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smallCaps/>
          <w:sz w:val="24"/>
          <w:szCs w:val="24"/>
        </w:rPr>
        <w:t>2020/2021 - 2021/2022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ind w:left="2124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>
          <w:rFonts w:cs="Corbel" w:ascii="Corbel" w:hAnsi="Corbel"/>
          <w:szCs w:val="24"/>
        </w:rPr>
        <w:t>Podstawowe informacje o przedmiocie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awansowana teoria i metodyka sportów indywidualnych - gimnastyk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ychowanie fizycz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1 / semestr I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Antoni Seredyńs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Antoni Seredyński</w:t>
            </w:r>
          </w:p>
          <w:p>
            <w:pPr>
              <w:pStyle w:val="Odpowiedzi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Grzegorz Bielec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color w:val="FF0000"/>
          <w:sz w:val="24"/>
          <w:szCs w:val="24"/>
          <w:lang w:val="pl-PL"/>
        </w:rPr>
      </w:pPr>
      <w:r>
        <w:rPr>
          <w:rFonts w:cs="Corbel" w:ascii="Corbel" w:hAnsi="Corbel"/>
          <w:b w:val="false"/>
          <w:color w:val="FF0000"/>
          <w:sz w:val="24"/>
          <w:szCs w:val="24"/>
          <w:lang w:val="pl-PL"/>
        </w:rPr>
      </w:r>
    </w:p>
    <w:p>
      <w:pPr>
        <w:pStyle w:val="Podpunkty"/>
        <w:numPr>
          <w:ilvl w:val="1"/>
          <w:numId w:val="6"/>
        </w:numPr>
        <w:rPr/>
      </w:pPr>
      <w:r>
        <w:rPr/>
        <w:t>Formy zajęć dydaktycznych, wymiar godzin i punktów ECTS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592"/>
        <w:gridCol w:w="850"/>
        <w:gridCol w:w="651"/>
        <w:gridCol w:w="731"/>
        <w:gridCol w:w="494"/>
        <w:gridCol w:w="815"/>
        <w:gridCol w:w="1410"/>
        <w:gridCol w:w="2405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Sposób realizacji zaję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dstrike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Forma zaliczenia przedmiotu/ moduł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</w:rPr>
        <w:t>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i/>
          <w:caps w:val="false"/>
          <w:smallCaps w:val="false"/>
          <w:szCs w:val="24"/>
          <w:u w:val="single"/>
        </w:rPr>
        <w:t>zaliczenie z oceną,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color w:val="FF0000"/>
          <w:szCs w:val="24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a wiedza i umiejętności z zakresu gimnastyki przekazywana na studiach pierwszego stopnia oraz z zakresu etapów rozwoju człowieka oraz specyfiki aktywności ruchowej w zależności od wieku przekazywana na przedmiotach: „Fizjologia wysiłku fizycznego” i „Promocja zdrowia”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FF0000"/>
          <w:szCs w:val="24"/>
        </w:rPr>
      </w:pPr>
      <w:r>
        <w:rPr>
          <w:rFonts w:cs="Corbel" w:ascii="Corbel" w:hAnsi="Corbel"/>
          <w:b w:val="false"/>
          <w:color w:val="FF0000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rFonts w:cs="Corbel" w:ascii="Corbel" w:hAnsi="Corbel"/>
          <w:szCs w:val="24"/>
        </w:rPr>
        <w:t>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olor w:val="FF0000"/>
          <w:szCs w:val="24"/>
        </w:rPr>
      </w:pPr>
      <w:r>
        <w:rPr>
          <w:rFonts w:cs="Corbel" w:ascii="Corbel" w:hAnsi="Corbel"/>
          <w:color w:val="FF0000"/>
          <w:szCs w:val="24"/>
        </w:rPr>
      </w:r>
    </w:p>
    <w:p>
      <w:pPr>
        <w:pStyle w:val="Podpunkty"/>
        <w:numPr>
          <w:ilvl w:val="1"/>
          <w:numId w:val="1"/>
        </w:numPr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różnymi formami organizacji i prowadzenia lekcji z gimnastyki na wszystkich szczeblach eduk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 xml:space="preserve">Przygotowanie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studenta, jako przyszłego nauczyciela lub instruktora, do samodzielnego prowadzenia zajęć z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 xml:space="preserve">gimnastyk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 w szkołach, klubach sportowych lub innych instytucjach związanych z kulturą fizyczn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rodzajem i doborem ćwiczeń kształtujących zdolności motoryczne, z uwzględnieniem poziomu sprawności i wieku ćwicząc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1"/>
          <w:numId w:val="1"/>
        </w:numPr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Efekty uczenia się dla przedmiotu</w:t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 1</w:t>
            </w:r>
          </w:p>
        </w:tc>
      </w:tr>
      <w:tr>
        <w:trPr/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tudent opanował i stosuje:</w:t>
            </w:r>
          </w:p>
        </w:tc>
      </w:tr>
      <w:tr>
        <w:trPr>
          <w:trHeight w:val="11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awansowaną metodykę nauczania ćwiczeń gimnastycznych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i prowadzić zawody i imprezy rekreacyjno-sportowe z elementami ćw. gimnast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>Metody realizacji zadań ruchowych, nauczania ruchu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KN/WFII/W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hp w czasie lekcji i innych zajęć rekreacyjno-sportowych lub sportowych z zakresu gimnastyki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Umiejętność wykorzystania  w  procesie  wychowania  fizycznego środków dydaktycznych, w tym przyborów, sprzętu i urządzeń  sportowych,  zastosowanie nowoczesnych technologii informacyjno-komputerowych oraz aplikacji  internetowych  do  pomiaru  indywidualnej aktywności fizycznej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>SKN/WFII/W8</w:t>
            </w:r>
          </w:p>
        </w:tc>
      </w:tr>
      <w:tr>
        <w:trPr/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tudent opanował i prezentuje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jętność doboru i prowadzenia ćwiczeń z gimnastyki w zależności od indywidualnych potrzeb i możliwości oraz poziomu sprawności i wieku ćwicząc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ować typowe ćwiczenia i zadania ruchowe z wymaganiami ogólnymi i szczegółowymi podstawy programowej, programu nauczania wychowania fizycznego w szkole ponadpodstawowej, rozwijać kompetencje  kluczowe  w  procesie  wychowania fizycznego na etapie szkoły ponadpodstawowej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>SKN/WFII/U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onstruować  narzędzia  (sprawdziany  i  testy)  do kontroli i oceny nauczanych umiejętności ruchowych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w w:val="98"/>
                <w:szCs w:val="24"/>
              </w:rPr>
              <w:t>SKN/WFII/U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iejętność prowadzenia różne rodzaju i typu lekcji  z gimnastyki w ramach wychowania fizycznego oraz zajęć rekreacyjnych i sportowych z uwzględnieniem zaawansowanej techniki wykonania ćwiczeń gimnastycznych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tosować   czynności   kontrolne,   korygujące   i naprowadzające  w  celu  usuwania  błędów  przy nauczaniu lub doskonaleniu określonych umiejętności ruchowych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>SKN/WFII/U10</w:t>
            </w:r>
          </w:p>
        </w:tc>
      </w:tr>
      <w:tr>
        <w:trPr/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tudent jest gotów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ować działania na rzecz promowania całożyciowej aktywności fizycznej z wykorzystaniem ćwiczeń gimnastycznych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ularyzować  gimnastykę jako sport całego życia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ztałtowania  umiejętności  współpracy  uczniów  w grupach, drużynach i zastępach ćwiczebnych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>SKN/WFII/K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bać  o własną sprawność fizyczną i zdrowie, jest wzorem do naśladowania dla dzieci i młodzieży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wijania  u  uczniów  ciekawości,  aktywności  i samodzielności oraz logicznego i krytycznego myślenia w  odniesieniu  do  różnorodnych  indywidualnych  i zespołowych form aktywności fizycznej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10</w:t>
            </w:r>
          </w:p>
          <w:p>
            <w:pPr>
              <w:pStyle w:val="Punktygwne"/>
              <w:spacing w:before="0" w:after="0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>SKN/WFII/K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FF0000"/>
          <w:szCs w:val="24"/>
        </w:rPr>
      </w:pPr>
      <w:r>
        <w:rPr>
          <w:rFonts w:cs="Corbel" w:ascii="Corbel" w:hAnsi="Corbel"/>
          <w:b w:val="false"/>
          <w:color w:val="FF0000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sz w:val="24"/>
          <w:szCs w:val="24"/>
          <w:u w:val="single"/>
        </w:rPr>
        <w:t>ćwiczeń</w:t>
      </w:r>
      <w:r>
        <w:rPr>
          <w:rFonts w:cs="Corbel" w:ascii="Corbel" w:hAnsi="Corbel"/>
          <w:sz w:val="24"/>
          <w:szCs w:val="24"/>
        </w:rPr>
        <w:t xml:space="preserve"> audytoryjnych, konwersatoryjnych, </w:t>
      </w:r>
      <w:r>
        <w:rPr>
          <w:rFonts w:cs="Corbel" w:ascii="Corbel" w:hAnsi="Corbel"/>
          <w:sz w:val="24"/>
          <w:szCs w:val="24"/>
          <w:u w:val="single"/>
        </w:rPr>
        <w:t>laboratoryjnych</w:t>
      </w:r>
      <w:r>
        <w:rPr>
          <w:rFonts w:cs="Corbel" w:ascii="Corbel" w:hAnsi="Corbel"/>
          <w:sz w:val="24"/>
          <w:szCs w:val="24"/>
        </w:rPr>
        <w:t xml:space="preserve">,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rok , semestr I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Teoretyczne podstawy doboru ćwiczeń gimnastycznych w zależności od poziomu sprawności i wieku ćwicząc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e konspektu i prowadzenie lekcji z gimnastyki (rozgrzewka, metodyka nauczania elementów gimnastyczn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e i prowadzenie zestawów rekreacyjnych ćwiczeń dla osób dorosłych (ćwiczenia indywidualne, ćwiczenia w parach, wykorzystanie przyborów w ćwiczeniach gimnastyczn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e i prowadzenie zestawów rekreacyjnych ćwiczeń gimnastycznych dla osób starszych (ćwiczenia indywidualne, ćwiczenia w parach, wykorzystanie przyborów w ćwiczeniach gimnastyczn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e i prowadzenie zestawów ćwiczeń kształtujących zdolności motoryczne z uwzględnieniem poziomu sprawności i wieku ćwicząc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e, udział w zawodach gimnasty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Laboratorium: wykonywanie doświadczeń, projektowanie doświadczeń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praktyczne (prowadzenie fragmentów lekcji i zajęć rekreacyjnych). Metoda projektów (projekt praktyczny / praca w grupach /rozwiązywanie zadań / dyskusj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Sposoby weryfikacji efektów uczenia się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4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w., ćw., …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isemne przygotowanie konspektu lekcji z gimnastyki, zestawów ćw. , ocena z prowadzenia, udział w zawodach gimnas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i uczestnictwo w prowadzeniu zestawów ćwiczeń, lekcji, zajęć, ocena z prowa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prowadzenia zestawów ćwiczeń, lekcji, zajęć, ocena z prowadzenia, udział w zawodach sportowych, rekreacyj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prowadzenia lekcji, zajęć, ocena z prowa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lekcji, zajęć, ocena z prowadz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cena z zaliczenia zależna od stopnia poprawności wykonania zadań metodycznych obowiązujących w semestrze (wykonanie ćwiczeń, przygotowanie konspektu, prowadzenie ćwiczeń, rozgrzewki, lekcji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ocena 5,0 – 91-100% poprawności</w:t>
            </w:r>
          </w:p>
          <w:p>
            <w:pPr>
              <w:pStyle w:val="Normal"/>
              <w:spacing w:lineRule="auto" w:line="240" w:before="0" w:after="0"/>
              <w:ind w:left="743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4,5 – 81-90%</w:t>
            </w:r>
          </w:p>
          <w:p>
            <w:pPr>
              <w:pStyle w:val="Normal"/>
              <w:spacing w:lineRule="auto" w:line="240" w:before="0" w:after="0"/>
              <w:ind w:left="743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4,0 – 71-80%</w:t>
            </w:r>
          </w:p>
          <w:p>
            <w:pPr>
              <w:pStyle w:val="Normal"/>
              <w:spacing w:lineRule="auto" w:line="240" w:before="0" w:after="0"/>
              <w:ind w:left="743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3,5 – 61-70%</w:t>
            </w:r>
          </w:p>
          <w:p>
            <w:pPr>
              <w:pStyle w:val="Normal"/>
              <w:spacing w:lineRule="auto" w:line="240" w:before="0" w:after="0"/>
              <w:ind w:left="743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3,0 – 51-60%</w:t>
            </w:r>
          </w:p>
          <w:p>
            <w:pPr>
              <w:pStyle w:val="Normal"/>
              <w:spacing w:lineRule="auto" w:line="240" w:before="0" w:after="0"/>
              <w:ind w:left="743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2,0 – 50% i mni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Zaliczenie na podstawie ocen cząstkowych z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rzygotowania i prowadzenia zestawów ćwiczeń kształtujących zdolności motoryczne z uwzględnieniem poziomu sprawności i wieku ćwiczący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a konspektu i prowadzenia lekcji lub zajęć rekreacyjnych z gimnas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modzielne przygotowanie motoryczne, ćwiczenia ogólnorozwoj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konspektów (rozgrzewka gimnastyczna, konspekt części głównej lekcji z gimnastyki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prowadzenia (rozgrzewka, zestawy ćw. kształtujących zdolności motoryczne, część główna lekcji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literaturą podstawową i uzupełniając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i/>
                <w:i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Jezierski R., (1999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imnastyka - Ćwiczenia kondycyjne i koordynacyjne ze współćwiczącym i z przyborami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yd. BK,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</w:rPr>
              <w:t>Wrocław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ider J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Technika wykonania i metodyka nauczania wybranych ćwiczeń z zakresu gimnastyki sportow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Wyd. Uniwersytetu Szczecińskiego, Szczecin 2001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i/>
                <w:i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Jezierski R., Rybicka A. (1996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imnastyka, teoria i metodyka. Wyd. AWF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rocła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aczyński A., (1992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Ćwiczenia gibkościowe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yd. AWF, Wrocła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17" w:before="0" w:after="0"/>
              <w:ind w:left="459" w:hanging="360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aczyński A., (1985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Atlas gimnastycznych ćwiczeń siłow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yd. AWF, Wrocła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i/>
                <w:i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aczyński A., (2000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bawowe formy ćwiczeń zręcznościowo akrobatycznych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yd. AWF, Wrocła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olak E. (2002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imnastyka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yd. UR, Rzesz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rzykładowe przepisy i regulaminy szkolnych zawodów gimnastycznych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eredyński A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krobatyka sportowa: charakterystyka dyscypliny, zbiór przepisów i zasad sędziowania, podział ćwiczeń akrobatycznych.</w:t>
            </w:r>
            <w:r>
              <w:rPr>
                <w:rFonts w:cs="Corbel" w:ascii="Corbel" w:hAnsi="Corbel"/>
                <w:sz w:val="24"/>
                <w:szCs w:val="24"/>
              </w:rPr>
              <w:t xml:space="preserve"> Wyd. UR, Rzeszów 200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zwarc H., Wasilewska R., Wolańska T. (1986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Rekreacja ruchowa osób starszych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yd. AWF, Warsza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ichalewska A., Kolarczyk E. (1999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Ćwiczenia kształtujące dziewcząt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Część I i II. Wyd. AWF, Kraków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empisty Cz., Markowska M. (1987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eriorytm. Gimnastyka dla seniorów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KAW, Wrocław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ozdroń E. (2008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ogram rekreacji ruchowej osób starszych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yd. AWF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urzak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lementy akrobatyki sportowej na lekcjach wychowania fizycznego.</w:t>
            </w:r>
            <w:r>
              <w:rPr>
                <w:rFonts w:cs="Corbel" w:ascii="Corbel" w:hAnsi="Corbel"/>
                <w:sz w:val="24"/>
                <w:szCs w:val="24"/>
              </w:rPr>
              <w:t xml:space="preserve"> Wyd. RAABE, Warszawa 2011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zot Z. (1997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Ćwiczenia zwinnościowo – akrobatyczne i skoki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Biblioteka Trenera, Wyd. COS i RCMSKFiS, Warszawa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Szot Z., Baranowska E. (1988) </w:t>
            </w: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Cs w:val="24"/>
              </w:rPr>
              <w:t>Terminologia, technika wykonania i metodyka nauczania ćwiczeń gimnastycznych dla kobiet.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 Wyd. AWF, Gdańs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8:00Z</dcterms:created>
  <dc:creator>User</dc:creator>
  <dc:description/>
  <dc:language>en-US</dc:language>
  <cp:lastModifiedBy>Antek</cp:lastModifiedBy>
  <cp:lastPrinted>2016-11-07T08:18:00Z</cp:lastPrinted>
  <dcterms:modified xsi:type="dcterms:W3CDTF">2020-05-29T07:28:00Z</dcterms:modified>
  <cp:revision>2</cp:revision>
  <dc:subject/>
  <dc:title/>
</cp:coreProperties>
</file>