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SYLABUS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 xml:space="preserve">dotyczy cyklu kształcenia </w:t>
      </w:r>
      <w:r>
        <w:rPr>
          <w:rFonts w:eastAsia="Times New Roman" w:cs="Corbel" w:ascii="Corbel" w:hAnsi="Corbel"/>
          <w:i/>
          <w:iCs/>
          <w:smallCaps/>
          <w:sz w:val="24"/>
          <w:szCs w:val="24"/>
          <w:lang w:eastAsia="pl-PL"/>
        </w:rPr>
        <w:t>2020/2021-2021/2022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950" w:firstLine="705"/>
        <w:jc w:val="both"/>
        <w:textAlignment w:val="baseline"/>
        <w:rPr/>
      </w:pP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(skrajne daty</w:t>
      </w:r>
      <w:r>
        <w:rPr>
          <w:rFonts w:eastAsia="Times New Roman" w:cs="Corbel" w:ascii="Corbel" w:hAnsi="Corbel"/>
          <w:sz w:val="24"/>
          <w:szCs w:val="24"/>
          <w:lang w:eastAsia="pl-PL"/>
        </w:rPr>
        <w:t>)  </w:t>
      </w:r>
    </w:p>
    <w:p>
      <w:pPr>
        <w:pStyle w:val="Normal"/>
        <w:spacing w:lineRule="auto" w:line="240" w:before="0" w:after="0"/>
        <w:ind w:firstLine="282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Rok akademicki   2020/2021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1. Podstawowe informacje o przedmiocie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8"/>
        <w:gridCol w:w="4824"/>
      </w:tblGrid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 </w:t>
            </w:r>
          </w:p>
        </w:tc>
        <w:tc>
          <w:tcPr>
            <w:tcW w:w="4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awansowana teoria i metodyka sportów zespołowych – koszykówka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egium Nauk Medycznych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stytut Nauk o Kulturze Fizycznej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howanie Fizyczne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ia drugiego stopnia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gólnoakademic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acjonarne 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 rok, sem. III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owy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ls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Paweł Lenik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Ćwiczenia: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Paweł Lenik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zgodnie z ustaleniami w Jednostce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1.Formy zajęć dydaktycznych, wymiar godzin i punktów ECTS 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864"/>
        <w:gridCol w:w="734"/>
        <w:gridCol w:w="835"/>
        <w:gridCol w:w="755"/>
        <w:gridCol w:w="779"/>
        <w:gridCol w:w="694"/>
        <w:gridCol w:w="907"/>
        <w:gridCol w:w="1130"/>
        <w:gridCol w:w="1386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estr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r)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.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.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w.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Lab.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P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kt.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(jakie?)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Liczba pkt.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 I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Razem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2.Sposób realizacji zajęć 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/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zajęcia w formie tradycyjnej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/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sz w:val="24"/>
          <w:szCs w:val="24"/>
          <w:lang w:eastAsia="pl-PL"/>
        </w:rPr>
        <w:t>zajęcia realizowane z wykorzystaniem metod i technik kształcenia na odległość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1.3 Forma zaliczenia przedmiotu (z toku) </w:t>
      </w:r>
      <w:r>
        <w:rPr>
          <w:rFonts w:eastAsia="Times New Roman" w:cs="Corbel" w:ascii="Corbel" w:hAnsi="Corbel"/>
          <w:sz w:val="24"/>
          <w:szCs w:val="24"/>
          <w:lang w:eastAsia="pl-PL"/>
        </w:rPr>
        <w:t>(egzamin, zaliczenie z oceną, zaliczenie bez oceny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u w:val="single"/>
          <w:lang w:eastAsia="pl-PL"/>
        </w:rPr>
        <w:t>Ćwiczenia – zaliczenie z oceną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2.Wymagania wstępne 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Metodyka wychowania fizycznego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Koszykówka z metodyką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ntropomotoryka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Teoria Sportu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3. cele, efekty uczenia się , treści Programowe i stosowane metody Dydaktyczne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/>
      </w:pPr>
      <w:r>
        <w:rPr/>
        <w:t>3.1 Cele przedmiotu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861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1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bycie przez studentów zaawansowanych umiejętności z zakresu projektowania zajęć z wykorzystaniem indywidualizacji w procesie doskonalenia w grach zespołowych,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porządkowanie w stopniu zaawansowanym umiejętności praktycznych.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kazanie wiedzy z zakresu zasad planowania i przeprowadzenia zawodów w koszykówce na poziomie międzyszkolnym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2 Efekty uczenia się dla przedmiotu</w:t>
      </w:r>
      <w:r>
        <w:rPr/>
        <w:t>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6433"/>
        <w:gridCol w:w="1574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EK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(efekt uczenia się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ć efektu uczenia się zdefiniowanego dla przedmiotu</w:t>
            </w:r>
          </w:p>
          <w:p>
            <w:pPr>
              <w:pStyle w:val="Normal"/>
              <w:tabs>
                <w:tab w:val="clear" w:pos="708"/>
                <w:tab w:val="left" w:pos="3969" w:leader="dot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dniesienie do efektów  kierunkowych </w:t>
            </w:r>
            <w:r>
              <w:rPr>
                <w:rFonts w:eastAsia="Times New Roman" w:cs="Corbel" w:ascii="Corbel" w:hAnsi="Corbel"/>
                <w:sz w:val="24"/>
                <w:szCs w:val="24"/>
                <w:vertAlign w:val="superscript"/>
                <w:lang w:eastAsia="pl-PL"/>
              </w:rPr>
              <w:t>1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1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Style w:val="Normaltextrun"/>
                <w:rFonts w:cs="Segoe UI" w:ascii="Corbel" w:hAnsi="Corbel"/>
              </w:rPr>
              <w:t xml:space="preserve">Student definiuje </w:t>
            </w:r>
            <w:r>
              <w:rPr>
                <w:rFonts w:cs="Corbel" w:ascii="Corbel" w:hAnsi="Corbel"/>
              </w:rPr>
              <w:t xml:space="preserve">w stopniu rozszerzonym metody nauczania i doskonalenia elementów techniczno-taktycznych w koszykówce oraz przepisy z zakresu koszykówki, zasady przygotowywania i prowadzenia zawodów sportowych w koszykówce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tody realizacji zadań ruchowych, nauczania ruchu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W1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Corbel"/>
                <w:color w:val="000000"/>
              </w:rPr>
            </w:pPr>
            <w:r>
              <w:rPr/>
            </w:r>
          </w:p>
          <w:p>
            <w:pPr>
              <w:pStyle w:val="Paragraph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KN/WFII/W6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2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Student definiuje w</w:t>
            </w:r>
            <w:r>
              <w:rPr>
                <w:rFonts w:cs="Corbel" w:ascii="Corbel" w:hAnsi="Corbel"/>
              </w:rPr>
              <w:t>ykorzystanie w procesie wychowania fizycznego środków dydaktycznych, w tym przyborów, sprzętu i urządzeń sportowych, zastosowanie nowoczesnych technologii informacyjno-komputerowych oraz aplikacji internetowych do pomiaru indywidualnej aktywności fizycznej;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sz w:val="23"/>
                <w:szCs w:val="23"/>
              </w:rPr>
              <w:t>SKN/WFII/W8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3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objaśni w stopniu rozszerzonym zasady BHP podczas gry w koszykówkę,  wykonywania elementów technicznych w koszykówce oraz podczas organizacji zawodów w koszykówce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W1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udent umie zademonstrować w zaawansowanym stopniu elementy techniki indywidualnej z koszykówki (rzut z miejsca, rzut z biegu po podaniu, rzut z biegu po kozłowaniu, podania w miejscu, podania w ruchu, kozłowanie , poruszanie się bez piłki w ataki i w obronie)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dentyfikować typowe ćwiczenia i zadania ruchowe z wymaganiami ogólnymi i szczegółowymi podstawy programowej, programu nauczania wychowania fizycznego w szkole ponadpodstawowej, rozwijać kompetencje kluczowe w procesie wychowania fizycznego na etapie szkoły ponadpodstawowej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0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udent umie zastosować w toku lekcji zaawansowane ustawienia taktyczne (w obronie jak i w ataku) w koszykówce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09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Style w:val="Normaltextrun"/>
                <w:rFonts w:cs="Segoe UI" w:ascii="Corbel" w:hAnsi="Corbel"/>
              </w:rPr>
              <w:t>Student potrafi prze</w:t>
            </w:r>
            <w:r>
              <w:rPr>
                <w:rFonts w:cs="Corbel" w:ascii="Corbel" w:hAnsi="Corbel"/>
              </w:rPr>
              <w:t xml:space="preserve">prowadzić lekcje wychowania fizycznego z koszykówki z wykorzystaniem tradycyjnych i współczesnych metod realizacji zadań ruchowych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1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  <w:color w:val="FF0000"/>
                <w:sz w:val="23"/>
                <w:szCs w:val="23"/>
              </w:rPr>
            </w:pPr>
            <w:r>
              <w:rPr>
                <w:rFonts w:cs="Segoe UI" w:ascii="Corbel" w:hAnsi="Corbel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Style w:val="Normaltextrun"/>
              </w:rPr>
            </w:pPr>
            <w:r>
              <w:rPr/>
              <w:t>Student ma świadomość aktualizowania swojej wiedzy teoretycznej oraz doskonalenia własnych umiejętności praktycznych z zakresu koszykówk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K_K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smallCaps/>
              </w:rPr>
            </w:pPr>
            <w:r>
              <w:rPr>
                <w:rFonts w:cs="Corbel" w:ascii="Corbel" w:hAnsi="Corbel"/>
                <w:b/>
                <w:bCs/>
                <w:smallCaps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right="270" w:hanging="0"/>
              <w:jc w:val="both"/>
              <w:rPr>
                <w:rStyle w:val="Normaltextrun"/>
              </w:rPr>
            </w:pPr>
            <w:r>
              <w:rPr/>
              <w:t xml:space="preserve">Student ma  świadomość organizowania imprez o charakterze sportowym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  <w:smallCaps/>
              </w:rPr>
              <w:t>K_K05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b/>
                <w:b/>
                <w:bCs/>
                <w:smallCaps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udent ma świadomość kształtowania umiejętności współpracy uczniów w grupach, drużynach i zastępach ćwiczebnych;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N/WFII/K5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smallCaps/>
              </w:rPr>
            </w:pPr>
            <w:r>
              <w:rPr>
                <w:rFonts w:cs="Corbel"/>
                <w:color w:val="00000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Student ma świadomość rozwijania u uczniów ciekawości, aktywności i samodzielności oraz logicznego i krytycznego myślenia w odniesieniu do różnorodnych indywidualnych i zespołowych form aktywności fizycznej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N/WFII/K7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3 Treści programowe 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atyka wykładu  </w:t>
      </w:r>
    </w:p>
    <w:p>
      <w:pPr>
        <w:pStyle w:val="Normal"/>
        <w:spacing w:lineRule="auto" w:line="240" w:before="0" w:after="0"/>
        <w:ind w:left="1080" w:hanging="0"/>
        <w:jc w:val="both"/>
        <w:textAlignment w:val="baseline"/>
        <w:rPr/>
      </w:pP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ci merytoryczne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atyka ćwiczeń audytoryjnych, konwersatoryjnych, laboratoryjnych, zaję</w:t>
      </w:r>
      <w:r>
        <w:rPr/>
        <w:t>ć praktycznych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5" w:hanging="705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Treści merytoryczn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1 rok 1 semestr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90" w:hanging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ry i zabawy rozwijające umiejętności techniczne na zajęciach z koszykówki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0" w:hanging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owanie zajęć z wykorzystaniem umiejętności technicznych w koszykówce.  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90" w:hanging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rganizacja turnieju w koszykówkę. 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4 Metody dydaktyczne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lang w:eastAsia="pl-PL"/>
        </w:rPr>
        <w:t>Ćwiczenia: 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metoda projektów (projekt praktyczny),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praca w</w:t>
      </w:r>
      <w:r>
        <w:rPr>
          <w:rFonts w:eastAsia="Times New Roman" w:cs="Arial" w:ascii="Arial" w:hAnsi="Arial"/>
          <w:sz w:val="24"/>
          <w:szCs w:val="24"/>
          <w:lang w:eastAsia="pl-PL"/>
        </w:rPr>
        <w:t> </w:t>
      </w:r>
      <w:r>
        <w:rPr>
          <w:rFonts w:eastAsia="Times New Roman" w:cs="Corbel" w:ascii="Corbel" w:hAnsi="Corbel"/>
          <w:sz w:val="24"/>
          <w:szCs w:val="24"/>
          <w:lang w:eastAsia="pl-PL"/>
        </w:rPr>
        <w:t>grupach (rozwiązywanie zadań, dyskusja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gry dydaktyczne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4. METODY I KRYTERIA OCENY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4.1 Sposoby weryfikacji efektów uczenia się</w:t>
      </w:r>
      <w:r>
        <w:rPr/>
        <w:t> </w:t>
      </w:r>
    </w:p>
    <w:tbl>
      <w:tblPr>
        <w:tblW w:w="8997" w:type="dxa"/>
        <w:jc w:val="left"/>
        <w:tblInd w:w="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5079"/>
        <w:gridCol w:w="207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ymbol efektu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etody oceny efektów uczenia się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p.: kolokwium, egzamin ustny, egzamin pisemny, projekt, sprawozdanie, obserwacja w trakcie zajęć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zajęć dydaktycznych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(w, 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…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eastAsia="Corbel" w:cs="Corbel" w:ascii="Corbel" w:hAnsi="Corbel"/>
                <w:smallCaps/>
              </w:rPr>
              <w:t xml:space="preserve">               </w:t>
            </w:r>
            <w:r>
              <w:rPr>
                <w:rStyle w:val="Normaltextrun"/>
                <w:rFonts w:cs="Segoe UI" w:ascii="Corbel" w:hAnsi="Corbel"/>
                <w:smallCaps/>
              </w:rPr>
              <w:t>Ek_ 0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Ek_ 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dydaktyczn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3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ustna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br/>
        <w:t>4.2 Warunki zaliczenia przedmiotu (kryteria oceniania)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Warunki zaliczania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oceny stanowią wyniki projektu,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sprawdzian umiejętności technicznych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wynik z kolokwium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10% stanowi ocena z obserwacji studenta podczas zajęć.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Punkty uzyskane z projektu przeliczane na procenty, którym odpowiadają oceny,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- do 50% - niedostateczny,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- 51% - 60% - 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61% - 70% - dostateczny plus,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- 71% - 80% - dobr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81% -  90% - dobry plus,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- 91% -  100% - bardzo dobry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br w:type="page"/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5. CAŁKOWITY NAKŁAD PRACY STUDENTA POTRZEBNY DO OSIĄGNIĘCIA ZAŁOŻONYCH EFEKTÓW W GODZINACH ORAZ PUNKTACH ECTS 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8"/>
        <w:gridCol w:w="4414"/>
      </w:tblGrid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Forma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Średnia liczba godzin na zrealizowanie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kontaktowe wynikające z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 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armonogramu studiów 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 godz.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z udziałem nauczyciela akademickiego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udział w konsultacjach, egzaminie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godz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8 godz. udział w konsultacjach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 godz. udział w zaliczeniu)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niekontaktowe – praca własna studenta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przygotowanie do zajęć, egzaminu, napisanie referatu itp.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 godz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 godz. przygotowanie do zajęć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 godz.  przygotowanie do kolokwium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przygotowanie projektu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UMA GODZIN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0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SUMARYCZNA LICZBA PUNKTÓW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i/>
          <w:iCs/>
          <w:smallCaps/>
          <w:sz w:val="24"/>
          <w:szCs w:val="24"/>
          <w:lang w:eastAsia="pl-PL"/>
        </w:rPr>
        <w:t>* Należy uwzględnić, że 1 pkt ECTS odpowiada 25-30 godzin całkowitego nakładu pracy studenta.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6. PRAKTYKI ZAWODOWE W RAMACH PRZEDMIOTU</w:t>
      </w: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4790"/>
      </w:tblGrid>
      <w:tr>
        <w:trPr>
          <w:trHeight w:val="39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miar godzinowy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sady i formy odbywania praktyk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br/>
        <w:t>7. LITERATURA </w:t>
      </w: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>
          <w:trHeight w:val="39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eastAsia="Times New Roman" w:cs="Corbel" w:ascii="Corbel" w:hAnsi="Corbel"/>
                      <w:b w:val="false"/>
                      <w:bCs/>
                      <w:caps w:val="false"/>
                      <w:smallCaps w:val="false"/>
                      <w:szCs w:val="24"/>
                      <w:lang w:eastAsia="pl-PL"/>
                    </w:rPr>
                    <w:t> </w:t>
                  </w: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>Literatura podstawowa: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Bndarowicz M. Zabawy i gry ruchowa na zajęciach sportowych. Warszawa. (2002).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jc w:val="both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 xml:space="preserve">Huciński T., Lenik P., Połaniecka A., Wilczewski T. (2016). Kompetencje psychospołeczne dzieci i młodzieży w nauczaniu umiejętności techniczno-taktycznych w koszykówce. Wydawnictwo Uniwersytetu Rzeszowskiego. Rzeszów. 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jc w:val="both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 xml:space="preserve">Huciński T, Lenik P, Wilczewski T. System w nauczaniu podstaw techniki w koszykówce w ujęciu psychospołecznym. Wyd. PZKosz Warszawa 2016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Huciński T., Lekner I., „Koszykówka” przygotowanie  zawodnika do gry w ataku – Poradnik dla trenerów, nauczycieli i studentów AWF Gdańsk 1998r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Litkowicz R, Olex-Zarychta D. Uczymy grać w koszykówkę. Technika, taktyka oraz metodyka nauczania koszykówki w procesie wychowania fizycznego. Cz I, Cz II. Katowice 2009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Lenik. P, Kunysz-Rozborska M. Gry i zabawy ruchowe jako forma kształtowania umiejętności społecznych i psychomotorycznych. Rzeszów 2020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Corbel" w:cs="Corbel" w:ascii="Corbel" w:hAnsi="Corbe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>PZKosz „Przepisy gry w koszykówkę”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 xml:space="preserve">Literatura uzupełniająca: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Dudziński T. Nauczanie podstaw techniki i taktyki koszykówki. Przewodnik do zajęć z koszykówki ze studentami kierunku nauczycielskiego. Poznań 2004.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Mazur D., Mikołajec K.: Koszykarski atlas ćwiczeń. Warszawa 2009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kceptacja Kierownika Jednostki lub osoby upoważnionej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xtrun">
    <w:name w:val="textrun"/>
    <w:basedOn w:val="Domylnaczcionkaakapitu"/>
    <w:qFormat/>
    <w:rPr/>
  </w:style>
  <w:style w:type="character" w:styleId="Normaltextrun1">
    <w:name w:val="normaltextrun1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07:00Z</dcterms:created>
  <dc:creator>Zakład Obozownictwa</dc:creator>
  <dc:description/>
  <cp:keywords/>
  <dc:language>en-US</dc:language>
  <cp:lastModifiedBy>Lenik Paweł</cp:lastModifiedBy>
  <dcterms:modified xsi:type="dcterms:W3CDTF">2020-10-16T15:07:00Z</dcterms:modified>
  <cp:revision>11</cp:revision>
  <dc:subject/>
  <dc:title/>
</cp:coreProperties>
</file>