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/2021-2021/2022</w:t>
      </w:r>
      <w:r>
        <w:rPr>
          <w:rFonts w:cs="Corbel" w:ascii="Corbel" w:hAnsi="Corbel"/>
          <w:i/>
          <w:sz w:val="24"/>
          <w:szCs w:val="24"/>
        </w:rPr>
        <w:t xml:space="preserve"> – 2022/2023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/>
        <w:ind w:left="2124" w:firstLine="708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  2022-2023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rganizacja i funkcjonowanie obiektów rekreacyj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Med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Kulturze Fiz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urystyka i rekre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3 rok, VI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duł III -  Rekreacja ruch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romir Gryman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romir Grymanow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-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:</w:t>
        <w:tab/>
      </w:r>
      <w:r>
        <w:rPr>
          <w:rFonts w:cs="Corbel" w:ascii="Corbel" w:hAnsi="Corbel"/>
          <w:caps w:val="false"/>
          <w:smallCaps w:val="false"/>
          <w:szCs w:val="24"/>
        </w:rPr>
        <w:t>Wykład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-  zaliczenie bez oce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ab/>
        <w:tab/>
        <w:tab/>
        <w:tab/>
        <w:tab/>
        <w:tab/>
        <w:tab/>
        <w:t xml:space="preserve">Ćwiczenia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– 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>Podstawowe wiadomości z zakresu turystyki, jej funkcjonowania, przyczyn oraz skutków różnorodnych zjawisk z nią związanych. w szczególności zaś przedmiot łączy się z treściami realizowanymi w ramach takich przedmiotów jak: podstawy turystyki, ekonomika turystyki i rekreacji, zagospodarowanie turystyczne oraz marketing usług turystycznych i rekreacyj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znanie podstawowych zagadnień z zakresu programowania i planowania rozwoju turystyki na szczeblu lokalnym i regionalnym, ze szczególnym uwzględnieniem problematyki szeroko pojętej infrastruktury turysty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cenie umiejętności analizowania podstawowych uwarunkowań, metod i technik zarządzania i funkcjonowania obiektami turystyczno-rekreacyjnymi oraz omówienie praktycznych aspektów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265" w:leader="none"/>
              </w:tabs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bsolwent pozna i zrozumie zasady organizacji </w:t>
              <w:br/>
              <w:t>i funkcjonowania obiektów rekreacyjnych i sport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bsolwent będzie potrafił  samodzielnie zaplanować </w:t>
              <w:br/>
              <w:t xml:space="preserve">i przygotować dokumentację dotyczącą organizacji </w:t>
              <w:br/>
              <w:t>i funkcjonowania obiektu rekreacyj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4740" w:leader="none"/>
              </w:tabs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będzie gotów  do przyjmowania zadań związanych z organizacja i funkcjonowaniem obiektów rekreacyjnych wykorzystując elementarne umiejętności organizacyj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obiektami rekreacyjnymi trzy poziomy efektywności organizacji - poziom organizacji, procesu oraz stanowiska pracy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 i  systemy zarządzania i administrowania turystyką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teoretyczne strategii rozwoju obiektów turystyczno – rekreacyjnych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gościnnością w hotelarstwie i gastronomii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y zarządzania klientem, systemy zarządzania gościnnością, zasady kierowanie personelem, zasady rozwiązywania konfliktów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Problematyka ćwiczeń audytoryjnych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i zarządzanie obiektami w Polsce -praca w grupach. Analiza zmian w systemie zarządzania w ostatnich latach. Próba określenia ich wpływu na funkcjonowanie rynku turystycznego w Polsc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34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rządzanie obszarami recepcji turystycznej.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worzenie planów zarządzania w turystyce i rekreacji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espoły funkcjonalne obiektów hotelowych, gastronomicznych i ich organizacja, Struktury organizacyjne zarządzania hotelami i zakładami gastronomicznymi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kres obowiązków służb hotelarskich oraz gastronomicznych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dury obsługi gości, obiektów noclegowych i gastronomicznych</w:t>
            </w:r>
          </w:p>
        </w:tc>
      </w:tr>
    </w:tbl>
    <w:p>
      <w:pPr>
        <w:pStyle w:val="Akapitzlist"/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</w:t>
      </w:r>
      <w:r>
        <w:rPr>
          <w:rFonts w:cs="Corbel" w:ascii="Corbel" w:hAnsi="Corbel"/>
          <w:b w:val="false"/>
          <w:szCs w:val="24"/>
        </w:rPr>
        <w:t xml:space="preserve">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interpretacja tekstów źródłowych, prezentacja multimedialna, dyskusja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 w:val="22"/>
          <w:szCs w:val="24"/>
        </w:rPr>
      </w:pPr>
      <w:r>
        <w:rPr>
          <w:rFonts w:cs="Corbel" w:ascii="Corbel" w:hAnsi="Corbel"/>
          <w:b w:val="false"/>
          <w:sz w:val="2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est pisemny 10 pyta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 -  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okumentacja funkcjonowania i organizacji wybranego obiektu rekreacyjnego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est pisemny 20 pyta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tematyki wykładów na podstawie 10 pytań testowych (jednokrotnego wyboru). Do zaliczenia wykładów wymagane jest uzyskanie minimum 51% poprawnych odpowiedzi z testu pisemnego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tematyki ćwiczeń na podstawie 20 pytań testowych (jednokrotnego wyboru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o zaliczenia ćwiczeń na ocenę minimum dostateczną jest wymagane uzyskanie minimum 51% poprawnych odpowiedzi z testu pisemnego. 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kala ocen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51%-60% ocena dostateczna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1%-70% ocena dostateczna plus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1%-80% ocena dobra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1%-90% ocena dobra plus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1%-100% ocena bardzo dobra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 godz. (8 godz. udział w konsultacjach, </w:t>
              <w:br/>
              <w:t>2 godz. udział w teście pisemnym 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(przygotowanie do zajęć, egzaminu, napisanie referatu itp.)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25 godz. przygotowanie się do testu pisem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0 godz. przygotowanie dokumentacji </w:t>
              <w:br/>
              <w:t>i programu imprezy rekreacyjn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  <w:lang w:val="de-DE"/>
              </w:rPr>
            </w:pPr>
            <w:r>
              <w:rPr>
                <w:rFonts w:cs="Corbel" w:ascii="Corbel" w:hAnsi="Corbel"/>
                <w:sz w:val="24"/>
                <w:szCs w:val="24"/>
                <w:lang w:val="de-DE"/>
              </w:rPr>
              <w:t>Alejziak W., Metodologia programowania turystyki na szczeblu lokalnym i regionalnym, w: Polityka samorządu terytorialnego w dziedzinie turystyki, WSTiH, Gdańsk 2000, s. 32-48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  <w:lang w:val="de-DE"/>
              </w:rPr>
            </w:pPr>
            <w:r>
              <w:rPr>
                <w:rFonts w:cs="Corbel" w:ascii="Corbel" w:hAnsi="Corbel"/>
                <w:sz w:val="24"/>
                <w:szCs w:val="24"/>
                <w:lang w:val="de-DE"/>
              </w:rPr>
              <w:t>Kornak A., Rapacz A., Zarządzanie turystyką i jej podmiotami w miejscowości i regionie, AE Wrocław 2001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  <w:lang w:val="de-DE"/>
              </w:rPr>
            </w:pPr>
            <w:r>
              <w:rPr>
                <w:rFonts w:cs="Corbel" w:ascii="Corbel" w:hAnsi="Corbel"/>
                <w:sz w:val="24"/>
                <w:szCs w:val="24"/>
                <w:lang w:val="de-DE"/>
              </w:rPr>
              <w:t xml:space="preserve">Inwestycje turystyczne, AVSI Polska, Instytut Turystyki, Kraków 1999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  <w:lang w:val="de-DE"/>
              </w:rPr>
            </w:pPr>
            <w:r>
              <w:rPr>
                <w:rFonts w:cs="Corbel" w:ascii="Corbel" w:hAnsi="Corbel"/>
                <w:sz w:val="24"/>
                <w:szCs w:val="24"/>
                <w:lang w:val="de-DE"/>
              </w:rPr>
              <w:t>Regionalne aspekty rozwoju turystyki, [Red. G. Gołembski], PWN, 199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Alejziak W., Turystyka w obliczu wyzwań XXI wieku, Albis, Kraków 2000 (rozdziały 2.3; 4 i 5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Rogers H.A., Slinn J.A., Zarządzanie obiektami turystycznymi, The M&amp;E Handbook Serries, Warszawa 1996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ustainable Tourism Development : Guide for Local Planers, WTO, Madrid 199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rządzanie w kulturze i rekreacji, [Red. B. Jung], Wydawnictwo Naukowe Semper, Warszawa 199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ziedzic E., Obszar recepcji turystycznej jak przedmiot zarządzania strategicznego, Monografie i Opracowania Nr 442, SGH, Warszawa 199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rządzanie obiektami sportowo-rekreacyjnymi [Red. B. Ryba, Polska Korporacja Menedżerów Sportu, Warszawa 2001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i/>
                <w:smallCaps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53:00Z</dcterms:created>
  <dc:creator>User</dc:creator>
  <dc:description/>
  <cp:keywords/>
  <dc:language>en-US</dc:language>
  <cp:lastModifiedBy>Dell</cp:lastModifiedBy>
  <cp:lastPrinted>2019-09-24T17:28:00Z</cp:lastPrinted>
  <dcterms:modified xsi:type="dcterms:W3CDTF">2020-11-06T16:29:00Z</dcterms:modified>
  <cp:revision>57</cp:revision>
  <dc:subject/>
  <dc:title/>
</cp:coreProperties>
</file>