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rFonts w:eastAsia="Corbel" w:cs="Corbel"/>
          <w:szCs w:val="24"/>
        </w:rPr>
        <w:t xml:space="preserve">   </w:t>
      </w:r>
      <w:r>
        <w:rPr>
          <w:szCs w:val="24"/>
        </w:rPr>
        <w:tab/>
        <w:tab/>
        <w:tab/>
        <w:t>Załącznik nr 1.5 do Zarządzenia Rektora UR  nr 12/201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iCs/>
          <w:szCs w:val="24"/>
        </w:rPr>
      </w:pPr>
      <w:r>
        <w:rPr>
          <w:rFonts w:cs="Calibri"/>
          <w:bCs/>
          <w:szCs w:val="24"/>
        </w:rPr>
        <w:t xml:space="preserve">dotyczy cyklu kształcenia </w:t>
      </w:r>
      <w:r>
        <w:rPr>
          <w:bCs/>
          <w:i/>
          <w:szCs w:val="24"/>
        </w:rPr>
        <w:t>2020</w:t>
      </w:r>
      <w:r>
        <w:rPr>
          <w:i/>
          <w:szCs w:val="24"/>
        </w:rPr>
        <w:t>/2021</w:t>
      </w:r>
      <w:r>
        <w:rPr>
          <w:iCs/>
          <w:szCs w:val="24"/>
        </w:rPr>
        <w:t xml:space="preserve"> -  </w:t>
      </w:r>
      <w:r>
        <w:rPr>
          <w:i/>
          <w:szCs w:val="24"/>
        </w:rPr>
        <w:t>2021/2022</w:t>
      </w:r>
      <w:r>
        <w:rPr>
          <w:iCs/>
          <w:szCs w:val="24"/>
        </w:rPr>
        <w:t xml:space="preserve"> - 2022/2023</w:t>
      </w:r>
    </w:p>
    <w:p>
      <w:pPr>
        <w:pStyle w:val="Normal"/>
        <w:spacing w:lineRule="exact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tab/>
        <w:tab/>
        <w:tab/>
        <w:tab/>
        <w:t>Rok akademicki   2022-2023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Podstawy Statysty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Kolegium Nauk Med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Turystyka i Rekre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Rok trzeci; Semestr piąt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Dodat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Dr hab. Paweł Król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r hab. Krzysztof Przednowe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r hab. Paweł Król prof. UR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gr Maciej Kuchciak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Dr inż. Bartosz Dziadek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* -opcjonalnie, zgodnie z ustaleniami w Jednostce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1.Formy zajęć dydaktycznych, wymiar godzin i punktów ECTS 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4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mestr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Ćw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.2.</w:t>
        <w:tab/>
        <w:t xml:space="preserve">Sposób realizacji zajęć  </w:t>
      </w:r>
    </w:p>
    <w:p>
      <w:pPr>
        <w:pStyle w:val="Normal"/>
        <w:rPr/>
      </w:pPr>
      <w:r>
        <w:rPr>
          <w:rFonts w:eastAsia="MS Gothic;ＭＳ ゴシック"/>
          <w:szCs w:val="24"/>
        </w:rPr>
        <w:t>X</w:t>
      </w:r>
      <w:r>
        <w:rPr>
          <w:szCs w:val="24"/>
        </w:rPr>
        <w:t xml:space="preserve"> zajęcia w formie tradycyjnej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.3 </w:t>
        <w:tab/>
        <w:t>Forma zaliczenia przedmiotu  (z toku) (egzamin, zaliczenie z oceną, zaliczenie bez oceny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aliczenie z oceną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Normal"/>
        <w:rPr>
          <w:szCs w:val="24"/>
        </w:rPr>
      </w:pPr>
      <w:r>
        <w:rPr>
          <w:szCs w:val="24"/>
        </w:rPr>
        <w:t>Podstawowa znajomość obsługi komputera. Elementarna wiedza z zakresu obliczeń matematycznych</w:t>
      </w:r>
    </w:p>
    <w:p>
      <w:pPr>
        <w:pStyle w:val="Normal"/>
        <w:rPr>
          <w:szCs w:val="24"/>
        </w:rPr>
      </w:pPr>
      <w:r>
        <w:rPr>
          <w:szCs w:val="24"/>
        </w:rPr>
        <w:t>3. cele, efekty uczenia się , treści Programowe i stosowane metody Dydaktycz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1 Cele przedmiotu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color w:val="000000"/>
                <w:szCs w:val="24"/>
              </w:rPr>
              <w:t>Zapoznanie się z metodami statystycznymi wykorzystywanymi w turystyce i rekre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Zapoznanie się  funkcjami statystycznymi wybranych programów komputerowych</w:t>
            </w:r>
            <w:r>
              <w:rPr>
                <w:color w:val="000000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Opanowanie umiejętności analizy i interpretacji materiału statystycznego wykorzystywanego w pracy licencjackiej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3.2 Efekty uczenia się dla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EK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color w:val="000000"/>
                <w:szCs w:val="24"/>
              </w:rPr>
              <w:t>ma wiedzę w zakresie podstawowych technik i narzędzi badawczych stosowanych w turystyce i rekre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rFonts w:eastAsia="Corbel" w:cs="Corbel"/>
                <w:szCs w:val="24"/>
              </w:rPr>
              <w:t xml:space="preserve"> </w:t>
            </w:r>
            <w:r>
              <w:rPr>
                <w:szCs w:val="24"/>
              </w:rPr>
              <w:t>posiada umiejętność opracowania i prezentacji wyników badań, potrafi wykorzystywać środki audiowizualne i multimedial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_U07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tosuje podstawowe techniki i narzędzia badawcze oraz metody statystyczne w zakresie turystyki i rekre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_U10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3.3 Treści programowe   </w:t>
      </w:r>
    </w:p>
    <w:p>
      <w:pPr>
        <w:pStyle w:val="Normal"/>
        <w:rPr/>
      </w:pPr>
      <w:r>
        <w:rPr>
          <w:szCs w:val="24"/>
        </w:rPr>
        <w:t xml:space="preserve">Problematyka ćwiczeń audytoryjnych, konwersatoryjnych, laboratoryjnych, zajęć praktycznych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Analiza rozkładu empirycznego badanych cech statystycznych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Sposoby wyznaczania: wykresów, diagramów, szeregów statystycznych oraz tablic kontyngencji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Obliczanie i interpretacja wybranych miar statystycznych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Weryfikacja hipotez statystycznych – testy t-Studenta, test niezależności chi</w:t>
            </w:r>
            <w:r>
              <w:rPr>
                <w:color w:val="000000"/>
                <w:spacing w:val="-6"/>
                <w:szCs w:val="24"/>
                <w:vertAlign w:val="superscript"/>
              </w:rPr>
              <w:t>2</w:t>
            </w:r>
            <w:r>
              <w:rPr>
                <w:color w:val="000000"/>
                <w:spacing w:val="-6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Analiza współzależności zjawisk – współczynnik korelacji liniowej Pearsona, współczynnik korelacji rang Spearmana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Regresja dwóch zmiennych – liniowa i krzywoliniowa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3.4 Metody dydaktyczne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ĆWICZENIA: Analiza przypadków, prezentacja multimedialna, rozwiązywanie zadań, dyskus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4. METODY I KRYTERIA OCENY </w:t>
      </w:r>
    </w:p>
    <w:p>
      <w:pPr>
        <w:pStyle w:val="Normal"/>
        <w:rPr>
          <w:szCs w:val="24"/>
        </w:rPr>
      </w:pPr>
      <w:r>
        <w:rPr>
          <w:szCs w:val="24"/>
        </w:rPr>
        <w:t>4.1 Sposoby weryfikacji efektów uczenia się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5507"/>
        <w:gridCol w:w="2297"/>
      </w:tblGrid>
      <w:tr>
        <w:trPr>
          <w:trHeight w:val="86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Symbol efektu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etody oceny efektów uczenia się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Forma zajęć dydaktycznych 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(w, ćw, …)</w:t>
            </w:r>
          </w:p>
        </w:tc>
      </w:tr>
      <w:tr>
        <w:trPr>
          <w:trHeight w:val="28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Ek_ 0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Cs w:val="24"/>
              </w:rPr>
              <w:t>Kolokwiu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Ćw</w:t>
            </w:r>
          </w:p>
        </w:tc>
      </w:tr>
      <w:tr>
        <w:trPr>
          <w:trHeight w:val="28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Ek_ 0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Projekt, zadanie do wykonani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Ćw</w:t>
            </w:r>
          </w:p>
        </w:tc>
      </w:tr>
      <w:tr>
        <w:trPr>
          <w:trHeight w:val="29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Ek_ 0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Kolokwiu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Ćw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szCs w:val="24"/>
        </w:rPr>
      </w:pPr>
      <w:r>
        <w:rPr>
          <w:szCs w:val="24"/>
        </w:rPr>
        <w:t xml:space="preserve">4.2 Warunki zaliczenia przedmiotu (kryteria oceniania)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Ćwiczeni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.</w:t>
              <w:tab/>
              <w:t xml:space="preserve">Pełne uczestnictwo i ocena aktywności studenta w czasie zajęć,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.</w:t>
              <w:tab/>
              <w:t xml:space="preserve">Ocena przygotowania do zajęć,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3.</w:t>
              <w:tab/>
              <w:t>Dyskusja w czasie ćwiczeń,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4.</w:t>
              <w:tab/>
              <w:t xml:space="preserve">Sprawdzanie wiedzy w czasie ćwiczeń,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5.</w:t>
              <w:tab/>
              <w:t>Prezentacja student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6.</w:t>
              <w:tab/>
              <w:t xml:space="preserve">Zaliczenia pisemne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unkiem zaliczenia przedmiotu jest: wykazanie się znajomością wszystkich zagadnień poruszanych na wykładach i ćwiczeniach. Poprawne wykonanie projektów zaliczeniowych </w:t>
            </w:r>
          </w:p>
          <w:p>
            <w:pPr>
              <w:pStyle w:val="NormalnyWeb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cena bardzo dobra: student posiada pogłębioną̨ wiedzę wymienioną w efektach kształcenia, wykazywał się dużym zaangażowaniem na zajęciach oraz stworzył wyróżniające się projekty. </w:t>
            </w:r>
          </w:p>
          <w:p>
            <w:pPr>
              <w:pStyle w:val="NormalnyWeb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cena dobra: student posiada odpowiednią wiedzę wymienioną w efektach kształcenia, wykazywał się zaangażowaniem na zajęciach oraz stworzył dobre projekty. </w:t>
            </w:r>
          </w:p>
          <w:p>
            <w:pPr>
              <w:pStyle w:val="NormalnyWeb"/>
              <w:spacing w:before="28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cena dostateczna: student posiada dostateczną wiedzę wymienioną w efektach kształcenia, oraz stworzył projekty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Zakres ocen: 2,0 – 5,0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0 – 50% max. Pkt. – ndst (2,0) student nie osiągnął wymaganych efektów kszałceni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51-60% max. pkt.- dst (3,0) student osiągnął efekty kształcenia w stopniu dostatecznym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61-70% max. pkt.- dst plus (3,5) student osiągnął efekty kształcenia w stopniu dostatecznym plu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71-80% max. pkt.- db (4,0) student osiągnął efekty kształcenia w stopniu dobrym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81-90% max. pkt.- db plus(4,5) student osiągnął efekty kształcenia w stopniu dobrym plu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91-100% max. pkt.- bdb (5,0) student osiągnął efekty kształcenia w stopniu bardzo dobrym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ne z udziałem nauczyciela akademickiego</w:t>
            </w:r>
          </w:p>
          <w:p>
            <w:pPr>
              <w:pStyle w:val="Normal"/>
              <w:spacing w:before="0" w:after="200"/>
              <w:rPr/>
            </w:pPr>
            <w:r>
              <w:rPr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odziny niekontaktowe – praca własna studenta</w:t>
            </w:r>
          </w:p>
          <w:p>
            <w:pPr>
              <w:pStyle w:val="Normal"/>
              <w:spacing w:before="0" w:after="200"/>
              <w:rPr/>
            </w:pPr>
            <w:r>
              <w:rPr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* Należy uwzględnić, że 1 pkt ECTS odpowiada 25-30 godzin całkowitego nakładu pracy student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6. PRAKTYKI ZAWODOWE W RAMACH PRZEDMIOTU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7. LITERATURA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szCs w:val="24"/>
              </w:rPr>
              <w:t>Literatura podstawowa: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Błażejewski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., Drozd S., Król P., Metodologia badan z elementami statystyki (cz. I), Rzeszów 2009.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Góralski A., Metody opisu i wnioskowania statystycznego, Warszawa 1994.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Juszczyk S., Statystyka dla pedagogów, Toruń 2004.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Kassyk-Rokicka H., Statystyka nie jest trudna. Mierniki statystyczne, Warszawa 1996.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222222"/>
                <w:szCs w:val="24"/>
                <w:shd w:fill="FFFFFF" w:val="clear"/>
                <w:lang w:val="en-US"/>
              </w:rPr>
              <w:t>King B.M., Minium E.W..</w:t>
            </w:r>
            <w:r>
              <w:rPr>
                <w:rStyle w:val="Appleconvertedspace"/>
                <w:color w:val="222222"/>
                <w:szCs w:val="24"/>
                <w:shd w:fill="FFFFFF" w:val="clear"/>
                <w:lang w:val="en-US"/>
              </w:rPr>
              <w:t> </w:t>
            </w:r>
            <w:r>
              <w:rPr>
                <w:iCs/>
                <w:color w:val="222222"/>
                <w:szCs w:val="24"/>
                <w:shd w:fill="FFFFFF" w:val="clear"/>
              </w:rPr>
              <w:t>Statystyka dla psychologów i pedagogów</w:t>
            </w:r>
            <w:r>
              <w:rPr>
                <w:color w:val="222222"/>
                <w:szCs w:val="24"/>
                <w:shd w:fill="FFFFFF" w:val="clear"/>
              </w:rPr>
              <w:t>. Ed. Jerzy Brzeziński. Wydawnictwo Naukowe PWN, 2009.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Lewicki Cz., Obodyńska E,. Obodyński M., Wybrane metody statystyczne w naukach o wychowaniu fizycznym i sporcie, Rzeszów 1998.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Pusz P., Zaręba L., Elementy statystyki, Rzeszów 2006.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obczyk M., Statystyka, Warszawa 1998.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Stupnicki R., Analiza danych ankietowych, Warszawa 1998.</w:t>
            </w:r>
          </w:p>
          <w:p>
            <w:pPr>
              <w:pStyle w:val="Normal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Cięszczyk P., Boichanka S.: Statystyka dla studentów uczelni sportowych, Szczecin 2008</w:t>
            </w:r>
          </w:p>
          <w:p>
            <w:pPr>
              <w:pStyle w:val="Normal"/>
              <w:spacing w:before="0" w:after="200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Cięszczyk P., Boichanka S.: Statystyka stosowana dla studentów uczelni sportowych, Szczecin 200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Literatura uzupełniająca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Maszorek-Szymala A., Podstawy statystyki dla studentów i nauczycieli, Kraków 2007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Obecny A.: Statystyka matematyczna w Excelu dla szkół. Wydawnictwo Helion 2003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Stanisz A.: Przystępny kurs statystyki z zastosowaniem STATISTICA PL na przykładach z medycyny. Tom1. Statystyki podstawowe. StatSoft Kraków 2006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/>
      </w:pPr>
      <w:r>
        <w:rPr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bel" w:hAnsi="Corbel" w:eastAsia="Calibri" w:cs="Times New Roman"/>
      <w:smallCaps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smallCaps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smallCaps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aps w:val="false"/>
      <w:smallCap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User\Desktop\Szablon TNR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20:40:00Z</dcterms:created>
  <dc:creator>User</dc:creator>
  <dc:description/>
  <cp:keywords/>
  <dc:language>en-US</dc:language>
  <cp:lastModifiedBy>Maciej Kuchciak</cp:lastModifiedBy>
  <cp:lastPrinted>2019-10-29T11:18:00Z</cp:lastPrinted>
  <dcterms:modified xsi:type="dcterms:W3CDTF">2020-11-11T18:25:00Z</dcterms:modified>
  <cp:revision>9</cp:revision>
  <dc:subject/>
  <dc:title/>
</cp:coreProperties>
</file>