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iCs/>
          <w:smallCaps/>
          <w:sz w:val="24"/>
          <w:szCs w:val="24"/>
        </w:rPr>
        <w:t xml:space="preserve">2020/2021- 2022/2023  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cs="Corbel" w:ascii="Corbel" w:hAnsi="Corbel"/>
          <w:b/>
          <w:i/>
          <w:iCs/>
          <w:smallCaps/>
          <w:sz w:val="24"/>
          <w:szCs w:val="24"/>
        </w:rPr>
        <w:t xml:space="preserve">2022/2023  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a interperson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3 rok, sem.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 IV - przedmiot dodatk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Dorota Kope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Dorota Kopeć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Cs w:val="24"/>
        </w:rPr>
        <w:t xml:space="preserve">   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– 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ć mówienia, słuchania, rozumi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Dostarczenie wiedzy na temat podstaw i uwarunkowań komunikacji interperson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nięcie kompetencji komunikacyjnych oraz właściwego podejścia do problemów w komunikacji interperson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kazanie możliwości zastosowania wiedzy z zakresu komunikacji w poprawie jakości relacji interperson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efiniuje pojęcie komunikacji interpersonalnej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 sposoby i formy porozumiewania się ludzi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podstawowe  zasady poprawnej komunikacji werbalnej i niewerbalnej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metody rozwiązywania konfliktów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różni asertywny sposób komunikowania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naczenie emisji głosu w komunik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stosuje reguły komunikacji werbalnej i niewerbalnej w komunikacji interpersonalnej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dany materiał ćwiczeniow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woją postawą, kulturą osobistą, zaangażowaniem  w przygotowanie do zajęć, wyrazi świadomość potrzeby zastosowania wiedzy z komunikacji interpersonalnej, w celu polepszania stosunków w pracy zawodowej w obszarze turystyki i rekre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Komunikacja interpersonalna - definicj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Sposoby i formy porozumiewania się ludzi (rola nadawcy, odbiorcy, kanał informacyjny, kod, szum)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Rola umiejętności interpersonalnych w dzisiejszym świec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dstawowe zasady poprawnej komunikacj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Komunikacja werbalna - jak mówić z pewnością siebie i niewerbalna - język ciała  i zależności przestrzenn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Emocje w komunikacji - wyrażanie uczuć i empat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utoprezentacja. Komunikowanie informacji o sobi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sertywność w komuni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konfliktu. Rozwiązywanie konfliktu drogą negocj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e współczesnym miejscu pracy - wybrane zagadni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ychologiczne możliwości ulepszania kontaktów międzyludzkich - wybrane zagadni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ąd głosu i jego znaczenie w komunikacji - podstawy emisji głos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sz w:val="24"/>
          <w:szCs w:val="24"/>
          <w:u w:val="single"/>
        </w:rPr>
        <w:t>ćwiczeń audytoryjnych</w:t>
      </w:r>
      <w:r>
        <w:rPr>
          <w:rFonts w:cs="Corbel" w:ascii="Corbel" w:hAnsi="Corbel"/>
          <w:sz w:val="24"/>
          <w:szCs w:val="24"/>
        </w:rPr>
        <w:t xml:space="preserve">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utoprezentacja - spójność poznawc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omunikacja werbalna i niewerbalna - identyfikacja zachowań, wady i zale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Savoir vivre</w:t>
            </w:r>
            <w:r>
              <w:rPr>
                <w:rFonts w:cs="Corbel" w:ascii="Corbel" w:hAnsi="Corbel"/>
                <w:sz w:val="24"/>
                <w:szCs w:val="24"/>
              </w:rPr>
              <w:t xml:space="preserve"> w komuni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Jak mówisz - tak Cię słuchają. Elementarne ćwiczenia techniki mówieni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Dziewięć zasad dobrego mówienia - wybrane zagadni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sertywność. Kreatywność. Empat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k osiągnąć zamierzony efekt komunikacyjny. Bariery komunik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- w oparciu o poznane zasady komunikacji interperson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indywidualna i w grupach (rozwiązywanie zadań, dyskusja), ćwiczenia praktyczne, analiza tekstów z dyskusją, film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– ocena podsumowu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alizacja zadania – ocena formując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emonstracja wykonawstwa – ocena podsumowu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 – ocena podsumowu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jest osiągnięcie przez studenta wszystkich efektów uczenia się min. na ocenę dostateczny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końcowa jest średnią arytmetyczną ocen uzyskanych w obszarze wiedzy, umiejętności i kompetencji społecznych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unkty uzyskane z poszczególnych obszarów  są przeliczane na procenty, którym odpowiadają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y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do 50% - niedostateczny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51% - 60% - dostateczny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61% - 70% - dostateczny plus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71% - 80% - dobry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81% -  90% - dobry plus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 udział w konsultacja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 godz. przygotowanie do zajęć - w tym studiowanie literatu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godz. – przygotowanie do kolokwiu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K. Bocheńska-Włostowska, Akademia umiejętności interpersonalnych. 20 spotkań z komunikacją, Kraków 2009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S.Chełpa,T. Witkowski , Psychologia konfliktów , Wrocław 1999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M. Davis, P. Fanning, M. McKay , Sztuka skutecznego porozumiewania się, Gdańsk 2007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. H. Monroe, Zasady komunikacji werbalnej, Warszawa 2004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. Jaskółka , Mowa ciała, Kielce 2007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Z. Nęcki, Komunikacja międzyludzka, Kraków 200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. Toczyska, Głośno i wyraźnie, Gdańsk 2007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S. Hamlin, Jak mówić żeby nas słuchali, Poznań 2008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J. Stewart, Mosty zamiast murów. Podręcznik komunikacji interpersonalnej, Warszawa 20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S. Sutton S. Jak mówić z pewnością siebie, Łódź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B. Tarasiewicz, Mówię i śpiewam świadomie, Kraków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8:00Z</dcterms:created>
  <dc:creator>User;Dorota Kopeć</dc:creator>
  <dc:description/>
  <cp:keywords/>
  <dc:language>en-US</dc:language>
  <cp:lastModifiedBy>Marcelina Mrozicka</cp:lastModifiedBy>
  <cp:lastPrinted>2019-02-06T13:12:00Z</cp:lastPrinted>
  <dcterms:modified xsi:type="dcterms:W3CDTF">2020-05-25T10:04:00Z</dcterms:modified>
  <cp:revision>3</cp:revision>
  <dc:subject/>
  <dc:title/>
</cp:coreProperties>
</file>