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 – 2022/2023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  <w:szCs w:val="24"/>
        </w:rPr>
        <w:t>1</w:t>
      </w:r>
      <w:r>
        <w:rPr>
          <w:rFonts w:cs="Corbel" w:ascii="Corbel" w:hAnsi="Corbel"/>
          <w:color w:val="0070C0"/>
          <w:sz w:val="22"/>
        </w:rPr>
        <w:t>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iedza o Polsce i świecie współczes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3, semestr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odułowy: ZiO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Małgorzata  Buczek - Kowali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Małgorzata  Buczek – Kowalik, dr Teresa Mitu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</w:t>
      </w:r>
      <w:r>
        <w:rPr>
          <w:rFonts w:cs="Corbel" w:ascii="Corbel" w:hAnsi="Corbel"/>
          <w:b w:val="false"/>
          <w:caps w:val="false"/>
          <w:smallCaps w:val="false"/>
          <w:sz w:val="22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, zaliczenie z oceną, zaliczenie bez oceny)</w:t>
      </w:r>
    </w:p>
    <w:p>
      <w:pPr>
        <w:pStyle w:val="Bezodstpw"/>
        <w:spacing w:lineRule="auto" w:line="36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Wykłady 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pacing w:val="-6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pacing w:val="-6"/>
                <w:sz w:val="22"/>
              </w:rPr>
              <w:t>Podstawowe informacje z zakresu szkoły ponadpodstawowej z przedmiotów: historia, geografia oraz wiedza o społeczeństw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procesów rozwoju ludności i ich następ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przyczyn i skutków konfliktów zbrojnych na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przyczyn zróżnicowania społeczno – gospodarczego na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działalności organizacji międzynarod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kreślenie problemów współczesnego świata i sposobów rozwiązywania i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7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procesy rozwoju ludności i ich następstwa społeczno-gospodarcze. Analizuje przyczyny i skutki  długotrwałych konfliktów między narod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rzystając z różnych źródeł wiedzy charakteryzuje najważniejsze problemy współczesnego świata (społeczne, ekologiczne, polityczne, gospodarcze) oraz określa rolę organizacji międzynarodowych w ich rozwiązywani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ycznie ocenia posiadaną  wiedzę i odbierane tre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i/>
                <w:i/>
              </w:rPr>
            </w:pPr>
            <w:r>
              <w:rPr>
                <w:rStyle w:val="Emphasis"/>
                <w:rFonts w:cs="Corbel" w:ascii="Corbel" w:hAnsi="Corbel"/>
                <w:bCs/>
                <w:i w:val="false"/>
              </w:rPr>
              <w:t>Struktura i procesy demograficzne we współczes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i/>
                <w:i/>
              </w:rPr>
            </w:pPr>
            <w:r>
              <w:rPr>
                <w:rStyle w:val="Emphasis"/>
                <w:rFonts w:cs="Corbel" w:ascii="Corbel" w:hAnsi="Corbel"/>
                <w:bCs/>
                <w:i w:val="false"/>
              </w:rPr>
              <w:t>Procesy narodowościowe i społeczne we współczes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i/>
                <w:i/>
              </w:rPr>
            </w:pPr>
            <w:r>
              <w:rPr>
                <w:rStyle w:val="Emphasis"/>
                <w:rFonts w:cs="Corbel" w:ascii="Corbel" w:hAnsi="Corbel"/>
                <w:bCs/>
                <w:i w:val="false"/>
              </w:rPr>
              <w:t>Struktura gospodarki i struktura społeczno-zawod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la organizacji międzynarodowych we współczes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Style w:val="Emphasis"/>
                <w:rFonts w:cs="Corbel" w:ascii="Corbel" w:hAnsi="Corbel"/>
                <w:bCs/>
                <w:i w:val="false"/>
              </w:rPr>
              <w:t>Zagrożenia cywilizacyjne we współczesnym świeci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i/>
          <w:sz w:val="22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Bezodstpw"/>
        <w:spacing w:lineRule="auto" w:line="360"/>
        <w:rPr/>
      </w:pPr>
      <w:r>
        <w:rPr>
          <w:rFonts w:cs="Corbel" w:ascii="Corbel" w:hAnsi="Corbel"/>
          <w:b/>
        </w:rPr>
        <w:t>Wykład: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wykład z prezentacją multimedialną</w:t>
      </w:r>
    </w:p>
    <w:p>
      <w:pPr>
        <w:pStyle w:val="Bezodstpw"/>
        <w:spacing w:lineRule="auto" w:line="360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>
          <w:trHeight w:val="10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ykład : kolokwium pisemne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unkty uzyskane za kolokwium są przeliczane na procenty, którym odpowiadają oceny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o 50% - niedostateczny, 51% - 60% - dostateczny,  61% - 70% - dostateczny plus, 71% - 80% - dobry, 81% -  90% - dobry plus, 91% -  100% - bardzo dobry</w:t>
              <w:tab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 xml:space="preserve">Łoś-Nowak T. (red.), </w:t>
            </w:r>
            <w:r>
              <w:rPr>
                <w:rStyle w:val="Emphasis"/>
                <w:rFonts w:cs="Corbel" w:ascii="Corbel" w:hAnsi="Corbel"/>
              </w:rPr>
              <w:t>Współczesne stosunki międzynarodowe. Podręcznik akademicki</w:t>
            </w:r>
            <w:r>
              <w:rPr>
                <w:rFonts w:cs="Corbel" w:ascii="Corbel" w:hAnsi="Corbel"/>
              </w:rPr>
              <w:t>, Wrocław 2010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 xml:space="preserve">Antoszewski A., Herbut R. (red.), </w:t>
            </w:r>
            <w:r>
              <w:rPr>
                <w:rStyle w:val="Emphasis"/>
                <w:rFonts w:cs="Corbel" w:ascii="Corbel" w:hAnsi="Corbel"/>
              </w:rPr>
              <w:t>Leksykon politologii</w:t>
            </w:r>
            <w:r>
              <w:rPr>
                <w:rFonts w:cs="Corbel" w:ascii="Corbel" w:hAnsi="Corbel"/>
              </w:rPr>
              <w:t>, Wrocław 2004 i późn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 xml:space="preserve">Parzymies S., Popiuk-Rysińska I., </w:t>
            </w:r>
            <w:r>
              <w:rPr>
                <w:rStyle w:val="Emphasis"/>
                <w:rFonts w:cs="Corbel" w:ascii="Corbel" w:hAnsi="Corbel"/>
              </w:rPr>
              <w:t>Udział Polski w organizacjach międzynarodowych</w:t>
            </w:r>
            <w:r>
              <w:rPr>
                <w:rFonts w:cs="Corbel" w:ascii="Corbel" w:hAnsi="Corbel"/>
              </w:rPr>
              <w:t>, Warszawa 2012.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 xml:space="preserve">1.Kukułka J., </w:t>
            </w:r>
            <w:r>
              <w:rPr>
                <w:rStyle w:val="Emphasis"/>
                <w:rFonts w:cs="Corbel" w:ascii="Corbel" w:hAnsi="Corbel"/>
              </w:rPr>
              <w:t>Historia współczesna stosunków międzynarodowych 1945–2000</w:t>
            </w:r>
            <w:r>
              <w:rPr>
                <w:rFonts w:cs="Corbel" w:ascii="Corbel" w:hAnsi="Corbel"/>
              </w:rPr>
              <w:t>, Warszawa 2001 i późn.</w:t>
            </w:r>
          </w:p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 xml:space="preserve">2.Kuźniar R. et al., </w:t>
            </w:r>
            <w:r>
              <w:rPr>
                <w:rStyle w:val="Emphasis"/>
                <w:rFonts w:cs="Corbel" w:ascii="Corbel" w:hAnsi="Corbel"/>
              </w:rPr>
              <w:t>Bezpieczeństwo międzynarodowe</w:t>
            </w:r>
            <w:r>
              <w:rPr>
                <w:rFonts w:cs="Corbel" w:ascii="Corbel" w:hAnsi="Corbel"/>
              </w:rPr>
              <w:t>, Warszawa 2012.</w:t>
            </w:r>
          </w:p>
          <w:p>
            <w:pPr>
              <w:pStyle w:val="Akapitzlist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3.Alejziak W ,Marciniec T., Międzynarodowe organizacje turystyczne, Kraków 2003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Referencetext">
    <w:name w:val="reference-tex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0:12:00Z</dcterms:created>
  <dc:creator>User</dc:creator>
  <dc:description/>
  <cp:keywords/>
  <dc:language>en-US</dc:language>
  <cp:lastModifiedBy>MBK</cp:lastModifiedBy>
  <cp:lastPrinted>2019-10-14T12:12:00Z</cp:lastPrinted>
  <dcterms:modified xsi:type="dcterms:W3CDTF">2020-10-25T18:42:00Z</dcterms:modified>
  <cp:revision>7</cp:revision>
  <dc:subject/>
  <dc:title/>
</cp:coreProperties>
</file>