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1/2022 –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/>
        <w:ind w:left="2124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  2021-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terenowe  - turystyka kwalifik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2 rok, I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IV: przedmioty dodatkowe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, dr Jacek Kulpiński, dr Marcin Obodyński, dr Maciej Broży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praktycz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Student powinien posiadać podstawową wiedzę z podstaw tury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praktycznych umiejętności kompleksowej organizacji i realizacji wybranych form turystyki kwalifikowa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znał i rozumiał zasady organizowania wybranych  form turystyki kwalifikowa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będzie potrafił samodzielnie planować </w:t>
              <w:br/>
              <w:t>i realizować wybrane  imprezy turystyki kwalifikowa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gotów  do aktywności turystycznej w zakresie turystyki kwalifikowa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: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nowanie i programowanie, preliminarz, warunki uczestnictwa, ubezpieczeni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wybranej formy turystyki kwalifikowa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 przygotowawcze: dobór sprzętu turystycznego, źródeł informacji i sposobów  ich przekazu, działania logist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: </w:t>
              <w:br/>
              <w:t>Kontrola dokumentacji, stanu przygotowawczego niezbędnego do realizacji zadań na  imprezie turystyki kwalifikowanej, współpraca z kontrahentami ,prowadzenie grupy turystycznej w terenie, posługiwanie się sprzętem turystycznym, zasady bezpieczeństwa uprawiania turystyki, animacja czasu wolnego w obiekcie noclegowym ( pole namiotowe, chata studencka)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:</w:t>
              <w:br/>
              <w:t>Analiza wykonanych zadań – ocena efektywności czynności przygotowawczych i ich sposobu real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ćwiczenia terenow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st pisemny 2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 - 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gram wybranej formy turystyki kwalifik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ntrola wykonywanych zadań organizacyjnych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 terenowych na podstawie 20 pytań testowych (jednokrotnego wyboru)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 zaliczenia ćwiczeń terenowych na ocenę minimum dostateczną jest wymagane uzyskanie minimum 51% poprawnych odpowiedzi z testu pisemnego oraz ocena aktywności obejmującej planowanie, realizację i  zakończenie wykonywanych zadań organizacyjnych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kala oce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51%-60% ocena dostateczn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%-70% ocena dostateczn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%-80% ocena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1%-90% ocena dobr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%-100% ocena bardzo dobr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  (3 godz. wybór formy turystyki kwalifikowanej, 4 godz. opracowanie programu wybranej formy turystyki kwalifikowanej, 3 godz. ustalenie trasy dla wybranej formy turystyki kwalifikowanej,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iejsc odpoczynku, przerw na posiłki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wybranej formy turystyki kwalifikowanej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 (3 godz. przygotowanie ekwipunku, wyposażenia, sprzętu, ubezpieczenie grupy, 4 godz. czynności logistyczne związane m.in. z zakwaterowaniem, przygotowaniem kosztorysu, 2 godz. przygotowanie się do testu pisemnego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nie dotycz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Grobelny J. Obozy wędrowne. AWF Wrocław 2007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Merski J., Warecka J. Turystyka kwalifikowna i turystyka aktywna. Wydawnictwo AlmaMer. Warszawa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rny W., i wsp. Teoretyczno-metodyczne podstawy wybranych letnich form turystyki aktywnej, Wyd. UR, Rzeszów,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ymański K. Bezpieczna Turystyka i Rekreacja. Wydawnictwo AWF Poznań 200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ączek J. (2009): Animacja czasu wolnego w  turystyce. Stageman Pols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py turystyczne, przewodniki turystyczne, foldery, czasopisma </w:t>
              <w:br/>
              <w:t>z dziedziny turystyki Mapy turystyczne, przewodniki turystyczne, foldery, czasopisma z dziedziny turystyki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53:00Z</dcterms:created>
  <dc:creator>User</dc:creator>
  <dc:description/>
  <cp:keywords/>
  <dc:language>en-US</dc:language>
  <cp:lastModifiedBy>Dell</cp:lastModifiedBy>
  <cp:lastPrinted>2020-01-09T10:24:00Z</cp:lastPrinted>
  <dcterms:modified xsi:type="dcterms:W3CDTF">2020-05-31T14:44:00Z</dcterms:modified>
  <cp:revision>52</cp:revision>
  <dc:subject/>
  <dc:title/>
</cp:coreProperties>
</file>