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2020/2021 – 2021/2022 – 2022/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1 -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aktywna i kwalifik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2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y dodat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: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: </w:t>
        <w:tab/>
        <w:t xml:space="preserve">Wykład –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ab/>
        <w:tab/>
        <w:tab/>
        <w:tab/>
        <w:tab/>
        <w:tab/>
        <w:t>Ćwiczenia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Podstawowe wiadomości z zakresu geografii, podstaw turystyki oraz podstaw rekreacj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gadnieniami teoretycznymi organizowania różnych form turystyki aktywnej i kwalifikowa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z zakresu planowani i programowania wybranych form turystyki aktywnej i kwalifikowa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 pozna i zrozumie zasady organizowania wybranych  form turystyki aktywnej  i kwalifikowa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potrafił samodzielnie zorganizować wybrane imprezy turystyki aktywnej i kwalifikowa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gotów do pracy w grupie w obrębie turystyki aktywnej i kwalifikowa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prowadzenie do problematyki przedmiotu. Turystyka kwalifikowana (TK) a turystyka aktywna (TA) – dylematy terminologi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TA i TK w życiu współczesnego człowieka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ormy i rodzaje turystyki aktywnej i kwalifikowanej. Turystyka przygodowa i ekstremalna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kty prawne regulujące organizacje zajęć turystyki kwalifikowanej w warunkach górskich (letnich i zimowych) oraz na wodzie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ramowanie wybranych form  TA i TK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la mapy i szlaków turystycznych w TA i TK. Wybrane aspekty z terenoznawstwa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ezpieczeństwo oraz  główne przyczyny nieszczęśliwych wypadków w TA i TK, akty praw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praktyczne pracy z mapą, kompasem, busolą, krzywomierz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i rodzaje turystyki kwalifikowanej i aktywnej. Turystyka przygodowa i ekstrem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oszczególnych rodzajów turystyki aktywnej i kwalifikowa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turystyki realizowane na ziemi, na wodzie i w powietrz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sprzętu, kwalifikacje związane z uprawianiem poszczególnych form turysty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osobnicza uczestników imprezy turystyki aktywnej i kwalifikowanej pod kątem bezpiecze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imprezy turystyki aktywnej lub kwalifikowanej dla młodzieży uwzględniający jej wychowawcze funk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urystyka aktywna osób niepełnosprawnych i osób trzeciego wie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formy turystyki  kwalifikowanej i ekstrem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 prezentacją multimedialną, objaśnienie, dyskusja dydaktyczna</w:t>
      </w:r>
    </w:p>
    <w:p>
      <w:pPr>
        <w:pStyle w:val="Punktygwne"/>
        <w:tabs>
          <w:tab w:val="clear" w:pos="708"/>
          <w:tab w:val="left" w:pos="2865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z prezentacją multimedialną, ustne odpowiedzi w systemie wizyjnym</w:t>
        <w:tab/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pisemny 1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owanie programu imprezy z wybranej formy turystyki aktywnej lub kwalifik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pisemny 2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tematyki wykładów na podstawie 10 pytań testowych (jednokrotnego wyboru). Do zaliczenia wykładów wymagane jest uzyskanie minimum 51% poprawnych odpowiedzi z testu pisemneg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tematyki ćwiczeń na podstawie 20 pytań testowych (jednokrotnego wyboru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o zaliczenia ćwiczeń na ocenę minimum dostateczną jest wymagane uzyskanie minimum 51% poprawnych odpowiedzi z testu pisemnego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 godz. (6 godz. udział w konsultacjach, </w:t>
              <w:br/>
              <w:t>2 godz. udział w teście pisemnym )</w:t>
            </w:r>
          </w:p>
        </w:tc>
      </w:tr>
      <w:tr>
        <w:trPr>
          <w:trHeight w:val="18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egzaminu, napisanie referatu itp.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 przygotowanie prezentacji na ćwiczenia z wybraneg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 godz. opracowanie programu imprezy </w:t>
              <w:br/>
              <w:t xml:space="preserve">z wybranej formy turystyki aktywnej lub kwalifikowan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6 godz. przygotowanie się do testu pisemnego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Merski J., Warecka J. Turystyka kwalifikowana i turystyka aktywna. Wydawnictwo AlmaMer.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rny W., i wsp. Teoretyczno-metodyczne podstawy wybranych letnich form turystyki aktywnej, Wyd. UR, Rzeszów,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ymański K. Bezpieczna Turystyka i Rekreacja. Wydawnictwo AWF Poznań 200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aterka S., Wieczorek A., Gołaszewski J.: Organizacja wycieczek szkolnych, obozów stałych i wędrownych. AWF, Poznań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py turystyczne, przewodniki turystyczne, foldery, czasopisma</w:t>
              <w:br/>
              <w:t xml:space="preserve"> z dziedziny turysty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3:00Z</dcterms:created>
  <dc:creator>User</dc:creator>
  <dc:description/>
  <cp:keywords/>
  <dc:language>en-US</dc:language>
  <cp:lastModifiedBy>Dell</cp:lastModifiedBy>
  <cp:lastPrinted>2020-11-09T18:16:00Z</cp:lastPrinted>
  <dcterms:modified xsi:type="dcterms:W3CDTF">2020-11-09T17:20:00Z</dcterms:modified>
  <cp:revision>54</cp:revision>
  <dc:subject/>
  <dc:title/>
</cp:coreProperties>
</file>