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/2021 – 2022/ 2023.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macja czasu wol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Med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nstytut Nauk o Kulturze Fiz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Turystyka i Rekre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ie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ok 2, semestr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odat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Małgorzata Buczek - Kowali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M. Buczek – Kowalik, dr T. Mitur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/>
          <w:b w:val="false"/>
          <w:szCs w:val="24"/>
        </w:rPr>
        <w:t>X</w:t>
      </w:r>
      <w:r>
        <w:rPr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Bezodstpw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/>
            </w:pPr>
            <w:r>
              <w:rPr>
                <w:b w:val="false"/>
                <w:bCs/>
                <w:caps w:val="false"/>
                <w:smallCaps w:val="false"/>
                <w:spacing w:val="-6"/>
                <w:szCs w:val="24"/>
              </w:rPr>
              <w:t>Podstawowa wiedza z zakresu turystyki oraz umiejętności pracy z ludźm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nanie terminologii z zakresu organizacji i animacji czasu wol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ycie umiejętności organizacji czasu wolnego dla różnych grup wiekow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racowanie umiejętności posługiwania się różnymi materiałami, zasobami przy organizacji czasu wol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rzystanie wiedzy geograficzno – turystycznej przy opracowywaniu programów animacyj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>
          <w:trHeight w:val="7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terminologię dotyczącą czasu wolnego, jego organizacji i anim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zasady organizacji czasu wolnego , organizacji imprez rekreacyjno - turysty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uje czas wolny dla różnych grup wiekowych wykorzystując zasady precyzyjnego komunikowania się oraz korzystania z różnorodnych zasobów i materiał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osi odpowiedzialności za osoby uczestniczące w imprezach turystycznych i rekreacyj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stawowe pojęcia związane z animacją czasu wolnego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nia i funkcje animacji czasu wolnego. Rodzaje i cechy animacji czasu wol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chy i rola animatora czasu wolnego. Animator a grup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ka i metodyka pracy z grupą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y i zabawy animacyjne dla różnych grup odbiorców (np. dzieci, młodzież, dorośli, emeryci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rzenie projektów działań animacyj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Ćwiczenia: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praca w grupach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gry dydaktyczne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metoda projektów (projekt praktyczny)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>
          <w:trHeight w:val="10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 w trakcie ćwiczeń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Ćwiczenia : ocena z zaliczenia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% oceny stanowi ocena z przygotowanego projektu, 25% ocena aktywności  na zajęciach, udział w grach dydaktycznych.</w:t>
            </w:r>
          </w:p>
          <w:p>
            <w:pPr>
              <w:pStyle w:val="Bezodstpw"/>
              <w:spacing w:lineRule="auto" w:line="276"/>
              <w:ind w:firstLine="3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kty uzyskane z projektu są przeliczane na procenty, którym odpowiadają oceny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 50% - niedostateczny, 51% - 60% - dostateczny,  61% - 70% - dostateczny plus, 71% - 80% - dobry, 81% -  90% - dobry plus, 91% -  100% - bardzo dobry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ał w konsultacjach - 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gląd literatury – 5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zajęć – 5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ygotowanie projektu -15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>
                <w:rStyle w:val="Referencetex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eferencetex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Referencetext"/>
                <w:rFonts w:cs="Times New Roman" w:ascii="Times New Roman" w:hAnsi="Times New Roman"/>
                <w:sz w:val="24"/>
                <w:szCs w:val="24"/>
              </w:rPr>
              <w:t>Bączek J.B., 2009,  Animacja czasu wolnego w turystyce. Praktyczny podręcznik dla animatora. Wyd. Stageman Polska, Warszawa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ndarowicz M.,1995,  Zabawy w grach  sportowych,   Warszawa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czek-Werner S., 2005, Podstawy rekreacji i turystyki. AWF , Wrocław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Akapitzlist"/>
              <w:widowControl w:val="false"/>
              <w:autoSpaceDE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Trześniowski R.,1987,  Zabawy i gry ruchowe, Warszawa</w:t>
            </w:r>
          </w:p>
          <w:p>
            <w:pPr>
              <w:pStyle w:val="Akapitzlist"/>
              <w:widowControl w:val="false"/>
              <w:autoSpaceDE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Bielec G ,  Półtorak W, Warchoł K., 2011,  Zarys teorii i metodyki rekreacji ruchowej, Proksenia, Kraków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Referencetext">
    <w:name w:val="reference-tex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9:09:00Z</dcterms:created>
  <dc:creator>User</dc:creator>
  <dc:description/>
  <cp:keywords/>
  <dc:language>en-US</dc:language>
  <cp:lastModifiedBy>MBK</cp:lastModifiedBy>
  <cp:lastPrinted>2019-10-14T12:12:00Z</cp:lastPrinted>
  <dcterms:modified xsi:type="dcterms:W3CDTF">2020-05-29T21:13:00Z</dcterms:modified>
  <cp:revision>4</cp:revision>
  <dc:subject/>
  <dc:title/>
</cp:coreProperties>
</file>