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iCs/>
          <w:smallCaps/>
          <w:sz w:val="24"/>
          <w:szCs w:val="24"/>
        </w:rPr>
        <w:t xml:space="preserve">2020/2021- 2022/2023  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b/>
          <w:i/>
          <w:iCs/>
          <w:smallCaps/>
          <w:sz w:val="24"/>
          <w:szCs w:val="24"/>
        </w:rPr>
        <w:t xml:space="preserve">2022/2023  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egocjacje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 rok, sem.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IV - przedmiot dodatk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orota Kope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orota Kopeć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– 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miejętność mówienia, słuchania, rozumi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Dostarczenie wiedzy na temat podstaw negocjacji w biznes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ęcie kompetencji negocj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kazanie możliwości zastosowania wiedzy z zakresu negocjacji w poprawie jakości relacji bizne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efiniuje pojęcie negocjacji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przyczyny powstawania konfliktów  w procesie komunikacyjnym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identyfikuje moment potrzeby zastosowania negocjacji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skaże metody rozwiązywania konfliktów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fazy negocjacji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znaczenie komunikacji werbalnej i niewerbalnej w przeprowadzaniu negocj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gotuje się w sposób fachowy do negocjacji  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i zakończy proces negocjacyjny osiągając zamierzone cele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dany materiał ćwiczeniow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woją postawą, kulturą osobistą, zaangażowaniem  w przygotowanie do zajęć, wyrazi świadomość potrzeby zastosowania wiedzy , w celu polepszania stosunków w pracy zawodowej w obszarze turystyki i rekre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Negocjacje w biznesie - wprowadzenie do przedmio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Definicja, geneza, cel, ocena, użyteczność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ak i kiedy prowadzić negocjacje - przyczyny konfliktów i sposoby ich rozwiązywa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Style negocj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rzygotowanie i  </w:t>
            </w:r>
            <w:r>
              <w:rPr>
                <w:rFonts w:cs="Corbel" w:ascii="Corbel" w:hAnsi="Corbel"/>
                <w:sz w:val="24"/>
                <w:szCs w:val="24"/>
              </w:rPr>
              <w:t>fazy przeprowadzania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>Negocjacje w sytuacjach trudnych - taktyki i techni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reguł  komunikacji interpersonalnej jako nieodzowny element osiągania cel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chy dobrego negocjator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sz w:val="24"/>
          <w:szCs w:val="24"/>
          <w:u w:val="single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omunikacja w negocjacjach. Elementy komunikacji interpersonalnej. Rola autoprezent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i i techniki negocj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BATNA - alternatywa negocjowanego porozumi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Mechanizmy zaburzające negocja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acje negocjatorów. Postrzeganie negocjacji przez negocjato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negocjacji. Przygotowanie do negocjacji. Rozmowy negocj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chowań negocjacyjnych przedstawicieli różnych kr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obsługi klien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wodnik działań negocjacyjnych. Rola przewodniczącego w negocjacj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: Co to jest negocjowanie? Ocena stylu negocjacyjnego. Zachowania negocjacyj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</w:t>
      </w: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indywidualna i w grupach (rozwiązywanie zadań, dyskusja), ćwiczenia praktyczne, film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–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alizacja zadania - ocena formując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emonstracja wykonawstwa -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 -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osiągnięcie przez studenta wszystkich efektów uczenia się min. na ocenę dostateczny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końcowa jest średnią arytmetyczną ocen uzyskanych w obszarze wiedzy, umiejętności i kompetencji społecznych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nkty uzyskane z poszczególnych obszarów  są przeliczane na procenty, którym odpowiadają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do 50% - niedostateczny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51% - 60% - dostateczny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61% - 70% - dostateczny plus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71% - 80% - dobry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81% -  90% - dobry plus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 udział w konsultacja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 godz. przygotowanie do zajęć - w tym studiowanie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godz. – przygotowanie do kolokwiu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M. Łaguna, B. Markowicz, Negocjacje i komunikacja w biznesie, Olsztyn 200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Z. Nęcki, Negocjacje w biznesie, Kraków 2000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G. Rosa , Komunikacja i negocjacje w biznesie,  Szczecin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Wachowiak, Komunikacja społeczna i negocjacje w biznesie, Poznań 2001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. Wasilewska, Efektywne negocjacje w biznesie – Przewodnik wydany w ramach projektu „ Komercjalizacja wyników badań oraz kreowanie postaw przedsiębiorczych przez UWM poprzez staże, szkolenia i działania uświadamiające z zakresu przedsiębiorczości akademickiej. Olsztyn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H. Monroe, Zasady komunikacji werbalnej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Bocheńska-Włostowska , Akademia umiejętności interpersonalnych. 20 spotkań z komunikacją, Kraków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Chełpa, T. Witkowski, Psychologia konfliktów , Wrocław 19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. Davis, P. Fanning, M. McKay, Sztuka skutecznego porozumiewania się, Gdańsk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Hamlin, Jak mówić żeby nas słuchali, Poznań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 Jaskółka A., Mowa ciała, Kielce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.  Nęcki, Komunikacja międzyludzka, Kraków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. Stewart, Mosty zamiast murów - Podręcznik komunikacji interpersonalnej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Sutton, Jak mówić z pewnością siebie, Łódź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5:00Z</dcterms:created>
  <dc:creator>User;Dorota Kopeć</dc:creator>
  <dc:description/>
  <cp:keywords/>
  <dc:language>en-US</dc:language>
  <cp:lastModifiedBy>Marcelina Mrozicka</cp:lastModifiedBy>
  <cp:lastPrinted>2019-02-06T13:12:00Z</cp:lastPrinted>
  <dcterms:modified xsi:type="dcterms:W3CDTF">2020-05-25T10:01:00Z</dcterms:modified>
  <cp:revision>3</cp:revision>
  <dc:subject/>
  <dc:title/>
</cp:coreProperties>
</file>