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/>
          <w:bCs/>
        </w:rPr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/2021-2022/2023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  2021 / 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ktyka zawodow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Medy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Turystyka i rekre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2 rok, sem.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odatk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aria Zia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aria Ziaj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Razem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szCs w:val="24"/>
          <w:u w:val="single"/>
        </w:rPr>
        <w:t xml:space="preserve">X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szCs w:val="24"/>
        </w:rPr>
        <w:tab/>
      </w:r>
      <w:r>
        <w:rPr>
          <w:rFonts w:cs="Corbel" w:ascii="Corbel" w:hAnsi="Corbel"/>
          <w:b w:val="false"/>
          <w:caps w:val="false"/>
          <w:smallCaps w:val="false"/>
          <w:szCs w:val="24"/>
        </w:rPr>
        <w:t>praktyka zawodowa</w:t>
      </w:r>
      <w:r>
        <w:rPr>
          <w:rFonts w:cs="Corbel" w:ascii="Corbel" w:hAnsi="Corbel"/>
          <w:b w:val="false"/>
          <w:szCs w:val="24"/>
        </w:rPr>
        <w:t xml:space="preserve"> -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na ocen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kres wiadomości z trzech semestrów studiów licencjacki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aktyczne poznanie zasad funkcjonowania przedsiębiorstw turystycznych (rekreacyjnych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2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34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ołączenie wiedzy teoretycznej z zakresu studiów z praktyką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rozumie podstawy prawne przedsiębiorstw związanych z branżą turystyczną i rekreacyjną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wiedzę z zakresu zarządzania i funkcjonowania przedsiębiorstw związanych z branżą turystyczną i rekreacyj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W09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W10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przygotowania ofert turystycznej, prowadzenia dokumentacji, planowania, realizowania imprez turystycznych i rekreac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U03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U04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umiejętność posługiwania się nowoczesnymi technologiami informatycznymi w zakresie turystyki i rekreacji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kazywanie szacunku wobec klienta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ozumie potrzebę podnoszenia kompetencji zawodowych i osobist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Zadania do realizacji praktyk w biurze podróży: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anowisko referenta biur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kres obowiązków na stanowisku pracy referenta wraz z poznaniem techniki prac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posażenie stanowiska prac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obiegu dokumentó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kontaktu z klientem uwzględniające kulturę i etykę zawod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z ofertą produktu turystycznego oraz z zakresem działania biura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elektroniczne funkcjonujące w biurze turystycznym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ram podstawowy bi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ram księgow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gramy rezerwacji i sprzedaży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ramy kontrahentów biura podróż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 tworzenia bazy klientów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ochrony da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ojektowanie imprez własnych biur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rojektowania imprez krajowych wraz z ich kalkulacją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rojektowania imprez zagranicznych wyjazdowych i przyjazdowych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rojektowania imprez specjalistycznych uwzględniające potrzeby lokalnego rynku turystycznego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współpracy i rozliczeń z przewoźnikami, hotelarzami, innymi biurami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współpracy agencyjnej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wizerunku firmy – działania marketingowe prowadzone w biurz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rzygotowania katalogu imprez proponowanych przez biur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Zadania do realizacji praktyk w obiektach hotelarskich: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cepcja: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kres obowiązków i technika pracy recepcjonistów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128" w:hanging="81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pracy (harmonogramy, regulaminy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128" w:hanging="81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lanowanie i urządzenie hallu hotelowego, usytuowanie</w:t>
            </w:r>
          </w:p>
          <w:p>
            <w:pPr>
              <w:pStyle w:val="Normal"/>
              <w:spacing w:before="0" w:after="0"/>
              <w:ind w:left="743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dy recepcyjnej i zaplecz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128" w:hanging="81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stetyka miejsca pracy i kultura obsługi gościa hotelowego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emat organizacyjny recepc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zerwacja: przyjmowanie i ewidencja wszystkich zleceń, przekazywanie przyjętych zleceń do realizacji, wykonywanie czynności związanych z przyjęciem gościa, obsługa urządzeń teleinformatycznych, organizacja pracy kasy hotelowej oraz dokumentacja z tym związana, udzielanie informacji hotelarskich oraz reklama obiektu)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łużby parterowa i piętrow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pracy służb parterowych i piętrowych – zakres obowiązków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astronom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ęść kuchenna – zapoznanie z organizacją prac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ala konsumpcyjna – organizacja pracy na sali, w bufecie, coctail – barze itp., zapoznanie z organizacją przyjęć okolicznościow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lkulacja kosztów  - zasady kalkulacji</w:t>
            </w:r>
          </w:p>
          <w:p>
            <w:pPr>
              <w:pStyle w:val="Heading2"/>
              <w:spacing w:lineRule="auto" w:line="24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Dział administracyjno – gospodarczy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retariat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kres obowiązków sekretark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ości związane z przyjmowaniem i prowadzeniem korespondencji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 osobow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wadzenie spraw pracowniczych (zakładanie i prowadzenie teczki akt osobowych, przyjmowanie i zaszeregowanie pracowników, zakres obowiązków pracownika)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 administracyjn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rukcje i regulaminy prac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anowiska prac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majątk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HP na poszczególnych stanowiskach pracy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 marketing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lkulacja c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owy o współpracy z biurami podróż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rowadzenie akcji marketingow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Zadania do realizacji praktyk w ośrodkach sportu i rekreacji: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anowisko referenta ds. organizacji imprez sportowych i rekreacyjn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kres obowiązków na stanowisku pracy referenta wraz z poznaniem techniki prac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posażenie stanowiska prac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obiegu dokumentów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kontaktu z klientem uwzględniające kulturę i etykę zawod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z ofertą sportową i rekreacyjną oraz z zakresem działania biura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ystemy elektroniczne funkcjonujące w jednostce sportu i rekreacj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ram podstawowy biu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ram księgow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tworzenia bazy klientó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ochrony da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ojektowanie i prowadzenie własnych imprez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rojektowania imprez sportowych i rekreacyjnych wraz z ich kalkulacją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amodzielne prowadzenie zaprogramowanych imprez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liczenie przygotowanych i przeprowadzonych imprez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rzygotowania katalogu imprez sportowych i rekreacyj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ształtowanie wizerunku firmy – działania marketing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firstLine="426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ab/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</w:rPr>
        <w:t>Praktyki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: analiza dokumentów, rozmowa z klientem, praca w grupach, praca </w:t>
        <w:tab/>
        <w:t>indywidualna, ćwiczenia praktyczne.</w:t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  - 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alizacja zadań powierzonych przez opiekuna praktyki, pisemne potwierdzenie wykonanych zadań w dzienniku praktyk i karcie ocen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kty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Prakt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: warunkiem zaliczenia praktyki jest czynne uczestnictwo w praktykach zawodowych, ocena dokumentacji (karta oceny, dziennik praktyk, opinia opiekuna praktyk z ramienia zakładu pracy). Student, który złoży niepełną dokumentację lub po wymaganym terminie, nie uzyskuje zaliczenia praktyk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7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 godz. – udział w konsultacjach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 godz. (przygotowanie do praktyk – 10 godz., uzupełnienie dzienniczków – 5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: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</w:t>
              <w:tab/>
              <w:t>Konieczna-Domańska A., 2008, Biura podróży na rynku turystycznym. Wydawnictwo PWN, Warszawa.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 Kowalski S. 2011. Marketingowe aspekty organizacji imprez sportowo- rekreacyjnych. Wyd. Politechnika Częstochowska.</w:t>
            </w:r>
          </w:p>
          <w:p>
            <w:pPr>
              <w:pStyle w:val="Punktygwne"/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3.</w:t>
              <w:tab/>
              <w:t>Michalska-Dudek I., Przeorek-Smyka R. 2010. Marketing biur podróży. Wyd. C.H. Beck.</w:t>
            </w:r>
          </w:p>
          <w:p>
            <w:pPr>
              <w:pStyle w:val="Punktygwne"/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4.</w:t>
              <w:tab/>
              <w:t>Milecka M., Prączko A., Stasiak A., 2010. Podstawy gastronomi. PWE, Warszawa.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5.</w:t>
              <w:tab/>
              <w:t>Meyer B., 2007. Obsługa ruchu turystycznego. PWN, Warszawa.</w:t>
            </w:r>
          </w:p>
          <w:p>
            <w:pPr>
              <w:pStyle w:val="Punktygwne"/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6.   Panasiuk A., Szostak D. 2009. Hotelarstwo. PWN, Warszawa.</w:t>
            </w:r>
          </w:p>
          <w:p>
            <w:pPr>
              <w:pStyle w:val="Punktygwne"/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7.</w:t>
              <w:tab/>
              <w:t>Strugarek J. 2010. Organizacja i prowadzenie imprez sportowych, rekreacyjnych i turystycznych. Wyd. Uniw. Poznańskiego, Poznań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8.  Toczek-Werner S. 2010. Podstawy turystyki rekreacji. AWF, Wrocław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: </w:t>
            </w:r>
          </w:p>
          <w:p>
            <w:pPr>
              <w:pStyle w:val="Punktygwne"/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anasiuk A., 2010. Marketing usług turystycznych. PWN, Warszawa.</w:t>
            </w:r>
          </w:p>
          <w:p>
            <w:pPr>
              <w:pStyle w:val="Punktygwne"/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anasiuk A., 2010. Ekonomika turystyki. PWN, Warszawa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1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1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eastAsia="Times New Roman"/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8:46:00Z</dcterms:created>
  <dc:creator>User</dc:creator>
  <dc:description/>
  <cp:keywords/>
  <dc:language>en-US</dc:language>
  <cp:lastModifiedBy>M</cp:lastModifiedBy>
  <cp:lastPrinted>2019-02-06T13:12:00Z</cp:lastPrinted>
  <dcterms:modified xsi:type="dcterms:W3CDTF">2020-10-22T13:25:00Z</dcterms:modified>
  <cp:revision>28</cp:revision>
  <dc:subject/>
  <dc:title/>
</cp:coreProperties>
</file>