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/2021 – 2021/2022 – 2022/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/>
        <w:ind w:left="2124" w:firstLine="708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  2022-2023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rganizacja imprez rekreacyj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Med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Kulturze Fiz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urystyka i rekre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3 rok, V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oduł III -  Rekreacja ruch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romir Gryman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romir Grymanowski</w:t>
            </w:r>
          </w:p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Jacek Kulpiński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: 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winien posiadać podstawową wiedzę z zakresu turystyki i rekreacji oraz wychowania zdrowotnego i promocji zdrowia oraz sposobów wykorzystania tej wiedzy w odniesieniu do organizowania imprez rekreacyjnych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oznanie znaczenia rekre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oznanie metod i sposobów  organizowania imprez rekreacyj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ształcenie umiejętności opracowania projektów imprez rekreacyj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 xml:space="preserve">3.2 Efekty kształcenia dla przedmiotu 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265" w:leader="none"/>
              </w:tabs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 pozna i zrozumie zasady organizowania imprez rekreacyj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będzie potrafił samodzielnie zorganizować imprezy rekreacyjne oraz będzie potrafił przygotować dokumentację dotyczącą organizacji imprez rekreacyj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4740" w:leader="none"/>
              </w:tabs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będzie gotów do pracy w grupie w obrębie organizacji imprez rekreacyj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do przedmiotu i podstawowe pojęcia.</w:t>
            </w:r>
          </w:p>
          <w:p>
            <w:pPr>
              <w:pStyle w:val="Akapitzlist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imprez rekreacyjnych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375" w:leader="none"/>
              </w:tabs>
              <w:spacing w:lineRule="auto" w:line="240" w:before="0" w:after="0"/>
              <w:ind w:left="0" w:firstLine="34"/>
              <w:contextualSpacing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Jakość w organizowaniu wybranych imprez rekreacyjnych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firstLine="34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owiązki kierownika i zadania funkcyjnych podczas imprez rekreacyjnych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090" w:leader="none"/>
              </w:tabs>
              <w:spacing w:lineRule="auto" w:line="240" w:before="0" w:after="0"/>
              <w:ind w:left="0" w:firstLine="34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okumentacja imprezy rekreacyjnej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370" w:leader="none"/>
              </w:tabs>
              <w:spacing w:lineRule="auto" w:line="240" w:before="0" w:after="0"/>
              <w:ind w:left="0" w:firstLine="34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planowania, organizacji i projektowania imprez rekreacyjnych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37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kładowe programy i regulaminy wybranych imprez rekreacyjnych.</w:t>
            </w:r>
          </w:p>
          <w:p>
            <w:pPr>
              <w:pStyle w:val="Akapitzlist"/>
              <w:tabs>
                <w:tab w:val="clear" w:pos="708"/>
                <w:tab w:val="left" w:pos="8370" w:leader="none"/>
              </w:tabs>
              <w:spacing w:lineRule="auto" w:line="240" w:before="0" w:after="0"/>
              <w:ind w:left="0" w:firstLine="34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systemy rozgrywek sportowo-rekreacyjnych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37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scenariusza imprezy rekreacyjnej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: 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est pisemny 20 pyta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 - 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kumentacja i program imprezy rekreacyj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tematyki wykładów na podstawie 20 pytań testowych (jednokrotnego wyboru). Do zaliczenia wykładów wymagane jest uzyskanie minimum 51% poprawnych odpowiedzi z testu pisemnego. 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kala ocen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51%-60% ocena dostateczna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1%-70% ocena dostateczna plus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1%-80% ocena dobra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1%-90% ocena dobra plus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1%-100% ocena bardzo dobr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0 godz. (8 godz. udział w konsultacjach, </w:t>
              <w:br/>
              <w:t>2 godz. udział w teście pisemnym )</w:t>
            </w:r>
          </w:p>
        </w:tc>
      </w:tr>
      <w:tr>
        <w:trPr>
          <w:trHeight w:val="29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(przygotowanie do zajęć, egzaminu, napisanie referatu itp.)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5 godz.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przygotowanie się do testu pisemn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5 godz. przygotowanie dokumentacji </w:t>
              <w:br/>
              <w:t>i programu imprezy rekreacyjnej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0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  <w:lang w:val="de-DE"/>
              </w:rPr>
            </w:pPr>
            <w:r>
              <w:rPr>
                <w:rFonts w:cs="Corbel" w:ascii="Corbel" w:hAnsi="Corbel"/>
                <w:sz w:val="24"/>
                <w:szCs w:val="24"/>
                <w:lang w:val="de-DE"/>
              </w:rPr>
              <w:t>Bielec G., Półtorak W. Warchoł K., Zarys teorii i metodyki rekreacji ruchowej, Proksenia, Kraków 2011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  <w:lang w:val="de-DE"/>
              </w:rPr>
            </w:pPr>
            <w:r>
              <w:rPr>
                <w:rFonts w:cs="Corbel" w:ascii="Corbel" w:hAnsi="Corbel"/>
                <w:sz w:val="24"/>
                <w:szCs w:val="24"/>
                <w:lang w:val="de-DE"/>
              </w:rPr>
              <w:t>Burgiel K., Poradnik organizatora imprez sportowych i rekreacyjnych. ZG TKKF, Warszawa 2000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  <w:lang w:val="de-DE"/>
              </w:rPr>
            </w:pPr>
            <w:r>
              <w:rPr>
                <w:rFonts w:cs="Corbel" w:ascii="Corbel" w:hAnsi="Corbel"/>
                <w:sz w:val="24"/>
                <w:szCs w:val="24"/>
                <w:lang w:val="de-DE"/>
              </w:rPr>
              <w:t>Strugarek J., Organizacja i prowadzenie imprez sportowych, rekreacyjnych turystycznych. Wyd. Naukowe UAM  w Poznaniu, 2006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  <w:lang w:val="de-DE"/>
              </w:rPr>
            </w:pPr>
            <w:r>
              <w:rPr>
                <w:rFonts w:cs="Corbel" w:ascii="Corbel" w:hAnsi="Corbel"/>
                <w:sz w:val="24"/>
                <w:szCs w:val="24"/>
                <w:lang w:val="de-DE"/>
              </w:rPr>
              <w:t>Toczek-Werner S.(red.), Podstawy rekreacji i turystyki. AWF,  Wrocław 2005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  <w:lang w:val="de-DE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0:53:00Z</dcterms:created>
  <dc:creator>User</dc:creator>
  <dc:description/>
  <cp:keywords/>
  <dc:language>en-US</dc:language>
  <cp:lastModifiedBy>Wlasciciel</cp:lastModifiedBy>
  <cp:lastPrinted>2020-01-09T11:36:00Z</cp:lastPrinted>
  <dcterms:modified xsi:type="dcterms:W3CDTF">2021-01-08T10:10:00Z</dcterms:modified>
  <cp:revision>46</cp:revision>
  <dc:subject/>
  <dc:title/>
</cp:coreProperties>
</file>