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/2021-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akademicki   </w:t>
      </w:r>
      <w:r>
        <w:rPr>
          <w:rFonts w:cs="Corbel" w:ascii="Corbel" w:hAnsi="Corbel"/>
          <w:b/>
          <w:sz w:val="20"/>
          <w:szCs w:val="20"/>
        </w:rPr>
        <w:t>2020/2021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ownia kieru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opień 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 i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dat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Wojciech Cynar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Agnieszka Mirkiewicz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.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zem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</w:t>
            </w: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Centralniewrubryc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Centralniewrubryce"/>
              <w:spacing w:before="0" w:after="0"/>
              <w:jc w:val="left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</w:t>
            </w:r>
          </w:p>
          <w:p>
            <w:pPr>
              <w:pStyle w:val="Centralniewrubryc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</w:t>
            </w: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  <w:u w:val="singl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,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siada wiedzę z zakresu szeroko pojmowanej turystyki i rekreacji; opanował warsztat pracy naukowej na poziomie licencjackim, techniki informaty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  <w:lang w:val="pl-PL"/>
              </w:rPr>
              <w:t>Podstawową umiejętnością kształtowaną u studenta jest opanowanie warsztatu badacza  na poziomie magisterskim, w tym nabycie zdolności krytycznej lektury wybranych tekstów, określania  stanu badań itd. oraz napisanie krótkiej rozprawy na zadany temat z uwzględnieniem aparatu nauk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  <w:lang w:val="pl-PL"/>
              </w:rPr>
              <w:t>Celem zajęć jest przygotowanie studentów pod względem metodologicznym</w:t>
              <w:br/>
              <w:t>i edytorskim do samodzielnej pracy podczas realizacji programu seminarium magisterskiego, dla którego pracownia kierunkowa jest komplementarna i opracowanie prac z zakresu nauk dotyczących szeroko pojętej kultury fizycznej, ze szczególnym uwzględnieniem zagadnień związanych z turystyką i rekreacj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 i rozumie w pogłębionym stopniu teorię oraz aktualne kierunki rozwoju dyscyplin naukowych właściwych dla turystyki i rekreacj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stotę planowania badań w turystyce i rekreacji i wykorzystania technik i narzędzi badawczych oraz metod statys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umiejętność obserwowania, wyszukiwania i przetwarzania informacji statystycznych</w:t>
              <w:br/>
              <w:t xml:space="preserve"> w zakresie turystyki i rekreacji ruchowej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precyzyjny przygotować wystąpienia ustne i pisemne w zakresie prac badawczych dotyczących turystyki i rekreacj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umiejętność napisania pracy badawczej w zakresie dotyczącym problemów turystyki</w:t>
              <w:br/>
              <w:t>i rekreacj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gotów do uczenia się przez całe życie, ma pogłębioną świadomość swojej wiedzy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onkretyzowanie tematu pracy (kontynuacja zajęć seminaryjnych) bazujące na zainteresowaniach magistra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z rodzajami przypisów, zasadami tworzenia adresów bibliograficznych i praktyczne ćwiczenia z tym związa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ytowanie piśmiennictwa-metodologia i praktyka budowania narra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yskusja na temat „dyskusji”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djustacja teks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ogi  edytorskie - układ tekstu na stronie, typografia tekstu, pisownia nazw obcych</w:t>
              <w:br/>
              <w:t>i skrótów, składnia i ortograf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struktury krótkiej rozprawy nau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krótkiej rozprawy naukowej z wykazaniem się znajomością warsztatu badacz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Laboratorium: wykonywanie doświadczeń, projektowanie doświadcze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caps w:val="false"/>
          <w:smallCaps w:val="false"/>
          <w:szCs w:val="24"/>
        </w:rPr>
        <w:t>Pracownia kierunkowa:</w:t>
      </w:r>
    </w:p>
    <w:p>
      <w:pPr>
        <w:pStyle w:val="Punktygwne"/>
        <w:numPr>
          <w:ilvl w:val="0"/>
          <w:numId w:val="3"/>
        </w:numPr>
        <w:spacing w:lineRule="auto" w:line="360"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</w:t>
      </w:r>
    </w:p>
    <w:p>
      <w:pPr>
        <w:pStyle w:val="Punktygwne"/>
        <w:numPr>
          <w:ilvl w:val="0"/>
          <w:numId w:val="3"/>
        </w:numPr>
        <w:spacing w:lineRule="auto" w:line="360"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aca w grupach (rozwiązywanie zadań, dyskusja);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1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, EK_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, EK_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, EK_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 – krótka rozprawa nauko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 naukowy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           </w:t>
            </w: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  <w:p>
            <w:pPr>
              <w:pStyle w:val="Punktygwne"/>
              <w:spacing w:before="0" w:after="0"/>
              <w:rPr>
                <w:rFonts w:ascii="Corbel" w:hAnsi="Corbel" w:eastAsia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eastAsia="Corbel" w:cs="Corbel" w:ascii="Corbel" w:hAnsi="Corbel"/>
                <w:b w:val="false"/>
                <w:sz w:val="20"/>
                <w:szCs w:val="20"/>
              </w:rPr>
              <w:t xml:space="preserve">             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sz w:val="20"/>
                <w:szCs w:val="20"/>
              </w:rPr>
              <w:t xml:space="preserve">               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ć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eastAsia="Corbel" w:cs="Corbel" w:ascii="Corbel" w:hAnsi="Corbel"/>
                <w:b w:val="false"/>
                <w:sz w:val="20"/>
                <w:szCs w:val="20"/>
              </w:rPr>
              <w:t xml:space="preserve">             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sz w:val="20"/>
                <w:szCs w:val="20"/>
              </w:rPr>
              <w:t xml:space="preserve">               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ćw.</w:t>
            </w:r>
          </w:p>
          <w:p>
            <w:pPr>
              <w:pStyle w:val="Punktygwne"/>
              <w:spacing w:before="0" w:after="0"/>
              <w:rPr>
                <w:rFonts w:ascii="Corbel" w:hAnsi="Corbel" w:eastAsia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eastAsia="Corbel" w:cs="Corbel" w:ascii="Corbel" w:hAnsi="Corbel"/>
                <w:b w:val="false"/>
                <w:sz w:val="20"/>
                <w:szCs w:val="20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estr 1-obecność na zajęciach; aktywność; poprawne wykonywanie szeregu ćwiczeń</w:t>
              <w:br/>
              <w:t>z zakresu dziedziny badawczej; przygotowanie struktury krótkiej rozprawy naukowej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 2-obecność na zajęciach; aktywność; przygotowanie i zaprezentowanie krótkiej rozprawy naukowej z wykorzystaniem wiedzy z zakresu metodologii badań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eastAsia="ArialNarrow;MS Mincho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ArialNarrow;MS Mincho"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3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iniewicz J., Starzec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yl naukowy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, [w:]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zewodnik po stylistyce polskiej,</w:t>
            </w:r>
            <w:r>
              <w:rPr>
                <w:rFonts w:eastAsia="Cambria" w:cs="Corbel" w:ascii="Corbel" w:hAnsi="Corbel"/>
                <w:sz w:val="24"/>
                <w:szCs w:val="24"/>
              </w:rPr>
              <w:br/>
              <w:t xml:space="preserve">S. Gajda (red.), Opole 1995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9" w:hanging="36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oć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Jak pisać pracę magisterską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rocław 2004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9" w:hanging="36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uziak M., Rzepczyński S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Jak pisać?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arszawa 2008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/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Majchrzak J., Mendel T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Metodyka pisania prac magisterskich</w:t>
              <w:br/>
              <w:t>i dyplomowych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>, Poznań 1995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Majchrzak J., Mendel T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Organizacja procesu pisania prac promocyjnych wraz</w:t>
              <w:br/>
              <w:t>z zasadami ich opracowania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>, Poznań 1991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/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Pieter J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Zarys metodologii pracy naukowej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>, Warszawa 1975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Tazbir J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Edytorskie potknięcia,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 Gdańsk 1997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/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Weiner J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Technika pisania i prezentowania prac naukowych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>, Kraków 199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Wojciechowski T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Jak pisać prace dyplomowe - licencjackie i magisterskie: poradnik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>, Warszawa 1998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Wojcik K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Poradnik dla autorów akademickich prac promocyjnych (licencjackich, magisterskich, doktorskich),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 SGH, Warszawa 2000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Zenderowski R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Praca magisterska. Licencjat. Krótki przewodnik po metodologii pisania i obrony pracy dyplomowej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arszawa 2009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lang w:eastAsia="pl-PL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Żółtowski B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Seminarium dyplomowe: zasady pisania prac dyplomowych, </w:t>
            </w:r>
            <w:r>
              <w:rPr>
                <w:rFonts w:eastAsia="Cambria" w:cs="Corbel" w:ascii="Corbel" w:hAnsi="Corbel"/>
                <w:sz w:val="24"/>
                <w:szCs w:val="24"/>
              </w:rPr>
              <w:t>Bydgoszcz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 1999</w:t>
            </w:r>
          </w:p>
        </w:tc>
      </w:tr>
      <w:tr>
        <w:trPr>
          <w:trHeight w:val="3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Krajewski M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Praca dyplomowa z elementami edytorstwa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>, Wrocław 1999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459" w:hanging="360"/>
              <w:contextualSpacing/>
              <w:jc w:val="both"/>
              <w:rPr/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Majchrzak J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Metodyka pisania prac magisterskich i dyplomowych: poradnik pisania prac promocyjnych oraz innych opracowań naukowych wraz z przygotowaniem ich do obrony lub publikacji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, Poznań 1999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bel" w:ascii="Corbel" w:hAnsi="Corbel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8:45:00Z</dcterms:created>
  <dc:creator>User</dc:creator>
  <dc:description/>
  <cp:keywords/>
  <dc:language>en-US</dc:language>
  <cp:lastModifiedBy>Asus</cp:lastModifiedBy>
  <cp:lastPrinted>2020-01-07T13:18:00Z</cp:lastPrinted>
  <dcterms:modified xsi:type="dcterms:W3CDTF">2020-11-09T12:22:00Z</dcterms:modified>
  <cp:revision>61</cp:revision>
  <dc:subject/>
  <dc:title/>
</cp:coreProperties>
</file>