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 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rodnicze uwarunkowania uzdrowisk w Pols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 rok, 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owy: Turystyka zdrowot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Buczek - Kowal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łady: dr M. Buczek – Kowalik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:  dr T. Mitu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y – zaliczenie bez oceny:</w:t>
      </w:r>
    </w:p>
    <w:p>
      <w:pPr>
        <w:pStyle w:val="Bezodstpw"/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 – zaliczenie z oceną: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geografii, geografii turystycznej, podstaw turystyki  i kraj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 z przepisami prawnymi dotyczących funkcjonowania uzdrowisk w Pols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bycie wiedzy dotyczącej eksploatacji i wykorzystania naturalnych surowców leczniczych stosowanych w uzdrowiskach (wody mineralne, peloidy, gazy lecznicze, bioklimat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anie zdobytej wiedzy do samodzielnych analiz uwarunkowań przyrodniczych funkcjonowania uzdrowisk. 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charakteryzuje naturalne surowce lecznicze wykorzystywane w lecznictwie uzdrowisk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isuje walory lecznicze, profile lecznicze, zagospodarowanie turystyczne uzdrowisk polski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zanalizować i porównać produkty turystyczne uzdrowisk w różnych regionach Polsk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est gotowy do realizacji własnych projektów turystycznych i przewidywania skutków swojej działal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pojęcia z zakresu działalności uzdrowiskowej. Akty prawne regulujące funkcjonowanie uzdrowis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turalne surowce lecznicze - podział. Wody mineralne,  lecznicze wody mineralne, stołowe, źródlane – charakterystyka. Regionalizacja wód mineralnych w Polsce, zastosowanie wód w lecznictwie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eloidy – występowanie, charakterystyka. Zasady eksploatacji peloidów, wykorzystanie borowin w lecznictwie uzdrowisk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imat i bioklimat. Wpływ bioklimatu na zdrowie i samopoczucie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oklimat wybranych uzdrowisk polskich - charakterystyk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alorów leczniczych, profilów leczniczych i zagospodarowania turystycznego uzdrowisk pol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styka walorów leczniczych, profilów leczniczych, zagospodarowania turystycznego wybranych uzdrowisk w województwie podkarpa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Bezodstpw"/>
        <w:spacing w:lineRule="auto" w:line="36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Wykłady: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 z prezentacją multimedialną , 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</w:t>
      </w:r>
    </w:p>
    <w:p>
      <w:pPr>
        <w:pStyle w:val="Bezodstpw"/>
        <w:spacing w:lineRule="auto" w:line="36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Ćwiczenia: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ezentacja z dyskusją/sprawozdanie z wyjazdu/ referat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naliza przypadków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jęcia w tereni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przygotowany referat/prezentacja, sprawozdanie/kolokwium  z zajęć w ter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y referat/prezentacja, sprawozdanie/kolokwium  z zajęć w ter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y: zaliczenie bez oceny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uzyskanie minimum 51% punktów z kolokwium zaliczeniowego</w:t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: zaliczenie z oceną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ocena ze sprawozdania/kolokwium z zajęć w terenie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ocena z przygotowanego referatu/prezentacji</w:t>
            </w:r>
          </w:p>
          <w:p>
            <w:pPr>
              <w:pStyle w:val="Bezodstpw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Corbel" w:ascii="Corbel" w:hAnsi="Corbel"/>
              </w:rPr>
              <w:t xml:space="preserve">75% oceny stanowią wyniki referatu/prezentacji/sprawozdania,/kolokwium  25% ocena aktywności  na zajęciach. </w:t>
            </w:r>
          </w:p>
          <w:p>
            <w:pPr>
              <w:pStyle w:val="Bezodstpw"/>
              <w:spacing w:lineRule="auto" w:line="360"/>
              <w:ind w:left="36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unkty uzyskane za kolokwia są przeliczane na procenty, którym odpowiadają oceny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Corbel" w:ascii="Corbel" w:hAnsi="Corbel"/>
              </w:rPr>
              <w:t>- do 50% - niedostateczny, 51% - 60% - dostateczny, 61% - 70% - dostateczny plus, 71% - 80% - dobry, 81% -  90% - dobry plus, 91% -  100% - bardzo dobry</w:t>
            </w:r>
          </w:p>
          <w:p>
            <w:pPr>
              <w:pStyle w:val="Bezodstpw"/>
              <w:spacing w:lineRule="auto" w:line="360"/>
              <w:ind w:left="36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- 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ezentacji/sprawozdania z wyjazdu -15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 -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z dnia 28 lipca 2005 r. o lecznictwie uzdrowiskowym, uzdrowiskach i obszarach ochrony uzdrowiskowej oraz o gminach uzdrowiskowych. Dz.U. z 2005 r. Nr 167, poz. 1339. 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aczyński B., Sadurski A., 200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ydrogeologia regionalna Polski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 II. Wody mineralne, lecznicze, termalne oraz kopalniane. PIG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łowska-Szczęsna T, Błażejczyk K, Krawczyk B, Limanówka D., 200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oklimat uzdrowisk polskich i możliwość jego wykorzystania w lecznictwie.</w:t>
            </w:r>
            <w:r>
              <w:rPr>
                <w:rFonts w:cs="Corbel" w:ascii="Corbel" w:hAnsi="Corbel"/>
                <w:sz w:val="24"/>
                <w:szCs w:val="24"/>
              </w:rPr>
              <w:t xml:space="preserve"> Monografie nr 3 PAN Instytut Geografii i Przestrzennego Zagospodarowania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łowska-Szczęsna T, Krawczyk B, Kuchcik M.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ływ środowiska atmosferycznego na zdrowie i samopoczucie człowieka</w:t>
            </w:r>
            <w:r>
              <w:rPr>
                <w:rFonts w:cs="Corbel" w:ascii="Corbel" w:hAnsi="Corbel"/>
                <w:sz w:val="24"/>
                <w:szCs w:val="24"/>
              </w:rPr>
              <w:t>. Monografie nr 4  PAN Instytut Geografii i Przestrzennego Zagospodarowania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nikowska I., 200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endium balneologii: rekomendacja krajowego konsultanta</w:t>
            </w:r>
            <w:r>
              <w:rPr>
                <w:rFonts w:cs="Corbel" w:ascii="Corbel" w:hAnsi="Corbel"/>
                <w:sz w:val="24"/>
                <w:szCs w:val="24"/>
              </w:rPr>
              <w:t>. Wyd. Adam Marszałek, Toruń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ryglas D., Golba J., 201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eterminanty funkcjonowania i rozwoju uzdrowisk w Europie. Studium przypadku Polski</w:t>
            </w:r>
            <w:r>
              <w:rPr>
                <w:rFonts w:cs="Corbel" w:ascii="Corbel" w:hAnsi="Corbel"/>
                <w:sz w:val="24"/>
                <w:szCs w:val="24"/>
              </w:rPr>
              <w:t>., PWN, Warszawa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cioszczyk A., 200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stawy hydrogeologii stosowanej</w:t>
            </w:r>
            <w:r>
              <w:rPr>
                <w:rFonts w:cs="Corbel" w:ascii="Corbel" w:hAnsi="Corbel"/>
                <w:sz w:val="24"/>
                <w:szCs w:val="24"/>
              </w:rPr>
              <w:t>, PWN, Warszawa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R. Szromek., 2010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drowiska i ich znaczenie w gospodarce turystycznej</w:t>
            </w:r>
            <w:r>
              <w:rPr>
                <w:rFonts w:cs="Corbel" w:ascii="Corbel" w:hAnsi="Corbel"/>
                <w:sz w:val="24"/>
                <w:szCs w:val="24"/>
              </w:rPr>
              <w:t>, PROKSENIA, Krak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43:00Z</dcterms:created>
  <dc:creator>User</dc:creator>
  <dc:description/>
  <cp:keywords/>
  <dc:language>en-US</dc:language>
  <cp:lastModifiedBy>MBK</cp:lastModifiedBy>
  <cp:lastPrinted>2020-01-07T13:54:00Z</cp:lastPrinted>
  <dcterms:modified xsi:type="dcterms:W3CDTF">2020-05-29T20:15:00Z</dcterms:modified>
  <cp:revision>5</cp:revision>
  <dc:subject/>
  <dc:title/>
</cp:coreProperties>
</file>