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0/2021-2021/2022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 xml:space="preserve">Rok akademicki   </w:t>
      </w:r>
      <w:r>
        <w:rPr>
          <w:rFonts w:cs="Corbel" w:ascii="Corbel" w:hAnsi="Corbel"/>
          <w:sz w:val="24"/>
          <w:szCs w:val="20"/>
        </w:rPr>
        <w:t>2020 / 2021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ioróżnorodn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Medy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Nauk o Kulturze Fizycz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Turystyka i Rekreacj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1 rok, sem. 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Maria Zia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Maria Ziaj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szCs w:val="24"/>
          <w:u w:val="single"/>
        </w:rPr>
        <w:t xml:space="preserve">X </w:t>
      </w:r>
      <w:r>
        <w:rPr>
          <w:rFonts w:cs="Corbel" w:ascii="Corbel" w:hAnsi="Corbel"/>
          <w:caps w:val="false"/>
          <w:smallCaps w:val="false"/>
          <w:szCs w:val="24"/>
          <w:u w:val="single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ab/>
        <w:t>ćwiczenia – zaliczenie na ocen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ab/>
        <w:t xml:space="preserve">wykład – egzamin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Zakres wiadomości z ekologii i ochrony środowiska oraz kształtowania środowiska i ochrony przyrod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Zapoznanie studentów z bogactwem różnorodności genetycznej, gatunkowej i ponadgatunkowej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niekorzystnym oddziaływaniem człowieka na bioróżnorodność oraz metodami ochrony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korzystywanie wiedzy z zakresu bioróżnorodności w turystyce i rekreacji oraz w działalności turysty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na i charakteryzuje poziomy bioróżnorodności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metody i formy ochrony różnorodności biologicz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 i wyjaśni zagrożenia dla różnorodności biologicznej oraz oceni skutki ubożenia bioróżnorodnośc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prezentuje różnorodność biologiczną województwa podkarpacki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osiada umiejętność analizowania zjawisk w oparciu o dobór źródeł informacji i analizy literatur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Krytycznie oceni własną wiedzę i ma świadomość potrzeby dokształcania się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1. Społeczne, kulturowe i ekonomiczne znaczenie bioróżnorodn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2. Charakterystyka różnorodności genetycznej, gatunkowej i ponadgatunk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color w:val="000000"/>
                <w:sz w:val="24"/>
              </w:rPr>
              <w:t>3. Ochrona różnorodności biologicznej, ochrona zasobów genowych, rola organizacji pozarządowych w ochronie zasobów genowych.</w:t>
            </w:r>
            <w:r>
              <w:rPr>
                <w:rFonts w:cs="Corbel" w:ascii="Corbel" w:hAnsi="Corbel"/>
                <w:sz w:val="24"/>
              </w:rPr>
              <w:t xml:space="preserve"> Różnorodność systemu chowu i kierunków użytkowania wybranych gatunków zwierzą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  <w:lang w:val="en-US"/>
              </w:rPr>
              <w:t xml:space="preserve">4. Ochrona </w:t>
            </w:r>
            <w:r>
              <w:rPr>
                <w:rFonts w:cs="Corbel" w:ascii="Corbel" w:hAnsi="Corbel"/>
                <w:i/>
                <w:sz w:val="24"/>
                <w:lang w:val="en-US"/>
              </w:rPr>
              <w:t xml:space="preserve">in situ </w:t>
            </w:r>
            <w:r>
              <w:rPr>
                <w:rFonts w:cs="Corbel" w:ascii="Corbel" w:hAnsi="Corbel"/>
                <w:sz w:val="24"/>
                <w:lang w:val="en-US"/>
              </w:rPr>
              <w:t>i</w:t>
            </w:r>
            <w:r>
              <w:rPr>
                <w:rFonts w:cs="Corbel" w:ascii="Corbel" w:hAnsi="Corbel"/>
                <w:i/>
                <w:sz w:val="24"/>
                <w:lang w:val="en-US"/>
              </w:rPr>
              <w:t xml:space="preserve"> ex sit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color w:val="000000"/>
                <w:sz w:val="24"/>
              </w:rPr>
              <w:t xml:space="preserve">5. Stopnie zagrożenia gatunków: </w:t>
            </w:r>
            <w:r>
              <w:rPr>
                <w:rFonts w:cs="Corbel" w:ascii="Corbel" w:hAnsi="Corbel"/>
                <w:sz w:val="24"/>
              </w:rPr>
              <w:t>taksony wymarłe (EX), wymarłe w warunkach naturalnych (EW), krytycznie zagrożone (CR), zagrożone (EN) i narażone (VU) na wyginięciem w Polsce.</w:t>
            </w:r>
            <w:r>
              <w:rPr>
                <w:rFonts w:cs="Corbel" w:ascii="Corbel" w:hAnsi="Corbel"/>
                <w:color w:val="000000"/>
                <w:sz w:val="24"/>
              </w:rPr>
              <w:t xml:space="preserve">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</w:rPr>
              <w:t>6. Niekorzystne oddziaływanie na różnorodność biologiczną (gospodarka leśna, gospodarka wodna i morska, gospodarka przestrzenna, rybactwo i wędkarstwo, gospodarka łowiecka, budownictwo, transport, turystyka).</w:t>
            </w:r>
            <w:r>
              <w:rPr>
                <w:rFonts w:cs="Corbel" w:ascii="Corbel" w:hAnsi="Corbel"/>
                <w:color w:val="000000"/>
                <w:sz w:val="24"/>
              </w:rPr>
              <w:t xml:space="preserve"> Przeciwdziałanie fragmentacji siedlisk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color w:val="000000"/>
                <w:sz w:val="24"/>
              </w:rPr>
            </w:pPr>
            <w:r>
              <w:rPr>
                <w:rFonts w:cs="Corbel" w:ascii="Corbel" w:hAnsi="Corbel"/>
                <w:color w:val="000000"/>
                <w:sz w:val="24"/>
              </w:rPr>
              <w:t xml:space="preserve">1. Charakterystyka i ochrona różnorodności biologicznej Polski na tle Europy. Zróżnicowanie krajobrazów i ekosystemów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color w:val="000000"/>
                <w:sz w:val="24"/>
              </w:rPr>
              <w:t xml:space="preserve">2. Ochrona gatunków w warunkach ex-situ na przykładzie ogrodów botanicznych, arboretów i ogrodów zoologicznych w zachowaniu różnorodności biologicznej. Wybrane przykłady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 xml:space="preserve">3. Ochrona rodzimych ras i odmian. Programy ochrony zasobów genetycznych wybranych gatunków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4. Ochrona  wybranych gatunków zagrożonych wyginięciem w Polsc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 xml:space="preserve">5. Bioróżnorodność regionu Podkarpaci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</w:rPr>
              <w:t>6. Wykorzystywanie bioróżnorodności w aspekcie turystyki oraz działalności agroturysty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ab/>
        <w:t>Wykład: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</w:rPr>
        <w:t>z prezentacją multimedial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  <w:sz w:val="22"/>
        </w:rPr>
        <w:tab/>
        <w:t>Ćwiczenia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: </w:t>
      </w:r>
      <w:r>
        <w:rPr>
          <w:rFonts w:cs="Corbel" w:ascii="Corbel" w:hAnsi="Corbel"/>
          <w:b w:val="false"/>
          <w:caps w:val="false"/>
          <w:smallCaps w:val="false"/>
        </w:rPr>
        <w:t xml:space="preserve">analiza prezentacji multimedialnej z dyskusją, analiza tekstu z dyskusją, praca w </w:t>
        <w:tab/>
        <w:t>grupach</w:t>
      </w:r>
    </w:p>
    <w:p>
      <w:pPr>
        <w:pStyle w:val="Punktygwne"/>
        <w:spacing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Np</w:t>
      </w:r>
      <w:r>
        <w:rPr>
          <w:rFonts w:cs="Corbel" w:ascii="Corbel" w:hAnsi="Corbel"/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Laboratorium: wykonywanie doświadczeń, projektowanie doświadczeń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rezentacja / referat, kolokwium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, 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olokwium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, 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rezentacja / refera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, 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rezentacja / refera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, 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rezentacja / referat, obserwacja w trakcie ćwicz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bserwacja w trakcie ćwicz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Wykład</w:t>
            </w:r>
            <w:r>
              <w:rPr>
                <w:rFonts w:cs="Corbel" w:ascii="Corbel" w:hAnsi="Corbel"/>
                <w:sz w:val="24"/>
                <w:szCs w:val="24"/>
              </w:rPr>
              <w:t>: Warunkiem dopuszczenia do egzaminu jest zaliczenie ćwiczeń. Egzamin odbywa się w formie pisemnej, zaliczenie egzaminu wg skali: 51-60% (dostateczny), 61-70% (dostateczny plus), 71-80% (dobry), 81-90% (dobry plus), 91-100% (bardzo dobry).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Ćwiczenia</w:t>
            </w:r>
            <w:r>
              <w:rPr>
                <w:rFonts w:cs="Corbel" w:ascii="Corbel" w:hAnsi="Corbel"/>
                <w:sz w:val="24"/>
                <w:szCs w:val="24"/>
              </w:rPr>
              <w:t>: na ocenę końcową składają się oceny cząstkowe uzyskane w trakcie semestru (kolokwium pisemne,  prezentacja / referat). Ocena z kolokwium pisemnego wg skali: 51-60% (dostateczny), 61-70% (dostateczny plus), 71-80% (dobry), 81-90% (dobry plus), 91-100% (bardzo dobry).</w:t>
            </w:r>
          </w:p>
        </w:tc>
      </w:tr>
    </w:tbl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kontaktowe wynikające </w:t>
            </w:r>
            <w:r>
              <w:rPr>
                <w:rFonts w:cs="Corbel" w:ascii="Corbel" w:hAnsi="Corbel"/>
                <w:sz w:val="24"/>
              </w:rPr>
              <w:t>z harmonogramu</w:t>
            </w:r>
            <w:r>
              <w:rPr>
                <w:rFonts w:cs="Corbel" w:ascii="Corbel" w:hAnsi="Corbel"/>
                <w:sz w:val="28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 godz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 godz. (udział w konsultacjach – 48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egzaminie – 2 godz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prezentacji –  5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pisanie referatu –  5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do kolokwium – 10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ygotowanie do egzaminu –  30 godz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-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-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:</w:t>
            </w:r>
          </w:p>
          <w:p>
            <w:pPr>
              <w:pStyle w:val="Punktygwne"/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lang w:val="de-DE"/>
              </w:rPr>
              <w:t xml:space="preserve">1. Andrzejewski R., Weigel A. (red.) 2003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Różnorodność biologiczna Polski. NFOŚ, Warszawa.</w:t>
            </w:r>
          </w:p>
          <w:p>
            <w:pPr>
              <w:pStyle w:val="Punktygwne"/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2. Kaźmierska-Patrzyczna A. 2019. Ochrona różnorodności biologicznej w systemie prawnej ochrony przyrody. Wyd. Poltex, Warszawa. </w:t>
            </w:r>
          </w:p>
          <w:p>
            <w:pPr>
              <w:pStyle w:val="Punktygwne"/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3. Symonides E. 2007. Ochrona przyrody, UW, Warszawa</w:t>
            </w:r>
          </w:p>
          <w:p>
            <w:pPr>
              <w:pStyle w:val="Punktygwne"/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4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</w:rPr>
              <w:t>Wnuk Z., (red.) 2010. Ekologia i ochrona środowiska. Wybrane zagadnienia. Wyd. Uniwersytetu Rzeszowskiego, Rzeszów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uzupełniając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: 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Bonenberg P. 1998. Bioróżnorodność. Polski Klub Ekologiczny, Kraków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iaja M., Wójcik T. (red.). 2016.Możliwości rozwoju turystyki w obszarach Natura 2000. Uniwersytet Rzeszowski, Rzeszów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5:10:00Z</dcterms:created>
  <dc:creator>User</dc:creator>
  <dc:description/>
  <cp:keywords/>
  <dc:language>en-US</dc:language>
  <cp:lastModifiedBy>M</cp:lastModifiedBy>
  <cp:lastPrinted>2019-02-06T13:12:00Z</cp:lastPrinted>
  <dcterms:modified xsi:type="dcterms:W3CDTF">2020-10-22T13:17:00Z</dcterms:modified>
  <cp:revision>32</cp:revision>
  <dc:subject/>
  <dc:title/>
</cp:coreProperties>
</file>