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 –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/>
        <w:ind w:left="2124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  2020-2021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Ćwiczenia terenowe z turystyki aktyw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1 rok, I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oduł III: przedmioty dodatk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, dr Jacek Kulpiński, dr Marcin Obodyński, dr Maciej Brożyn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praktycz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 xml:space="preserve">Podstawowa wiedza z obsługi ruchu turystyczn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konalenie praktycznych umiejętności kompleksowej organizacji i realizacji wybranych form turystyki aktyw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będzie znał i rozumiał współczesne tendencje rozwoju turystyki aktywnej oraz dylematy związane </w:t>
              <w:br/>
              <w:t>z organizacją wybranych  form turystyki aktyw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, 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będzie potrafił samodzielnie planować </w:t>
              <w:br/>
              <w:t>i realizować  zorganizowane  formy turystyki aktyw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będzie  gotów  do rozwijania się w roli organizatora wybranych imprez turystyki aktyw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lanowanie: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lanowanie i programowanie, preliminarz, warunki uczestnictwa, ubezpieczenie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wybranej formy turystyki aktyw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ości przygotowawcze: dobór sprzętu turystycznego, źródeł informacji i sposobów  ich przekazu, działania logist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: </w:t>
              <w:br/>
              <w:t>Podstawowe zagadnienia dotyczące terenoznawstwa, kontrola dokumentacji, stanu przygotowawczego niezbędnego do realizacji zadań na  imprezie turystyki aktywnej, współpraca z kontrahentami, prowadzenie grupy turystycznej w terenie, posługiwanie się sprzętem turystycznym, zasady bezpieczeństwa uprawiania turystyki, animacja czasu wolnego w obiekcie noclegowym (schronisko turystyczne, bacówka PTTK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ończenie:</w:t>
              <w:br/>
              <w:t>Analiza wykonanych zadań – ocena efektywności czynności przygotowawczych i ich sposobu realiz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 ćwiczenia terenowe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est pisemny 10 pyt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 - 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ntrola wykonywanych zadań organizacyjnych 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 terenowych na podstawie 20 pytań testowych (jednokrotnego wyboru). 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 zaliczenia ćwiczeń terenowych na ocenę minimum dostateczną jest wymagane uzyskanie minimum 51% poprawnych odpowiedzi z testu pisemnego oraz ocena aktywności obejmującej planowanie, realizację i  zakończenie wykonywanych zadań organizacyjnych.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kala ocen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51%-60% ocena dostateczn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1%-70% ocena dostateczn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1%-80% ocena dobr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1%-90% ocena dobr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%-100% ocena bardzo dobr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godz.  (5 godz. wybór formy turystyki aktywnej, 1o godz. opracowanie programu wybranej formy turystyki aktywnej, czynności logistyczne, 5 godz. ustalenie trasy dla wybranej formy turystyki aktywnej,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miejsc odpoczynku, przerw na posiłki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5 godz. (10 godz. przygotowanie wyposażenia, sprzętu, ubezpieczenie grupy, 2,5 godz. przygotowanie animacji czasu wolnego w obiekcie noclegowym, 8 godz. czynności logistyczne związane m.in. </w:t>
              <w:br/>
              <w:t xml:space="preserve">z  zakwaterowaniem, przygotowaniem kosztorysu, 2,5 godz. ustalenie wyżywienia </w:t>
              <w:br/>
              <w:t>z kontrahentem w obiekcie noclegowy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 godz. przygotowanie się do testu pisemnego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nie dotyczy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Merski J., Warecka J. Turystyka kwalifikowna i turystyka aktywna. Wydawnictwo AlmaMer. Warszawa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arny W., i wsp. Teoretyczno-metodyczne podstawy wybranych letnich form turystyki aktywnej, Wyd. UR, Rzeszów,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ymański K. Bezpieczna Turystyka i Rekreacja. Wydawnictwo AWF Poznań 200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py turystyczne, przewodniki turystyczne, foldery, czasopisma </w:t>
              <w:br/>
              <w:t>z dziedziny turystyki Mapy turystyczne, przewodniki turystyczne, foldery, czasopisma z dziedziny turystyki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3:00Z</dcterms:created>
  <dc:creator>User</dc:creator>
  <dc:description/>
  <cp:keywords/>
  <dc:language>en-US</dc:language>
  <cp:lastModifiedBy>Dell</cp:lastModifiedBy>
  <cp:lastPrinted>2019-09-23T19:19:00Z</cp:lastPrinted>
  <dcterms:modified xsi:type="dcterms:W3CDTF">2020-11-09T16:12:00Z</dcterms:modified>
  <cp:revision>47</cp:revision>
  <dc:subject/>
  <dc:title/>
</cp:coreProperties>
</file>