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</w:rPr>
        <w:t>2020/ 2021 – 2021/2022.</w:t>
      </w:r>
      <w:r>
        <w:rPr>
          <w:rFonts w:cs="Corbel" w:ascii="Corbel" w:hAnsi="Corbel"/>
          <w:b/>
          <w:smallCaps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  2020/2021; 2021/2022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inarium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 i II; rok 2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dat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Wojciech Cynar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Wojci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ch Cynarski, dr hab. prof. UR Agnieszka Mirkiewicz, dr Małgorzat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Buczek – Kowalik,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ze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Bezodstpw"/>
        <w:spacing w:lineRule="auto" w:line="360"/>
        <w:rPr>
          <w:rFonts w:ascii="Corbel" w:hAnsi="Corbel" w:cs="Corbel"/>
          <w:smallCaps/>
          <w:szCs w:val="24"/>
        </w:rPr>
      </w:pPr>
      <w:r>
        <w:rPr>
          <w:rFonts w:cs="Corbel" w:ascii="Corbel" w:hAnsi="Corbel"/>
          <w:smallCaps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0"/>
              </w:rPr>
              <w:t>Podstawowa wiedza i umiejętności z zakresu różnych dziedzin nauk o turystyce  przekazywana na studiach pierwszego stopnia. Świadomość własnych zainteresowań turysty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z wymaganiami dotyczącymi przygotowania pracy badawcz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kierunkowanie studenta w zakresie tworzenia własnej pracy dyplom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moc metodyczna i merytoryczna przy tworzeniu pracy dyplom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związaną z podjętym tematem pracy dyplomowej w kontekście wybranej dziedziny w obrębie studiowanego kieru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stotę planowania badań i wykorzystania technik i narzędzi badawczych oraz metod statys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ykorzystać umiejętności obserwowania, wyszukiwania i przetwarzania informacji statystycznych oraz literatury w zakresie turystyki i rekreacji ruch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 sposób precyzyjny przygotować wystąpienia ustne i pisemne w zakresie prac badawczych dotyczących turystyki i rekre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umiejętność napisania pracy badawczej w zakresie dotyczącym problemów turystyki i rekre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świadomość uczenia się przez całe życie, ma pogłębioną świadomość swojej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zajęć seminaryjnych i promotora w tworzeniu pracy.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cyzowanie obszaru zainteresowań dyplomantów i konkretyzowanie tematu pracy.</w:t>
            </w:r>
            <w:r>
              <w:rPr>
                <w:rFonts w:cs="Corbel" w:ascii="Corbel" w:hAnsi="Corbe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magisterskiej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zbierania materiałów źródłowych.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pracy dyplomowej.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strukcja poszczególnych rozdziałów i ich rola w całości pracy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badawcze. Znaczenie analizy i syntezy w postępowaniu badawczym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Pytania badawcze i hipotezy</w:t>
            </w:r>
            <w:r>
              <w:rPr>
                <w:rFonts w:cs="Corbel" w:ascii="Corbel" w:hAnsi="Corbel"/>
                <w:color w:val="FF0000"/>
                <w:sz w:val="24"/>
                <w:szCs w:val="24"/>
              </w:rPr>
              <w:t xml:space="preserve">.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la wnioskowania w pracy badawczej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ogi konstrukcyjne ilustracji (tabel, wykresów, rycin, map, fotografii).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worzenie bibliografii i zasady powołań literaturowych.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spisów treści poszczególnych prac.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yskusja nad metodyką postępowania w przygotowaniu pracy.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strike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trike/>
                <w:color w:val="FF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Bezodstpw"/>
        <w:spacing w:lineRule="auto" w:line="360"/>
        <w:rPr/>
      </w:pPr>
      <w:r>
        <w:rPr>
          <w:rFonts w:cs="Corbel" w:ascii="Corbel" w:hAnsi="Corbel"/>
          <w:b/>
        </w:rPr>
        <w:t>Seminarium:</w:t>
      </w:r>
    </w:p>
    <w:p>
      <w:pPr>
        <w:pStyle w:val="Bezodstpw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>analiza i interpretacja różnych źródeł wiedzy turystycznej</w:t>
      </w:r>
    </w:p>
    <w:p>
      <w:pPr>
        <w:pStyle w:val="Bezodstpw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>analiza tekstów z dyskusją</w:t>
      </w:r>
    </w:p>
    <w:p>
      <w:pPr>
        <w:pStyle w:val="Bezodstpw"/>
        <w:spacing w:lineRule="auto" w:line="360"/>
        <w:rPr>
          <w:rFonts w:ascii="Corbel" w:hAnsi="Corbel" w:cs="Corbel"/>
        </w:rPr>
      </w:pPr>
      <w:r>
        <w:rPr>
          <w:rFonts w:cs="Corbel" w:ascii="Corbel" w:hAnsi="Corbel"/>
        </w:rPr>
        <w:t>•</w:t>
      </w:r>
      <w:r>
        <w:rPr>
          <w:rFonts w:cs="Corbel" w:ascii="Corbel" w:hAnsi="Corbel"/>
        </w:rPr>
        <w:tab/>
        <w:t xml:space="preserve">analiza danych statystyczny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 01 – 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rawozdanie z realizacji tematu badawczego, oddanie poszczególnych rozdziałów pracy,  napisanie pracy dyplom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estr I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•</w:t>
            </w:r>
            <w:r>
              <w:rPr>
                <w:rFonts w:cs="Corbel" w:ascii="Corbel" w:hAnsi="Corbel"/>
              </w:rPr>
              <w:tab/>
              <w:t>sprecyzowanie tematu pracy magisterskiej;</w:t>
            </w:r>
            <w:r>
              <w:rPr>
                <w:rFonts w:cs="Corbel" w:ascii="Corbel" w:hAnsi="Corbel"/>
                <w:color w:val="FF0000"/>
              </w:rPr>
              <w:t xml:space="preserve"> </w:t>
            </w:r>
            <w:r>
              <w:rPr>
                <w:rFonts w:cs="Corbel" w:ascii="Corbel" w:hAnsi="Corbel"/>
              </w:rPr>
              <w:t>przygotowanie i oddanie promotorowi planu</w:t>
            </w:r>
            <w:r>
              <w:rPr>
                <w:rFonts w:cs="Corbel" w:ascii="Corbel" w:hAnsi="Corbel"/>
                <w:color w:val="FF0000"/>
              </w:rPr>
              <w:t>,</w:t>
            </w:r>
            <w:r>
              <w:rPr>
                <w:rFonts w:cs="Corbel" w:ascii="Corbel" w:hAnsi="Corbel"/>
              </w:rPr>
              <w:t xml:space="preserve"> wstępnej koncepcji pracy, bibliografii oraz przeglądu literatury polskiej i zagranicznej 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estr II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i oddanie promotorowi przeglądu i wyboru metod oraz technik badawczych wykorzystywanych w pracy, przygotowanie i napisanie planu pracy oraz rozdziału metodologicznego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b/>
              </w:rPr>
              <w:t>Semestr III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prowadzenie badań oraz opracowanie wyników i przedstawienie ich w formie prezentacji,</w:t>
              <w:br/>
              <w:t xml:space="preserve">opracowanie i napisanie rozdziału badawczego </w:t>
            </w:r>
          </w:p>
          <w:p>
            <w:pPr>
              <w:pStyle w:val="Bezodstpw"/>
              <w:spacing w:lineRule="auto" w:line="276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estr IV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ddanie promotorowi napisanej pracy dyplom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6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  <w:r>
        <w:rPr/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5"/>
                <w:szCs w:val="25"/>
              </w:rPr>
              <w:t>Weiner J. 1992, Technika pisania i prezentowania prac naukowych, Skrypty Uczelniane UJ, Kraków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iwiński W., Tauber R. 2006 Metodologia badań naukowych, WSHiG, Poznań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5"/>
                <w:szCs w:val="25"/>
              </w:rPr>
              <w:t>Cudny W. 2011, Praca dyplomowa z turystyki: podręcznik akademicki, Łódzkie Towarzystwo Naukowe, Łódź.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5"/>
                <w:szCs w:val="25"/>
              </w:rPr>
              <w:t>Zaczyński W. 2000, Praca badawcza nauczyciela, WSZiP, Warszawa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ojciechowski T.,1998,  Jak pisać prace dyplomowe - licencjackie i magisterskie: poradnik, Wyższa Szkoła Zarządzania i Marketingu, Warszawa </w:t>
            </w:r>
          </w:p>
          <w:p>
            <w:pPr>
              <w:pStyle w:val="Bezodstpw"/>
              <w:numPr>
                <w:ilvl w:val="0"/>
                <w:numId w:val="3"/>
              </w:numPr>
              <w:spacing w:lineRule="auto" w:line="276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4"/>
                <w:szCs w:val="24"/>
              </w:rPr>
              <w:t>Zenderowski R., 2009, Praca magisterska. Licencjat. Krótki przewodnik po metodologii pisania i obrony pracy dyplomowej, Warszawa</w:t>
            </w:r>
            <w:r>
              <w:rPr>
                <w:rFonts w:cs="Corbel" w:ascii="Corbel" w:hAnsi="Corbel"/>
                <w:sz w:val="28"/>
                <w:szCs w:val="28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7:43:00Z</dcterms:created>
  <dc:creator>User</dc:creator>
  <dc:description/>
  <cp:keywords/>
  <dc:language>en-US</dc:language>
  <cp:lastModifiedBy>MBK</cp:lastModifiedBy>
  <cp:lastPrinted>2020-01-07T13:19:00Z</cp:lastPrinted>
  <dcterms:modified xsi:type="dcterms:W3CDTF">2020-05-29T20:17:00Z</dcterms:modified>
  <cp:revision>7</cp:revision>
  <dc:subject/>
  <dc:title/>
</cp:coreProperties>
</file>