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-2021/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r>
        <w:rPr>
          <w:rFonts w:cs="Corbel" w:ascii="Corbel" w:hAnsi="Corbel"/>
          <w:sz w:val="24"/>
          <w:szCs w:val="20"/>
        </w:rPr>
        <w:t>2020 / 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oróżnorodn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Medy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Turystyka i Rekre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1 rok, sem.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ia Zia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ia Ziaj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ćwiczenia – zaliczenie na ocenę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 xml:space="preserve">wykład – 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akres wiadomości z ekologii i ochrony środowiska oraz kształtowania środowiska i ochrony przyrod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bogactwem różnorodności genetycznej, gatunkowej i ponadgatunkow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iekorzystnym oddziaływaniem człowieka na bioróżnorodność oraz metodami ochro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orzystywanie wiedzy z zakresu bioróżnorodności w turystyce i rekreacji oraz w działalności turys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charakteryzuje poziomy bioróżnorodnośc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tody i formy ochrony różnorodności biolog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 i wyjaśni zagrożenia dla różnorodności biologicznej oraz oceni skutki ubożenia bioróżnorod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óżnorodność biologiczną województwa podkarpacki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siada umiejętność analizowania zjawisk w oparciu o dobór źródeł informacji i analizy literatur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Krytycznie oceni własną wiedzę i ma świadomość potrzeby dokształcania się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1. Społeczne, kulturowe i ekonomiczne znaczenie bioróżnorod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2. Charakterystyka różnorodności genetycznej, gatunkowej i ponadgatu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</w:rPr>
              <w:t>3. Ochrona różnorodności biologicznej, ochrona zasobów genowych, rola organizacji pozarządowych w ochronie zasobów genowych.</w:t>
            </w:r>
            <w:r>
              <w:rPr>
                <w:rFonts w:cs="Corbel" w:ascii="Corbel" w:hAnsi="Corbel"/>
                <w:sz w:val="24"/>
              </w:rPr>
              <w:t xml:space="preserve"> Różnorodność systemu chowu i kierunków użytkowania wybranych gatunków zwierzą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 xml:space="preserve">4. Ochrona </w:t>
            </w:r>
            <w:r>
              <w:rPr>
                <w:rFonts w:cs="Corbel" w:ascii="Corbel" w:hAnsi="Corbel"/>
                <w:i/>
                <w:sz w:val="24"/>
                <w:lang w:val="en-US"/>
              </w:rPr>
              <w:t xml:space="preserve">in situ </w:t>
            </w:r>
            <w:r>
              <w:rPr>
                <w:rFonts w:cs="Corbel" w:ascii="Corbel" w:hAnsi="Corbel"/>
                <w:sz w:val="24"/>
                <w:lang w:val="en-US"/>
              </w:rPr>
              <w:t>i</w:t>
            </w:r>
            <w:r>
              <w:rPr>
                <w:rFonts w:cs="Corbel" w:ascii="Corbel" w:hAnsi="Corbel"/>
                <w:i/>
                <w:sz w:val="24"/>
                <w:lang w:val="en-US"/>
              </w:rPr>
              <w:t xml:space="preserve"> ex si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color w:val="000000"/>
                <w:sz w:val="24"/>
              </w:rPr>
              <w:t xml:space="preserve">5. Stopnie zagrożenia gatunków: </w:t>
            </w:r>
            <w:r>
              <w:rPr>
                <w:rFonts w:cs="Corbel" w:ascii="Corbel" w:hAnsi="Corbel"/>
                <w:sz w:val="24"/>
              </w:rPr>
              <w:t>taksony wymarłe (EX), wymarłe w warunkach naturalnych (EW), krytycznie zagrożone (CR), zagrożone (EN) i narażone (VU) na wyginięciem w Polsce.</w:t>
            </w:r>
            <w:r>
              <w:rPr>
                <w:rFonts w:cs="Corbel" w:ascii="Corbel" w:hAnsi="Corbel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6. Niekorzystne oddziaływanie na różnorodność biologiczną (gospodarka leśna, gospodarka wodna i morska, gospodarka przestrzenna, rybactwo i wędkarstwo, gospodarka łowiecka, budownictwo, transport, turystyka).</w:t>
            </w:r>
            <w:r>
              <w:rPr>
                <w:rFonts w:cs="Corbel" w:ascii="Corbel" w:hAnsi="Corbel"/>
                <w:color w:val="000000"/>
                <w:sz w:val="24"/>
              </w:rPr>
              <w:t xml:space="preserve"> Przeciwdziałanie fragmentacji siedlisk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</w:rPr>
            </w:pPr>
            <w:r>
              <w:rPr>
                <w:rFonts w:cs="Corbel" w:ascii="Corbel" w:hAnsi="Corbel"/>
                <w:color w:val="000000"/>
                <w:sz w:val="24"/>
              </w:rPr>
              <w:t xml:space="preserve">1. Charakterystyka i ochrona różnorodności biologicznej Polski na tle Europy. Zróżnicowanie krajobrazów i ekosystem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color w:val="000000"/>
                <w:sz w:val="24"/>
              </w:rPr>
              <w:t xml:space="preserve">2. Ochrona gatunków w warunkach ex-situ na przykładzie ogrodów botanicznych, arboretów i ogrodów zoologicznych w zachowaniu różnorodności biologicznej.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3. Ochrona rodzimych ras i odmian. Programy ochrony zasobów genetycznych wybranych gatu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4. Ochrona  wybranych gatunków zagrożonych wyginięciem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5. Bioróżnorodność regionu Podkarpac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6. Wykorzystywanie bioróżnorodności w aspekcie turystyki oraz działalności agroturys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ab/>
        <w:t>Wykład: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>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  <w:sz w:val="22"/>
        </w:rPr>
        <w:tab/>
        <w:t>Ćwiczenia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: </w:t>
      </w:r>
      <w:r>
        <w:rPr>
          <w:rFonts w:cs="Corbel" w:ascii="Corbel" w:hAnsi="Corbel"/>
          <w:b w:val="false"/>
          <w:caps w:val="false"/>
          <w:smallCaps w:val="false"/>
        </w:rPr>
        <w:t xml:space="preserve">analiza prezentacji multimedialnej z dyskusją, analiza tekstu z dyskusją, praca w </w:t>
        <w:tab/>
        <w:t>grupach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ezentacja / referat, 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cs="Corbel" w:ascii="Corbel" w:hAnsi="Corbel"/>
                <w:sz w:val="24"/>
                <w:szCs w:val="24"/>
              </w:rPr>
              <w:t>: Warunkiem dopuszczenia do egzaminu jest zaliczenie ćwiczeń. Egzamin odbywa się w formie pisemnej, zaliczenie egzaminu wg skali: 51-60% (dostateczny), 61-70% (dostateczny plus), 71-80% (dobry), 81-90% (dobry plus), 91-100% (bardzo dobry)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Ćwiczenia</w:t>
            </w:r>
            <w:r>
              <w:rPr>
                <w:rFonts w:cs="Corbel" w:ascii="Corbel" w:hAnsi="Corbel"/>
                <w:sz w:val="24"/>
                <w:szCs w:val="24"/>
              </w:rPr>
              <w:t>: na ocenę końcową składają się oceny cząstkowe uzyskane w trakcie semestru (kolokwium pisemne,  prezentacja / referat). Ocena z kolokwium pisemnego wg skali: 51-60% (dostateczny), 61-70% (dostateczny plus), 71-80% (dobry), 81-90% (dobry plus), 91-100% (bardzo dobry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  <w:sz w:val="24"/>
              </w:rPr>
              <w:t>z harmonogramu</w:t>
            </w:r>
            <w:r>
              <w:rPr>
                <w:rFonts w:cs="Corbel" w:ascii="Corbel" w:hAnsi="Corbel"/>
                <w:sz w:val="28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5 godz. (udział w konsultacjach – 43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ezentacji – 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referatu – 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 – 1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Punktygwne"/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val="de-DE"/>
              </w:rPr>
              <w:t xml:space="preserve">1. Andrzejewski R., Weigel A. (red.) 2003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óżnorodność biologiczna Polski. NFOŚ, Warszawa.</w:t>
            </w:r>
          </w:p>
          <w:p>
            <w:pPr>
              <w:pStyle w:val="Punktygwne"/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2. Kaźmierska-Patrzyczna A. 2019. Ochrona różnorodności biologicznej w systemie prawnej ochrony przyrody. Wyd. Poltex, Warszawa. </w:t>
            </w:r>
          </w:p>
          <w:p>
            <w:pPr>
              <w:pStyle w:val="Punktygwne"/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 Symonides E. 2007. Ochrona przyrody, UW, Warszawa</w:t>
            </w:r>
          </w:p>
          <w:p>
            <w:pPr>
              <w:pStyle w:val="Punktygwne"/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4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Wnuk Z., (red.) 2010. Ekologia i ochrona środowiska. Wybrane zagadnienia. Wyd. Uniwersytetu Rzeszowskiego, Rzeszów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enberg P. 1998. Bioróżnorodność. Polski Klub Ekologiczny, Kraków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iaja M., Wójcik T. (red.). 2016.Możliwości rozwoju turystyki w obszarach Natura 2000. Uniwersytet Rzeszowski, Rzeszó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10:00Z</dcterms:created>
  <dc:creator>User</dc:creator>
  <dc:description/>
  <cp:keywords/>
  <dc:language>en-US</dc:language>
  <cp:lastModifiedBy>M</cp:lastModifiedBy>
  <cp:lastPrinted>2019-02-06T13:12:00Z</cp:lastPrinted>
  <dcterms:modified xsi:type="dcterms:W3CDTF">2020-10-22T13:18:00Z</dcterms:modified>
  <cp:revision>27</cp:revision>
  <dc:subject/>
  <dc:title/>
</cp:coreProperties>
</file>