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0/2021- 2021/2022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1/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rodnicze uwarunkowania uzdrowisk w Pols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Medy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o Kulturze Fizy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Turystyka i Rekre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2, 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odułowy: Turystyka zdrowot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łgorzata Buczek - Kowali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eastAsia="Corbel" w:cs="Corbel" w:ascii="Corbel" w:hAnsi="Corbel"/>
                <w:b w:val="false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dr M. Buczek – Kowalik;   dr T. Mitur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Corbel" w:ascii="Corbel" w:hAnsi="Corbel"/>
          <w:b w:val="false"/>
          <w:szCs w:val="24"/>
          <w:u w:val="single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Bezodstpw"/>
        <w:spacing w:lineRule="auto" w:line="36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Wykłady – zaliczenie bez oceny:</w:t>
      </w:r>
    </w:p>
    <w:p>
      <w:pPr>
        <w:pStyle w:val="Bezodstpw"/>
        <w:spacing w:lineRule="auto" w:line="36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Ćwiczenia – zaliczenie z oceną: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owe wiadomości z zakresu geografii, geografii turystycznej, podstaw turystyki  i krajoznawstw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 z przepisami prawnymi dotyczących funkcjonowania uzdrowisk w Polsc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bycie wiedzy dotyczącej eksploatacji i wykorzystania naturalnych surowców leczniczych stosowanych w uzdrowiskach (wody mineralne, peloidy, gazy lecznicze, bioklimat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korzystanie zdobytej wiedzy do samodzielnych analiz uwarunkowań przyrodniczych funkcjonowania uzdrowisk.   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mienia i charakteryzuje naturalne surowce lecznicze wykorzystywane w lecznictwie uzdrowiskowy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pisuje walory lecznicze, profile lecznicze, zagospodarowanie turystyczne uzdrowisk polski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trafi zanalizować i porównać produkty turystyczne uzdrowisk w różnych regionach Polsk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est gotowy do realizacji własnych projektów turystycznych i przewidywania skutków swojej działalnośc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pojęcia z zakresu działalności uzdrowiskowej. Akty prawne regulujące funkcjonowanie uzdrowisk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Naturalne surowce lecznicze - podział. Wody mineralne,  lecznicze wody mineralne, stołowe, źródlane – charakterystyka. Regionalizacja wód mineralnych w Polsce, zastosowanie wód w lecznictwie.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/>
            </w:pPr>
            <w:r>
              <w:rPr>
                <w:rFonts w:cs="Corbel" w:ascii="Corbel" w:hAnsi="Corbel"/>
                <w:sz w:val="24"/>
                <w:szCs w:val="24"/>
              </w:rPr>
              <w:t>Peloidy – występowanie, charakterystyka. Zasady eksploatacji peloidów, wykorzystanie borowin w lecznictwie uzdrowiskow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limat i bioklimat. Wpływ bioklimatu na zdrowie i samopoczucie człowiek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ioklimat wybranych uzdrowisk polskich - charakterystyka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arakterystyka walorów leczniczych, profilów leczniczych i zagospodarowania turystycznego uzdrowisk polski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/>
            </w:pPr>
            <w:r>
              <w:rPr>
                <w:rFonts w:cs="Corbel" w:ascii="Corbel" w:hAnsi="Corbel"/>
                <w:sz w:val="24"/>
                <w:szCs w:val="24"/>
              </w:rPr>
              <w:t>Charakterystyka walorów leczniczych, profilów leczniczych, zagospodarowania turystycznego wybranych uzdrowisk w województwie podkarpacki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Bezodstpw"/>
        <w:spacing w:lineRule="auto" w:line="36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Wykłady:</w:t>
      </w:r>
    </w:p>
    <w:p>
      <w:pPr>
        <w:pStyle w:val="Bezodstpw"/>
        <w:numPr>
          <w:ilvl w:val="0"/>
          <w:numId w:val="3"/>
        </w:numPr>
        <w:spacing w:lineRule="auto" w:line="36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wykład z prezentacją multimedialną , </w:t>
      </w:r>
    </w:p>
    <w:p>
      <w:pPr>
        <w:pStyle w:val="Bezodstpw"/>
        <w:numPr>
          <w:ilvl w:val="0"/>
          <w:numId w:val="3"/>
        </w:numPr>
        <w:spacing w:lineRule="auto" w:line="36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wykład konwersatoryjny</w:t>
      </w:r>
    </w:p>
    <w:p>
      <w:pPr>
        <w:pStyle w:val="Bezodstpw"/>
        <w:spacing w:lineRule="auto" w:line="36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Ćwiczenia:</w:t>
      </w:r>
    </w:p>
    <w:p>
      <w:pPr>
        <w:pStyle w:val="Bezodstpw"/>
        <w:numPr>
          <w:ilvl w:val="0"/>
          <w:numId w:val="2"/>
        </w:numPr>
        <w:spacing w:lineRule="auto" w:line="36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ezentacja z dyskusją/sprawozdanie z wyjazdu/ referat</w:t>
      </w:r>
    </w:p>
    <w:p>
      <w:pPr>
        <w:pStyle w:val="Bezodstpw"/>
        <w:numPr>
          <w:ilvl w:val="0"/>
          <w:numId w:val="2"/>
        </w:numPr>
        <w:spacing w:lineRule="auto" w:line="36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analiza przypadków</w:t>
      </w:r>
    </w:p>
    <w:p>
      <w:pPr>
        <w:pStyle w:val="Bezodstpw"/>
        <w:numPr>
          <w:ilvl w:val="0"/>
          <w:numId w:val="2"/>
        </w:numPr>
        <w:spacing w:lineRule="auto" w:line="36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zajęcia w terenie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lokwium, przygotowany referat/prezentacja, sprawozdanie/kolokwium  z zajęć w ter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, 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ygotowany referat/prezentacja, sprawozdanie/kolokwium  z zajęć w ter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Wykłady: zaliczenie bez oceny</w:t>
            </w:r>
          </w:p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•</w:t>
            </w:r>
            <w:r>
              <w:rPr>
                <w:rFonts w:cs="Corbel" w:ascii="Corbel" w:hAnsi="Corbel"/>
                <w:sz w:val="24"/>
                <w:szCs w:val="24"/>
              </w:rPr>
              <w:tab/>
              <w:t>uzyskanie minimum 51% punktów z kolokwium zaliczeniowego</w:t>
            </w:r>
          </w:p>
          <w:p>
            <w:pPr>
              <w:pStyle w:val="Bezodstpw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Ćwiczenia: zaliczenie z oceną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•</w:t>
            </w:r>
            <w:r>
              <w:rPr>
                <w:rFonts w:cs="Corbel" w:ascii="Corbel" w:hAnsi="Corbel"/>
                <w:sz w:val="24"/>
                <w:szCs w:val="24"/>
              </w:rPr>
              <w:tab/>
              <w:t>ocena ze sprawozdania/kolokwium z zajęć w terenie</w:t>
            </w:r>
          </w:p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•</w:t>
            </w:r>
            <w:r>
              <w:rPr>
                <w:rFonts w:cs="Corbel" w:ascii="Corbel" w:hAnsi="Corbel"/>
                <w:sz w:val="24"/>
                <w:szCs w:val="24"/>
              </w:rPr>
              <w:tab/>
              <w:t>ocena z przygotowanego referatu/prezentacji</w:t>
            </w:r>
          </w:p>
          <w:p>
            <w:pPr>
              <w:pStyle w:val="Bezodstpw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Corbel" w:ascii="Corbel" w:hAnsi="Corbel"/>
              </w:rPr>
              <w:t xml:space="preserve">75% oceny stanowią wyniki referatu/prezentacji/sprawozdania,/kolokwium  25% ocena aktywności  na zajęciach. </w:t>
            </w:r>
          </w:p>
          <w:p>
            <w:pPr>
              <w:pStyle w:val="Bezodstpw"/>
              <w:spacing w:lineRule="auto" w:line="360"/>
              <w:ind w:left="36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unkty uzyskane za kolokwia są przeliczane na procenty, którym odpowiadają oceny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Corbel" w:ascii="Corbel" w:hAnsi="Corbel"/>
              </w:rPr>
              <w:t>- do 50% - niedostateczny, 51% - 60% - dostateczny, 61% - 70% - dostateczny plus, 71% - 80% - dobry, 81% -  90% - dobry plus, 91% -  100% - bardzo dobry</w:t>
            </w:r>
          </w:p>
          <w:p>
            <w:pPr>
              <w:pStyle w:val="Bezodstpw"/>
              <w:spacing w:lineRule="auto" w:line="360"/>
              <w:ind w:left="36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</w:t>
            </w:r>
            <w:r>
              <w:rPr>
                <w:rFonts w:cs="Corbel" w:ascii="Corbel" w:hAnsi="Corbel"/>
              </w:rPr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konsultacjach - 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zajęć – 3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gotowanie prezentacji/sprawozdania z wyjazdu -15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kolokwium -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9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Bezodstpw"/>
              <w:numPr>
                <w:ilvl w:val="0"/>
                <w:numId w:val="4"/>
              </w:numPr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stawa z dnia 28 lipca 2005 r. o lecznictwie uzdrowiskowym, uzdrowiskach i obszarach ochrony uzdrowiskowej oraz o gminach uzdrowiskowych. Dz.U. z 2005 r. Nr 167, poz. 1339. </w:t>
            </w:r>
          </w:p>
          <w:p>
            <w:pPr>
              <w:pStyle w:val="Bezodstpw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aczyński B., Sadurski A., 2007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Hydrogeologia regionalna Polski</w:t>
            </w:r>
            <w:r>
              <w:rPr>
                <w:rFonts w:cs="Corbel" w:ascii="Corbel" w:hAnsi="Corbel"/>
                <w:sz w:val="24"/>
                <w:szCs w:val="24"/>
              </w:rPr>
              <w:t xml:space="preserve"> t. II. Wody mineralne, lecznicze, termalne oraz kopalniane. PIG, Warszawa.</w:t>
            </w:r>
          </w:p>
          <w:p>
            <w:pPr>
              <w:pStyle w:val="Bezodstpw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ozłowska-Szczęsna T, Błażejczyk K, Krawczyk B, Limanówka D., 2002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Bioklimat uzdrowisk polskich i możliwość jego wykorzystania w lecznictwie.</w:t>
            </w:r>
            <w:r>
              <w:rPr>
                <w:rFonts w:cs="Corbel" w:ascii="Corbel" w:hAnsi="Corbel"/>
                <w:sz w:val="24"/>
                <w:szCs w:val="24"/>
              </w:rPr>
              <w:t xml:space="preserve"> Monografie nr 3 PAN Instytut Geografii i Przestrzennego Zagospodarowania, Warszawa.</w:t>
            </w:r>
          </w:p>
          <w:p>
            <w:pPr>
              <w:pStyle w:val="Bezodstpw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ozłowska-Szczęsna T, Krawczyk B, Kuchcik M., 2004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pływ środowiska atmosferycznego na zdrowie i samopoczucie człowieka</w:t>
            </w:r>
            <w:r>
              <w:rPr>
                <w:rFonts w:cs="Corbel" w:ascii="Corbel" w:hAnsi="Corbel"/>
                <w:sz w:val="24"/>
                <w:szCs w:val="24"/>
              </w:rPr>
              <w:t>. Monografie nr 4  PAN Instytut Geografii i Przestrzennego Zagospodarowania, Warszawa.</w:t>
            </w:r>
          </w:p>
          <w:p>
            <w:pPr>
              <w:pStyle w:val="Bezodstpw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onikowska I., 2001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ompendium balneologii: rekomendacja krajowego konsultanta</w:t>
            </w:r>
            <w:r>
              <w:rPr>
                <w:rFonts w:cs="Corbel" w:ascii="Corbel" w:hAnsi="Corbel"/>
                <w:sz w:val="24"/>
                <w:szCs w:val="24"/>
              </w:rPr>
              <w:t>. Wyd. Adam Marszałek, Toruń.</w:t>
            </w:r>
          </w:p>
          <w:p>
            <w:pPr>
              <w:pStyle w:val="Bezodstpw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Dryglas D., Golba J., 2017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Determinanty funkcjonowania i rozwoju uzdrowisk w Europie. Studium przypadku Polski</w:t>
            </w:r>
            <w:r>
              <w:rPr>
                <w:rFonts w:cs="Corbel" w:ascii="Corbel" w:hAnsi="Corbel"/>
                <w:sz w:val="24"/>
                <w:szCs w:val="24"/>
              </w:rPr>
              <w:t>., PWN, Warszawa</w:t>
            </w:r>
          </w:p>
        </w:tc>
      </w:tr>
      <w:tr>
        <w:trPr>
          <w:trHeight w:val="39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Bezodstpw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acioszczyk A., 2006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odstawy hydrogeologii stosowanej</w:t>
            </w:r>
            <w:r>
              <w:rPr>
                <w:rFonts w:cs="Corbel" w:ascii="Corbel" w:hAnsi="Corbel"/>
                <w:sz w:val="24"/>
                <w:szCs w:val="24"/>
              </w:rPr>
              <w:t>, PWN, Warszawa.</w:t>
            </w:r>
          </w:p>
          <w:p>
            <w:pPr>
              <w:pStyle w:val="Bezodstpw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.R. Szromek., 2010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Uzdrowiska i ich znaczenie w gospodarce turystycznej</w:t>
            </w:r>
            <w:r>
              <w:rPr>
                <w:rFonts w:cs="Corbel" w:ascii="Corbel" w:hAnsi="Corbel"/>
                <w:sz w:val="24"/>
                <w:szCs w:val="24"/>
              </w:rPr>
              <w:t>, PROKSENIA, Kraków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8:43:00Z</dcterms:created>
  <dc:creator>User</dc:creator>
  <dc:description/>
  <cp:keywords/>
  <dc:language>en-US</dc:language>
  <cp:lastModifiedBy>MBK</cp:lastModifiedBy>
  <cp:lastPrinted>2020-01-07T13:54:00Z</cp:lastPrinted>
  <dcterms:modified xsi:type="dcterms:W3CDTF">2020-10-25T18:45:00Z</dcterms:modified>
  <cp:revision>7</cp:revision>
  <dc:subject/>
  <dc:title/>
</cp:coreProperties>
</file>