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PRZEDMIOTU ZAMÓWIENIA – dodatkowe założ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 zakres zamówienia nie wchodz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remont elewacji frontowej (wschodniej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izolacja fundamentów metodą injek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ar stanowi element pomocniczy, oferta powinna zawierać wszystkie roboty (również nie ujęte w przedmiarze), a wynikające z przyjętej technologii i zastosowanych materiałów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ferta stanowi wartość ryczałtową, roboty wynikłe w czasie budowy, trudne do przewidzenia, a nie ujęte w przedmiarze i kosztorysie ofertowym nie mogą stanowić podstawy do roszczeń finansowych Wykonawcy w stosunku do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20:00Z</dcterms:created>
  <dc:creator>Inwestycje</dc:creator>
  <dc:description/>
  <cp:keywords/>
  <dc:language>en-US</dc:language>
  <cp:lastModifiedBy>Your User Name</cp:lastModifiedBy>
  <dcterms:modified xsi:type="dcterms:W3CDTF">2017-10-19T12:22:00Z</dcterms:modified>
  <cp:revision>4</cp:revision>
  <dc:subject/>
  <dc:title/>
</cp:coreProperties>
</file>