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pis i zawartość opracowania</w:t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lineRule="auto" w:line="360"/>
            <w:ind w:left="426" w:hanging="426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color w:val="000000"/>
              <w:lang w:val="en-US" w:eastAsia="en-US"/>
            </w:rPr>
            <w:fldChar w:fldCharType="separate"/>
          </w:r>
          <w:hyperlink w:anchor="__RefHeading___Toc343437970">
            <w:r>
              <w:rPr>
                <w:rStyle w:val="IndexLink"/>
                <w:color w:val="000000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DANE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71">
            <w:r>
              <w:rPr>
                <w:rStyle w:val="IndexLink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72">
            <w:r>
              <w:rPr>
                <w:rStyle w:val="IndexLink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73">
            <w:r>
              <w:rPr>
                <w:rStyle w:val="IndexLink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Dane wyjściowe do opracowania</w:t>
              <w:tab/>
              <w:t>3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74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PIS STANU ISTNIEJĄCEGO</w:t>
              <w:tab/>
              <w:t>3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75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RZECZOWY PRZEBUDOWY</w:t>
              <w:tab/>
              <w:t>3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76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OGRAM FUNKCJONALNO-UŻYTKOWY</w:t>
              <w:tab/>
              <w:t>5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77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 xml:space="preserve">PODSTAWOWE WYPOSAŻENIE TECHNOLOGICZNE </w:t>
              <w:tab/>
              <w:t>6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78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WIERZCHNIA</w:t>
              <w:tab/>
              <w:t>19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79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RANSPORT</w:t>
              <w:tab/>
              <w:t>19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80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TRUDNIENIE</w:t>
              <w:tab/>
              <w:t>20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81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GADNIENIA BHP</w:t>
              <w:tab/>
              <w:t>20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82">
            <w:r>
              <w:rPr>
                <w:rStyle w:val="IndexLink"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GADNIENIE OCHRONY P. POŻ.</w:t>
              <w:tab/>
              <w:t>21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83">
            <w:r>
              <w:rPr>
                <w:rStyle w:val="IndexLink"/>
                <w:color w:val="000000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PADY</w:t>
              <w:tab/>
              <w:t>22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84">
            <w:r>
              <w:rPr>
                <w:rStyle w:val="IndexLink"/>
                <w:color w:val="000000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GADNIENIE OCHRONY ŚRODOWISKA NATURALNEGO</w:t>
              <w:tab/>
              <w:t>23</w:t>
            </w:r>
          </w:hyperlink>
        </w:p>
        <w:p>
          <w:pPr>
            <w:pStyle w:val="Contents1"/>
            <w:spacing w:before="120" w:after="60"/>
            <w:ind w:left="425" w:hanging="425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kern w:val="0"/>
              <w:szCs w:val="24"/>
              <w:lang w:val="en-US" w:eastAsia="en-US"/>
            </w:rPr>
          </w:pPr>
          <w:hyperlink w:anchor="__RefHeading___Toc343437985">
            <w:r>
              <w:rPr>
                <w:rStyle w:val="IndexLink"/>
                <w:color w:val="000000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TYCZNE TECHNOLOGICZNE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86">
            <w:r>
              <w:rPr>
                <w:rStyle w:val="IndexLink"/>
                <w:b/>
                <w:color w:val="000000"/>
                <w:lang w:val="en-US" w:eastAsia="en-US"/>
              </w:rPr>
              <w:t>13.1 Dane założeniowe do projektu architektoniczno-budowlanego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87">
            <w:r>
              <w:rPr>
                <w:rStyle w:val="IndexLink"/>
                <w:b/>
                <w:color w:val="000000"/>
                <w:lang w:val="en-US" w:eastAsia="en-US"/>
              </w:rPr>
              <w:t>13.2 Dane założeniowe do projektu wentylacji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88">
            <w:r>
              <w:rPr>
                <w:rStyle w:val="IndexLink"/>
                <w:b/>
                <w:color w:val="000000"/>
                <w:lang w:val="en-US" w:eastAsia="en-US"/>
              </w:rPr>
              <w:t>13.3 Dane założeniowe do projektu klimatyzacji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89">
            <w:r>
              <w:rPr>
                <w:rStyle w:val="IndexLink"/>
                <w:b/>
                <w:color w:val="000000"/>
                <w:lang w:val="en-US" w:eastAsia="en-US"/>
              </w:rPr>
              <w:t>13.4 Dane założeniowe do projektu instalacji centralnego ogrzewania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90">
            <w:r>
              <w:rPr>
                <w:rStyle w:val="IndexLink"/>
                <w:b/>
                <w:color w:val="000000"/>
                <w:lang w:val="en-US" w:eastAsia="en-US"/>
              </w:rPr>
              <w:t>13.5 Dane założeniowe do instalacji wody zimn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91">
            <w:r>
              <w:rPr>
                <w:rStyle w:val="IndexLink"/>
                <w:b/>
                <w:color w:val="000000"/>
                <w:lang w:val="en-US" w:eastAsia="en-US"/>
              </w:rPr>
              <w:t>13.6 Dane założeniowe do instalacji wody sanitarnej i odprowadzenia ścieków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92">
            <w:r>
              <w:rPr>
                <w:rStyle w:val="IndexLink"/>
                <w:b/>
                <w:color w:val="000000"/>
                <w:lang w:val="en-US" w:eastAsia="en-US"/>
              </w:rPr>
              <w:t>13.7 Dane założeniowe do projektu instalacji sprężonego powietrza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43437993">
            <w:r>
              <w:rPr>
                <w:rStyle w:val="IndexLink"/>
                <w:b/>
                <w:color w:val="000000"/>
                <w:lang w:val="en-US" w:eastAsia="en-US"/>
              </w:rPr>
              <w:t>13.8 Dane założeniowe do projektu instalacji elektrycznych i teletechnicznych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PIS RYSUNKÓW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. TECHNOLOGICZNE ZAGOSPODAROWANIE SEGMENTU POŁUDNIOWEGO BUDYNKU „B” DLA POTRZEB CENTRUM INNOWACYJNYCH TECHNOLOGII UNIWERSYTETU RZESZOWSKIEGO - Rzut parteru - rys. nr T 01/1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2"/>
        </w:numPr>
        <w:spacing w:before="120" w:after="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34343797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DANE OGÓLNE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overflowPunct w:val="true"/>
        <w:spacing w:lineRule="auto" w:line="360" w:before="120" w:after="0"/>
        <w:jc w:val="both"/>
        <w:textAlignment w:val="auto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1" w:name="__RefHeading___Toc343437971"/>
      <w:bookmarkEnd w:id="1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Przedmiot opracowania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Przedmiotem opracowania są założenia technologiczne dla planowanego przedsięwzięcia:</w:t>
        <w:br/>
        <w:t xml:space="preserve"> „ Przebudowa segmentu południowego budynku „B” dla potrzeb Centrum Innowacyjnych Technologii Uniwersytetu Rzeszowskiego” w Rzeszowie przy ul. Rejtana 16C.</w:t>
      </w:r>
    </w:p>
    <w:p>
      <w:pPr>
        <w:pStyle w:val="Heading2"/>
        <w:widowControl w:val="false"/>
        <w:numPr>
          <w:ilvl w:val="1"/>
          <w:numId w:val="31"/>
        </w:numPr>
        <w:tabs>
          <w:tab w:val="clear" w:pos="708"/>
          <w:tab w:val="left" w:pos="900" w:leader="none"/>
        </w:tabs>
        <w:overflowPunct w:val="true"/>
        <w:spacing w:lineRule="auto" w:line="360" w:before="120" w:after="0"/>
        <w:jc w:val="both"/>
        <w:textAlignment w:val="auto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2" w:name="__RefHeading___Toc343437972"/>
      <w:bookmarkEnd w:id="2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Zakres opracowani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przedmiotowego opracowania obejmuje: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ustalenie funkcji i zagospodarowanie technologiczne pomieszczeń przedmiotowej części budynku,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e zapotrzebowania czynników energetycznych dla zainstalowanych urządzeń,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e wytycznych technologicznych do projektów branżowych.</w:t>
      </w:r>
    </w:p>
    <w:p>
      <w:pPr>
        <w:pStyle w:val="Heading2"/>
        <w:widowControl w:val="false"/>
        <w:numPr>
          <w:ilvl w:val="1"/>
          <w:numId w:val="32"/>
        </w:numPr>
        <w:tabs>
          <w:tab w:val="clear" w:pos="708"/>
          <w:tab w:val="left" w:pos="900" w:leader="none"/>
        </w:tabs>
        <w:overflowPunct w:val="true"/>
        <w:spacing w:lineRule="auto" w:line="360" w:before="120" w:after="0"/>
        <w:jc w:val="both"/>
        <w:textAlignment w:val="auto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3" w:name="__RefHeading___Toc343437973"/>
      <w:bookmarkEnd w:id="3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Dane wyjściowe do opracowania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 - Studium Wykonalności Projektu.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kłady architektoniczne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wentaryzacja technologiczna istniejących urządzeń przewidywanych do ponownego zainstalowania.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godnienia robocze z Użytkownikiem.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spacing w:lineRule="auto" w:line="300"/>
        <w:jc w:val="both"/>
        <w:textAlignment w:val="auto"/>
        <w:rPr/>
      </w:pPr>
      <w:r>
        <w:rPr>
          <w:color w:val="000000"/>
          <w:sz w:val="24"/>
          <w:szCs w:val="24"/>
        </w:rPr>
        <w:t>Obowiązujące przepisy, normy, normatywy projektowe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i wytyczne do projektowania.</w:t>
      </w:r>
    </w:p>
    <w:p>
      <w:pPr>
        <w:pStyle w:val="Heading1"/>
        <w:numPr>
          <w:ilvl w:val="0"/>
          <w:numId w:val="3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34343797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OPIS STANU ISTNIEJĄCEGO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W przedmiotowych pomieszczeniach o powierzchni użytkowej około 123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rzewidzianych do remontu i adaptacji na Centrum Innowacyjnych Technologii znajdują się:</w:t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a:</w:t>
      </w:r>
    </w:p>
    <w:p>
      <w:pPr>
        <w:pStyle w:val="Normal"/>
        <w:numPr>
          <w:ilvl w:val="0"/>
          <w:numId w:val="2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walnictwa,</w:t>
      </w:r>
    </w:p>
    <w:p>
      <w:pPr>
        <w:pStyle w:val="Normal"/>
        <w:numPr>
          <w:ilvl w:val="0"/>
          <w:numId w:val="2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róbki skrawaniem,</w:t>
      </w:r>
    </w:p>
    <w:p>
      <w:pPr>
        <w:pStyle w:val="Normal"/>
        <w:numPr>
          <w:ilvl w:val="0"/>
          <w:numId w:val="2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trzymałości materiałów.</w:t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lusarnia (zaplecze pracowni obróbki skrawaniem i spawalni)</w:t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le wykładowe Instytutu Techniki</w:t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eszczenia wynajmowane dla potrzeb drukarni.</w:t>
      </w:r>
    </w:p>
    <w:p>
      <w:pPr>
        <w:pStyle w:val="Heading1"/>
        <w:numPr>
          <w:ilvl w:val="0"/>
          <w:numId w:val="3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343437975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ZAKRES RZECZOWY PRZEBUDOWY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Przebudowa i modernizacja istniejących pomieszczeń dla potrzeb Centrum Innowacyjnych Technologii Uniwersytetu Rzeszowskiego będzie wymagała miedzy innymi następującego zakresu prac (dokładny wykaz prac według projektu budowlanego):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całkowita wymiana istniejących posadzek wraz z wymianą podłoży o parametrach określonych w wytycznych technologicznych,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nowych posadzek według wytycznych technologicznych,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montaż istniejących okien,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i zainstalowanie nowych okien aluminiowych z przeszkleniem podwójnym, część okien uchylna w górnej części z poziomu posadzki, szyby w oknach od strony północnej - szkło weneckie,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pełnienie otworów po zdemontowanych oknach w pomieszczeniu pomocniczym i przewiązce pustakami  szklanymi klasy EI 60,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wymiana świetlików dachowych wraz ze sterowanymi żaluzjami z ruchomymi lamelami, świetliki częściowo otwierane elektrycznie, 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burzenie większości ścian wewnętrznych działowych i wykonanie nowy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overflowPunct w:val="true"/>
        <w:autoSpaceDE w:val="true"/>
        <w:spacing w:lineRule="auto" w:line="360"/>
        <w:ind w:left="901" w:hanging="1"/>
        <w:jc w:val="both"/>
        <w:textAlignment w:val="auto"/>
        <w:rPr/>
      </w:pPr>
      <w:r>
        <w:rPr>
          <w:color w:val="000000"/>
          <w:sz w:val="24"/>
          <w:szCs w:val="24"/>
        </w:rPr>
        <w:t>aluminiowych przeszklonych podwójnie od wysokości 1,5 m z drzwiami aluminiowymi przeszklonym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overflowPunct w:val="true"/>
        <w:autoSpaceDE w:val="true"/>
        <w:spacing w:lineRule="auto" w:line="360"/>
        <w:ind w:left="720" w:firstLine="181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łnych 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ęściowe wyburzenie ściany od strony korytarza i przeszklenie jej szkłem podwójnym od wysokości drzwi (celem doświetlenia korytarza), 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wstawienie w korytarzu drzwi dymoszczelnych klasy S30 z czujkami dymu i elektromagnesami podtrzymującymi, nad sufitem podwieszonym w miejscu drzwi przegroda z materiału niepalnego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stropu podwieszonego w korytarzu i części socjalnej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wykonanie otworów i zainstalowanie drzwi w klasie EI 30, do projektowanych pomieszczeń: węzeł komputerowy i RE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ikwidacja istniejących kanałów posadzkowych c.o. 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e nowej instalacji c.o. 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wymiana bram zewnętrznych z korytarza wykonanie nowych nadproży i zamontowanie nowych bram, pełnych ocieplonych z furtkami ewakuacyjnymi 900x 200 cm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e doświetlenia nad bramami, 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montaż istniejących drzwi wewnętrznych i wykonanie nowych drzwi aluminiowych pełnych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demontaż istniejących drzwi wejściowych z przewiązki i wykonanie nowych drzwi podwójnych przeszklonych 900+50 x 200 o odporności ogniowej EI60 z atestowanym samozamykaczem, 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ind w:left="714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iana instalacji wod.-kan. łącznie z hydrantami P. Poż.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nowej wymiennikowi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montaż istniejącej instalacji elektrycznej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wykonanie nowych instalacji elektrycznych i teletechnicznych: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overflowPunct w:val="true"/>
        <w:autoSpaceDE w:val="true"/>
        <w:spacing w:lineRule="auto" w:line="360"/>
        <w:ind w:left="357" w:firstLine="3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ilania maszyn i urządzeń oraz uziemienia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erowania świetlikami i żaluzjami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etlenia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tników kart kontroli dostępu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instalacji gniazd komputerowych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P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monitoringu,  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alacji przyzywowej,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fonu.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demontaż istniejących obrabiarek do obróbki mechanicznej i przeniesienie ich do docelowych pomieszczeń.</w:t>
      </w:r>
    </w:p>
    <w:p>
      <w:pPr>
        <w:pStyle w:val="Heading1"/>
        <w:numPr>
          <w:ilvl w:val="0"/>
          <w:numId w:val="3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343437976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PROGRAM FUNKCJONALNO-UŻYTKOW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Projektu-Studium Wykonywalności Projektu: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rojekt planowany do realizacji, polegający na uruchomieniu Centrum Innowacyjnych Technologii, obejmuje zakup specjalistycznej i nowoczesnej aparatury laboratoryjnej, która umożliwi wykonywanie  następującego rodzaju badań :</w:t>
      </w:r>
    </w:p>
    <w:p>
      <w:pPr>
        <w:pStyle w:val="Standard"/>
        <w:widowControl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badania rozwojowe i aplikacyjne w zakresie niekonwencjonalnych technologii wytwarzania, proekologicznych technologii wytwarzania, technik rapid prototyping, rapid manufacturing i reverse engineering, a także mechatroniki i inżynierii powierzchni</w:t>
      </w:r>
    </w:p>
    <w:p>
      <w:pPr>
        <w:pStyle w:val="Standard"/>
        <w:widowControl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race nad rozwojem innowacyjności produktów i procesów wytwarzania takie jak: optymalizacja procesów produkcyjnych, komputerowe wspomaganie procesów technologicznych, rozwijanie technologii warstwy wierzchniej</w:t>
      </w:r>
    </w:p>
    <w:p>
      <w:pPr>
        <w:pStyle w:val="Standard"/>
        <w:widowControl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rojektowanie innowacyjnych rozwiązań konstrukcyjnych</w:t>
      </w:r>
    </w:p>
    <w:p>
      <w:pPr>
        <w:pStyle w:val="Standard"/>
        <w:widowControl/>
        <w:numPr>
          <w:ilvl w:val="0"/>
          <w:numId w:val="7"/>
        </w:numPr>
        <w:suppressAutoHyphens w:val="false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badanie właściwości użytkowych, szczególnie mechanicznych, zmęczeniowych i tribologicznych, elementów, węzłów  i zespołów maszyn”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celu zrealizowania w/w założeń  przewiduje się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  <w:u w:val="single"/>
        </w:rPr>
        <w:t>Laboratorium</w:t>
      </w:r>
      <w:r>
        <w:rPr>
          <w:color w:val="000000"/>
          <w:sz w:val="24"/>
          <w:szCs w:val="24"/>
        </w:rPr>
        <w:t xml:space="preserve"> (nr1)- obróbka cieplna</w:t>
      </w:r>
    </w:p>
    <w:p>
      <w:pPr>
        <w:pStyle w:val="Normal"/>
        <w:overflowPunct w:val="true"/>
        <w:autoSpaceDE w:val="true"/>
        <w:spacing w:lineRule="auto" w:line="360"/>
        <w:ind w:left="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instalowane będą następujące urządzenia: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ządzenie do obróbki strumieniowej:</w:t>
      </w:r>
    </w:p>
    <w:p>
      <w:pPr>
        <w:pStyle w:val="Normal"/>
        <w:overflowPunct w:val="true"/>
        <w:autoSpaceDE w:val="true"/>
        <w:spacing w:lineRule="auto" w:line="360"/>
        <w:ind w:left="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róbka strumieniowo-ścierna obejmująca oczyszczanie, usuwanie zadziorów, wykańczanie, kuleczkowanie.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ora wibracyjna:</w:t>
      </w:r>
    </w:p>
    <w:p>
      <w:pPr>
        <w:pStyle w:val="Normal"/>
        <w:overflowPunct w:val="true"/>
        <w:autoSpaceDE w:val="true"/>
        <w:spacing w:lineRule="auto" w:line="360"/>
        <w:ind w:left="142" w:hanging="0"/>
        <w:jc w:val="both"/>
        <w:textAlignment w:val="auto"/>
        <w:rPr/>
      </w:pPr>
      <w:r>
        <w:rPr>
          <w:color w:val="000000"/>
          <w:sz w:val="24"/>
          <w:szCs w:val="24"/>
        </w:rPr>
        <w:t>W komorze wibracyjnej badać będzie się odporność próbek na zmiany temperatury z jednoczesnym poddaniem ich wibracjom mechanicznym.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ec laboratoryjny:</w:t>
      </w:r>
    </w:p>
    <w:p>
      <w:pPr>
        <w:pStyle w:val="Normal"/>
        <w:overflowPunct w:val="true"/>
        <w:autoSpaceDE w:val="true"/>
        <w:spacing w:lineRule="auto" w:line="360"/>
        <w:ind w:left="142" w:hanging="0"/>
        <w:jc w:val="both"/>
        <w:textAlignment w:val="auto"/>
        <w:rPr/>
      </w:pPr>
      <w:r>
        <w:rPr>
          <w:color w:val="000000"/>
          <w:sz w:val="24"/>
          <w:szCs w:val="24"/>
        </w:rPr>
        <w:t>Obróbka cieplna próbek w zakresie do 1200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>C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nna hartownicza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towanie, odpuszczanie wyjętych z pieca próbek w odpowiedniej temperaturze.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ora solna do badań korozyjnych:</w:t>
      </w:r>
    </w:p>
    <w:p>
      <w:pPr>
        <w:pStyle w:val="Normal"/>
        <w:overflowPunct w:val="true"/>
        <w:autoSpaceDE w:val="true"/>
        <w:spacing w:lineRule="auto" w:line="360"/>
        <w:ind w:left="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danie odporności materiałów na działanie korozyjne mgły solnej.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 (2, 3) - obrabiarki do metalu:</w:t>
      </w:r>
    </w:p>
    <w:p>
      <w:pPr>
        <w:pStyle w:val="Normal"/>
        <w:overflowPunct w:val="true"/>
        <w:autoSpaceDE w:val="true"/>
        <w:spacing w:lineRule="auto" w:line="360"/>
        <w:ind w:left="142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róbka mechaniczna (ubytkowa): frezowanie, toczenie, wiercenie 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 (2a) - spawalnia: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wanie elektrodowe,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wanie gazowe,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wanie drutem w osłonie gazów,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wanie elektrodą nietopliwą w osłonie gazów.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 (4 do 6)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4"/>
          <w:szCs w:val="24"/>
        </w:rPr>
        <w:t xml:space="preserve">Obróbka mechaniczna (ubytkowa): toczenie, frezowanie, wiercenie 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óżne procesy badawcze i pomiarowe próbek.  </w:t>
      </w:r>
    </w:p>
    <w:p>
      <w:pPr>
        <w:pStyle w:val="Heading1"/>
        <w:numPr>
          <w:ilvl w:val="0"/>
          <w:numId w:val="3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34343797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OWE WYPOSAŻENIE TECHNOLOGICZNE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Wyposażenie technologiczne stanowić będą nowe innowacyjne zakupy oraz maszyny, urządzenia oraz sprzęt istniejący. </w:t>
      </w:r>
    </w:p>
    <w:p>
      <w:pPr>
        <w:pStyle w:val="Tekstpodstawowy3"/>
        <w:spacing w:lineRule="auto" w:line="360"/>
        <w:rPr/>
      </w:pPr>
      <w:r>
        <w:rPr>
          <w:color w:val="000000"/>
          <w:sz w:val="24"/>
          <w:szCs w:val="24"/>
        </w:rPr>
        <w:t xml:space="preserve">Urządzenia powinny spełniać wymagania bezpieczeństwa i higieny pracy oraz ergonomii, określone w Polskich Normach i właściwych przepisach przez cały okres ich użytkowania. </w:t>
        <w:br/>
        <w:t>Montaż, eksploatacja i obsługa urządzeń powinny być zgodne z dokumentacją techniczno-ruchową. Użytkownik winien posiadać dla każdego urządzenia taką dokumentację bez względu na to, kiedy dane urządzenie zostało zakupione lub skonstruowane.</w:t>
      </w:r>
    </w:p>
    <w:p>
      <w:pPr>
        <w:pStyle w:val="Podstawowy"/>
        <w:rPr/>
      </w:pPr>
      <w:r>
        <w:rPr>
          <w:color w:val="000000"/>
        </w:rPr>
        <w:t>Urządzenia i maszyny należące do wyposażenia technologicznego przedstawiono na rysunku zagospodarowania CIT wraz z podaniem zapotrzebowania czynników energetycznych przedstawia poniższy wykaz.</w:t>
      </w:r>
    </w:p>
    <w:p>
      <w:pPr>
        <w:pStyle w:val="Podstawowy"/>
        <w:rPr/>
      </w:pPr>
      <w:r>
        <w:rPr>
          <w:color w:val="000000"/>
        </w:rPr>
        <w:t xml:space="preserve">Zgodnie z ustaleniami brakujące parametry techniczne maszyn i urządzeń  zostaną uzupełnione przez Użytkownika we własnym zakresie.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0"/>
        <w:ind w:left="862" w:hanging="862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WYKAZ  MASZYN , URZĄDZEŃ I WYPOSAŻENIA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 xml:space="preserve">Obiekt: </w:t>
      </w:r>
      <w:r>
        <w:rPr/>
        <w:t>Budynek A3, część „C”</w:t>
      </w:r>
    </w:p>
    <w:tbl>
      <w:tblPr>
        <w:tblW w:w="9366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1"/>
        <w:gridCol w:w="6120"/>
        <w:gridCol w:w="1080"/>
        <w:gridCol w:w="542"/>
        <w:gridCol w:w="1083"/>
      </w:tblGrid>
      <w:tr>
        <w:trPr>
          <w:trHeight w:val="795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 rys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Nazwa maszyny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urządzenia, wyposażenia</w:t>
            </w:r>
          </w:p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arakterystyka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magane parametry technicz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asilanie elektryczne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zt.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zakupu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u w:val="single"/>
              </w:rPr>
            </w:pPr>
            <w:r>
              <w:rPr>
                <w:rFonts w:cs="Arial"/>
                <w:color w:val="000000"/>
              </w:rPr>
              <w:t>Uwag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u w:val="single"/>
              </w:rPr>
            </w:pPr>
            <w:r>
              <w:rPr>
                <w:rFonts w:cs="Arial"/>
                <w:color w:val="00000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u w:val="single"/>
              </w:rPr>
            </w:pPr>
            <w:r>
              <w:rPr>
                <w:rFonts w:cs="Arial"/>
                <w:color w:val="000000"/>
                <w:u w:val="single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alibri;Century Gothic" w:hAnsi="Calibri;Century Gothic"/>
                <w:color w:val="000000"/>
                <w:sz w:val="22"/>
                <w:szCs w:val="22"/>
                <w:lang w:eastAsia="en-US"/>
              </w:rPr>
              <w:t>POMIESZCZENIE OBRÓBKI CIEPLNEJ (nr1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alibri;Century Gothic" w:hAnsi="Calibri;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97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śnieniowa kabina strumieniowa (komora strumieniowa)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rzeń robocza (mm) : około:1300 x 750 x 850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śnienie robocze: do 6 Bar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75kW/400V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0,75kW/400V/silnik odpylacza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x15W/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świetl. komory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97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mora do obróbki wibracyjnej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jemność komory powyżej 600 litrów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zystosowana do instalacji różnych systemów wibracji o różnej  amplitudzie drgań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kres temperatur: od -70C do 180C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budowane okno w drzwiach komory z oświetlenie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twory przepustowe (inspekcyjne)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>- cyfrowy system pomiaru i kontroli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nel sterowania z kolorowym wyświetlacze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jście na PC i drukarkę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łodzenie wodą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tawienia t maks., t min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libracja fabryczna w dwóch punktach temperaturowych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kW/400V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iec grzewczy do temp. 1200°C pracy ciągłej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pojemność komory minimum 8 l (wymiar komory około 20x20x20c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,5kW/400V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nna hartownicza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Standard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na hartownicza umożliwia przeprowadzanie procesów hartowania w oleju lub polimerze.</w:t>
            </w:r>
          </w:p>
          <w:p>
            <w:pPr>
              <w:pStyle w:val="Standard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agane cechy urządzenia: </w:t>
              <w:br/>
              <w:t>- max. pojemność całkowita wanny 200l</w:t>
            </w:r>
          </w:p>
          <w:p>
            <w:pPr>
              <w:pStyle w:val="Standard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idywana ciężar wkładanych próbek do 5 kg,</w:t>
            </w:r>
          </w:p>
          <w:p>
            <w:pPr>
              <w:pStyle w:val="Standard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izolacja termiczna pomiędzy pancerzami, </w:t>
              <w:br/>
              <w:t>- podnoszona siłownikiem (siłownikami) taca odkładcza,</w:t>
              <w:br/>
              <w:t>- rurkowe elementy grzejne do podgrzewania oleju,</w:t>
              <w:br/>
              <w:t xml:space="preserve">- pompy wymuszające obieg oleju w wannie, </w:t>
              <w:br/>
              <w:t>- wymienniki ciepła z wentylatorem do chłodzenia oleju,</w:t>
              <w:br/>
              <w:t>- mikroprocesorowy regulator temperatury</w:t>
              <w:br/>
              <w:t xml:space="preserve">- instalacja gaśnicza w przypadku wanny olejowej, </w:t>
              <w:br/>
              <w:t xml:space="preserve">- pokrywa na zawiasach, </w:t>
              <w:br/>
              <w:t xml:space="preserve">- odciąg oparów, </w:t>
              <w:br/>
              <w:t xml:space="preserve">- awaryjny zbiornik na olej z pompą, </w:t>
              <w:br/>
              <w:t>- szaf sterująca, komplet zabezpieczeń elektrycznych, wyłącznik bezpieczeństwa, przekaźnik, styk bezpotencjałowy informujący o rozpoczęciu gaszenia do centralki pożarowej SAP,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pełnienie dyrektyw w zakresie bezpieczeństwa</w:t>
              <w:br/>
              <w:t>- kompletna dokumentacja DTR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kW/400V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Komora solna do badań korozyjnych + demineralizator.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jemność komory testowej poniżej 480l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biornik na solankę powyżej 180 litrów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mperatura pracy do 55ºC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ilgotność - do pełnego nasycenia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chwyty i półki (różne kąty nachylenia)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- panel sterowania z kolorowym wyświetlaczem ciekłokrystalicznym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yfrowy system pomiaru i kontroli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jście na komputer PC i drukarkę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libracja fabryczna temperatur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zowanie SO2</w:t>
            </w:r>
          </w:p>
          <w:p>
            <w:pPr>
              <w:pStyle w:val="Standard"/>
              <w:tabs>
                <w:tab w:val="clear" w:pos="708"/>
                <w:tab w:val="left" w:pos="1417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kVA/230V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Demineralizator: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0V/AC/50Hz/5m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LABORATORIUM (nr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rezarka numeryczna pięcioosiow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nie gorsze niż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lowa rama maszyny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anitowa podstawa maszyny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rdzo precyzyjna prowadnica,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- dokładność pozycjonowania min. 0,1 </w:t>
            </w:r>
            <w:r>
              <w:rPr>
                <w:rFonts w:cs="Calibri;Century Gothic"/>
                <w:sz w:val="18"/>
                <w:szCs w:val="18"/>
              </w:rPr>
              <w:t>µ</w:t>
            </w:r>
            <w:r>
              <w:rPr>
                <w:sz w:val="18"/>
                <w:szCs w:val="18"/>
              </w:rPr>
              <w:t>m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zar roboczy X x Y x Z min. (200 x 200 x 200 mm)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ksymalne wymiary maszyny 1400 mm x 1500 mm x 2500 mm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automatycznej wymiany narzędzia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posażenie w system wymiany narzędzia (min. 3 narzędzia)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posażenie w system chłodzenia z pompą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ksymalna masa maszyny 1300 kg,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>- wrzeciono sterowane elektro - pneumatycznie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roty wrzeciona min. 5000 – 50000 obr. / min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ksymalna wartość posuwu 5,2 m/min,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obsługa min. 4 osi,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ertarka (drążarka) laserowa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,5kVA/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ertarka słupowa ze stołem krzyżowym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Średnica wiercenia 5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Średnica gwintowania 30 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k wrzeciona 24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 kolumny 18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żek Mk5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wrzeciona od kolumny 36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odległość wrzeciona od podstawy 120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odległość wrzeciona od stołu 46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oty 12-biegi 42-2050obr/min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uwy 4 0,07-0,4mm/obr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stołu 550 x 47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uw stołu /stół skrętny 55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odstawy 450 x 44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łodzenie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gładzarka odśrodkowa.</w:t>
            </w:r>
          </w:p>
          <w:p>
            <w:pPr>
              <w:pStyle w:val="Standard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lifowanie, tępienie krawędzi, wygładzanie i polerowanie różnych detali w procesie mokrym, oraz polerowanie w procesie suchym.</w:t>
              <w:br/>
              <w:t>Objętość komory: 60l</w:t>
              <w:br/>
              <w:t>Średnica robocza - 525mm</w:t>
              <w:br/>
              <w:t>Programowalny czas pracy</w:t>
            </w:r>
          </w:p>
          <w:p>
            <w:pPr>
              <w:pStyle w:val="Standard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karka uniwersalna </w:t>
            </w:r>
            <w:r>
              <w:rPr>
                <w:bCs/>
                <w:color w:val="000000"/>
                <w:sz w:val="18"/>
                <w:szCs w:val="18"/>
              </w:rPr>
              <w:t>(istn.)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Typ SV18 R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7,5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karka uniwersalna </w:t>
            </w:r>
            <w:r>
              <w:rPr>
                <w:bCs/>
                <w:color w:val="000000"/>
                <w:sz w:val="18"/>
                <w:szCs w:val="18"/>
              </w:rPr>
              <w:t>(istn.)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Typ SV18 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,5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rezarka pozioma</w:t>
            </w: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 xml:space="preserve"> (istn.)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Typ FA 3A-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,5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rezarka pionowa </w:t>
            </w:r>
            <w:r>
              <w:rPr>
                <w:bCs/>
                <w:color w:val="000000"/>
                <w:sz w:val="18"/>
                <w:szCs w:val="18"/>
              </w:rPr>
              <w:t>(istn.)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Typ FYC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,5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LABORATORIUM (nr2a)-Spawaln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ół spawalniczy:</w:t>
            </w:r>
          </w:p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- z ramieniem odciągowym pyłów</w:t>
            </w:r>
          </w:p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 xml:space="preserve">- własnym wentylatorem 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55kV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rostownik spawalniczy </w:t>
            </w:r>
            <w:r>
              <w:rPr>
                <w:bCs/>
                <w:color w:val="000000"/>
                <w:sz w:val="18"/>
                <w:szCs w:val="18"/>
              </w:rPr>
              <w:t>(istn.)</w:t>
            </w:r>
          </w:p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Typ SPB-400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color w:val="000000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- 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0V/20A/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V-400A/36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vertAlign w:val="subscript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vertAlign w:val="subscript"/>
              </w:rPr>
            </w:pPr>
            <w:r>
              <w:rPr>
                <w:rFonts w:cs="Arial"/>
                <w:color w:val="000000"/>
                <w:vertAlign w:val="subscript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ółautomat spawalniczy </w:t>
            </w:r>
            <w:r>
              <w:rPr>
                <w:bCs/>
                <w:color w:val="000000"/>
                <w:sz w:val="18"/>
                <w:szCs w:val="18"/>
              </w:rPr>
              <w:t>(istn.)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Typ Minima 241 SG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kern w:val="2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0V/30A/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,5V-280A/28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pawarka TIG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z dwoma różnymi panelami sterowania z funkcją do spawania metodą TIG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ądem stałym (DC), z zajarzeniem tuku HF lub LiftArc™, a także spawanie metodą MMA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niektórych miejscach konieczne jest zastosowanie urządzenia redukującego napięcie -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D. Jest to funkcja zabezpieczającą podczas spawania MMA, która ogranicza napięcie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łowe do 35 V. Obydwa panele są przygotowane do VRD, a funkcja ta może być w prosty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włączona i wyłączona wewnątrz urządzenia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techniczne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pięcie zasilania V/Hz 230V 50/60Hz 230V 50/60H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ciążenie przy 40ºC, MM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5% cykl pracy, A/V 150/26 170/26,8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0% cykl pracy, A/V 100/24 130/25,2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00% cykl pracy, A/V 90/23,6  110/24,4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kres prądu spawania TIG (DC), A 4-150 4-220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kres prądu spawania MMA (DC), A 4-150 4-170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kład chłodzenia cieczą CoolMini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vertAlign w:val="subscript"/>
              </w:rPr>
            </w:pPr>
            <w:r>
              <w:rPr>
                <w:rFonts w:cs="Arial"/>
                <w:color w:val="000000"/>
                <w:vertAlign w:val="subscript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vertAlign w:val="subscript"/>
              </w:rPr>
            </w:pPr>
            <w:r>
              <w:rPr>
                <w:rFonts w:cs="Arial"/>
                <w:color w:val="000000"/>
                <w:vertAlign w:val="subscript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woźny zestaw do spawania gazowego (istn.)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Butle: acetylen i tl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posażenie spawalnicze według oddzielnego wykazu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LABORATORIUM (nr3)-Obrabiarki do metal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cinarka taśmowa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cięcia: 34 - 41- 59- 98 m/min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średnica cięcia 90st. 175 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grubość cięcia (szer. x wys.) 90st. 175 mm x 300 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taśmy: 2360 x 20 x 0,9 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ięcie: 400 V / 50 Hz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przyłączeniowa: 750 W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75kW/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rządzenie do bębnowania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szyna do badań zmęczeniowych na skręcanie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i zakres zarówno statycznych jak i dynamicznych obciążeń w dwóch osiach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erowanie za pomocą konsoli bądź komputera PC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ła wzdłuż osi do 100 kN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ment obrotowy do 1000 Nm</w:t>
            </w:r>
          </w:p>
          <w:p>
            <w:pPr>
              <w:pStyle w:val="Textbody1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ydrauliczne podnoszenie i mocowanie górnej głowicy + uchwyty</w:t>
            </w:r>
          </w:p>
          <w:p>
            <w:pPr>
              <w:pStyle w:val="Textbody1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,1kW/400V/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szyna do badań zmęczeniowych na zginanie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i zakres zarówno statycznych jak i dynamicznych obciążeń w dwóch osiach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erowanie za pomocą konsoli bądź komputera PC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ła wzdłuż osi do 100 kN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ment obrotowy do 1000 Nm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ydrauliczne podnoszenie i mocowanie górnej głowicy</w:t>
            </w:r>
          </w:p>
          <w:p>
            <w:pPr>
              <w:pStyle w:val="Textbody1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Uchwyty</w:t>
            </w:r>
          </w:p>
          <w:p>
            <w:pPr>
              <w:pStyle w:val="Textbody1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,1kW/400V/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brator elektrodynamiczny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kompletnym układem sterującym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0V/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8kV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brator piezoelektryczn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BORATORIUM (nr4)-Obrabiarki i urządzenia pomiarowe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oły montażowe i wyposaż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(5)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życe dźwigniowe do cięcia blachy 4 mm.</w:t>
            </w:r>
          </w:p>
          <w:p>
            <w:pPr>
              <w:pStyle w:val="Standard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życe gilotynowe obsługiwane ręcznie, składana dźwignia. </w:t>
            </w:r>
          </w:p>
          <w:p>
            <w:pPr>
              <w:pStyle w:val="Standard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olne do szybkiego cięcia płatów metalu, pasów, blach i prętów. Regulowana osłona ostrza.</w:t>
            </w:r>
          </w:p>
          <w:p>
            <w:pPr>
              <w:pStyle w:val="Standard"/>
              <w:spacing w:lineRule="auto" w:line="240"/>
              <w:ind w:left="17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cie:</w:t>
              <w:br/>
              <w:tab/>
              <w:t>- blachy - max do 4 mm,</w:t>
              <w:br/>
              <w:tab/>
              <w:t>- pasek - max 5x70,</w:t>
              <w:br/>
              <w:tab/>
              <w:t>- pręt - 10 mm</w:t>
              <w:br/>
              <w:tab/>
              <w:t>Szerokość szczęki: 120 mm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asa mechaniczna lub hydrauliczna o nacisku min. 5000 kG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ła docisku: 10 ton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k tłoka: 175 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wysokość robocza: 335 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szerokość robocza: 335 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óżne urządzenia do obróbki niekonwencjonalnej (AFM, itp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x4kW/400V/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4)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posażenie pracowni montażowej (wg oddzielnego wykazu)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otrzeb 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okarki przewidywane do zakup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x4kW/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rezarki przewidywane do zakup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x4kW/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ertarka przewidywana do zakup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kW/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LABORATORIUM (nr5)-Urządzenia pomiarowe i badawcze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ół montażowy i wyposaż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0"/>
              <w:rPr>
                <w:rFonts w:ascii="Calibri;Century Gothic" w:hAnsi="Calibri;Century Gothic" w:eastAsia="Calibri;Century Gothic" w:cs="Times New Roman"/>
                <w:b/>
                <w:b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eastAsia="Calibri;Century Gothic" w:cs="Times New Roman" w:ascii="Calibri;Century Gothic" w:hAnsi="Calibri;Century Gothic"/>
                <w:b/>
                <w:bCs/>
                <w:kern w:val="0"/>
                <w:sz w:val="18"/>
                <w:szCs w:val="18"/>
                <w:lang w:bidi="ar-SA"/>
              </w:rPr>
              <w:t>Kamera do ultraszybkich zdjęć.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nie gorsze niż: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nsor o maksymalnej rozdzielczości 1280 x 800 pikseli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 500 klatek na sekundę przy pełnej rozdzielczości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80 000 klatek na sekundę przy rozdzielczości zredukowanej (128 x 8 pikseli)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ułość świetlna 7000 ISO dla obrazu mono oraz  2100 ISO dla obrazu kolorowego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ębia bitowa 12bit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- Minimalny czas ekspozycji 1 µs (standard), 300 ns (opcja)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mera termowizyjna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nie gorsze niż:</w:t>
            </w:r>
          </w:p>
          <w:p>
            <w:pPr>
              <w:pStyle w:val="Standard"/>
              <w:spacing w:lineRule="auto" w:line="240"/>
              <w:ind w:left="709" w:hanging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nsor o maksymalnej rozdzielczości 1280 x 800 pikseli</w:t>
            </w:r>
          </w:p>
          <w:p>
            <w:pPr>
              <w:pStyle w:val="Textbody1"/>
              <w:spacing w:lineRule="auto" w:line="240" w:before="0" w:after="0"/>
              <w:ind w:hanging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7 500 klatek na sekundę przy pełnej rozdzielczości</w:t>
            </w:r>
          </w:p>
          <w:p>
            <w:pPr>
              <w:pStyle w:val="Textbody1"/>
              <w:spacing w:lineRule="auto" w:line="240" w:before="0" w:after="0"/>
              <w:ind w:hanging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680 000 klatek na sekundę przy rozdzielczości zredukowanej (128 x 8 pikseli)</w:t>
            </w:r>
          </w:p>
          <w:p>
            <w:pPr>
              <w:pStyle w:val="Textbody1"/>
              <w:spacing w:lineRule="auto" w:line="240" w:before="0" w:after="0"/>
              <w:ind w:hanging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Czułość świetlna 7000 ISO dla obrazu mono oraz  2100 ISO dla obrazu kolorowego</w:t>
            </w:r>
          </w:p>
          <w:p>
            <w:pPr>
              <w:pStyle w:val="Textbody1"/>
              <w:spacing w:lineRule="auto" w:line="240" w:before="0" w:after="0"/>
              <w:ind w:hanging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Głębia bitowa 12bit</w:t>
            </w:r>
          </w:p>
          <w:p>
            <w:pPr>
              <w:pStyle w:val="Textbody1"/>
              <w:autoSpaceDE w:val="false"/>
              <w:snapToGrid w:val="false"/>
              <w:spacing w:lineRule="auto" w:line="240" w:before="0" w:after="0"/>
              <w:ind w:hanging="709"/>
              <w:rPr/>
            </w:pPr>
            <w:r>
              <w:rPr>
                <w:sz w:val="18"/>
                <w:szCs w:val="18"/>
              </w:rPr>
              <w:tab/>
              <w:t>- Minimalny czas ekspozycji 1 µs (standard), 300 ns (opcja)</w:t>
            </w:r>
          </w:p>
          <w:p>
            <w:pPr>
              <w:pStyle w:val="Textbody1"/>
              <w:autoSpaceDE w:val="false"/>
              <w:snapToGrid w:val="false"/>
              <w:spacing w:lineRule="auto" w:line="240" w:before="0" w:after="0"/>
              <w:ind w:hanging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 - 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szyna pomiarowa (CMM lub 3D Multiscope) (optyczna).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strzeń pomiarowa: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iar X – 500mm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iar Y- 400mm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iar Z – 300mm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ciążenie stołu minimum 250kg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ędkość pomiarowa min. 450mm/s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spieszenie 3300mm/s2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łąd nie gorszy od 0,8um+L/400</w:t>
            </w:r>
          </w:p>
          <w:p>
            <w:pPr>
              <w:pStyle w:val="Standard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anitowa podstawa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 xml:space="preserve">   </w:t>
            </w: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- Częstość próbkowania min. 40/min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Bookman Old Style" w:cs="Bookman Old Style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kompletna dokumentacja DTR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0VAC/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ax 600V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kroskop metalograficzny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przeznaczone do typowych technik badawczych w metalografii - jasnego i ciemnego pola, polaryzacji, kontrastu interferencyjnego Nomarskiego - DIC. Obiektyw typu CF Plan i Plan Apo o powiększeniach od 1,5x do 200x. Okulary o powiększeniach 8x, 10x, 12,5x oraz 15x. Układ ciągłej zmiany powiększeń (zoom) od 0,8x do 2x. Układ akwizycji i archiwizacji danych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ikroskop sił atomowych AFM + moduły badawcze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e dane techniczne mikroskopu: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ksymalna rozdzielczość: 5120 linii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uteczny obszar skanowania: 0,1 do 160 µm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jmniejszy widoczny rozmiar (1px): 0,02 nm</w:t>
            </w:r>
          </w:p>
          <w:p>
            <w:pPr>
              <w:pStyle w:val="Textbody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większenie kamery podglądu: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k. 450x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 dodatkowe mikroskopu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słona antystatyczn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słona do stosowania atmosfery ochronnej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ół antywstrząsowy z aktywną izolacją antywibracyjną</w:t>
            </w:r>
          </w:p>
          <w:p>
            <w:pPr>
              <w:pStyle w:val="Standard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anery: 10 µm, 100 µm, 160 µ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letna dokumentacja DTR.</w:t>
            </w:r>
          </w:p>
          <w:p>
            <w:pPr>
              <w:pStyle w:val="Default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ikroskop stereologiczny typu </w:t>
            </w:r>
            <w:r>
              <w:rPr>
                <w:rStyle w:val="Protokol15"/>
                <w:b/>
                <w:bCs/>
                <w:color w:val="000000"/>
                <w:sz w:val="18"/>
                <w:szCs w:val="18"/>
              </w:rPr>
              <w:t>OLYMPUS BX60M I VISILOG4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Binokulary 10x/26.5mm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>- Uchwyt rewolwerowy na obiektywy, 6-pozycyjny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wiatło odbite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świetlenie 12V 100W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suwany obszar obserwacji o wymiarach 2" x 3"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iektywy:</w:t>
            </w:r>
          </w:p>
          <w:p>
            <w:pPr>
              <w:pStyle w:val="Standard"/>
              <w:numPr>
                <w:ilvl w:val="1"/>
                <w:numId w:val="8"/>
              </w:numPr>
              <w:spacing w:lineRule="auto" w:line="24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x 0.13NA, odległość robocza 21.10mm</w:t>
            </w:r>
          </w:p>
          <w:p>
            <w:pPr>
              <w:pStyle w:val="Standard"/>
              <w:numPr>
                <w:ilvl w:val="1"/>
                <w:numId w:val="8"/>
              </w:numPr>
              <w:spacing w:lineRule="auto" w:line="24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x 0.30NA, odległość robocza 10.20mm</w:t>
            </w:r>
          </w:p>
          <w:p>
            <w:pPr>
              <w:pStyle w:val="Standard"/>
              <w:numPr>
                <w:ilvl w:val="1"/>
                <w:numId w:val="8"/>
              </w:numPr>
              <w:spacing w:lineRule="auto" w:line="24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x 0.46NA, odległość robocza 3.10mm</w:t>
            </w:r>
          </w:p>
          <w:p>
            <w:pPr>
              <w:pStyle w:val="Standard"/>
              <w:numPr>
                <w:ilvl w:val="1"/>
                <w:numId w:val="8"/>
              </w:numPr>
              <w:spacing w:lineRule="auto" w:line="24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x 0.80NA, odległość robocza 0.47mm</w:t>
            </w:r>
          </w:p>
          <w:p>
            <w:pPr>
              <w:pStyle w:val="Standard"/>
              <w:numPr>
                <w:ilvl w:val="1"/>
                <w:numId w:val="8"/>
              </w:numPr>
              <w:spacing w:lineRule="auto" w:line="24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x 0.95NA, odległość robocza 0.30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/>
            </w:pPr>
            <w:r>
              <w:rPr>
                <w:rStyle w:val="Protokol15"/>
                <w:sz w:val="18"/>
                <w:szCs w:val="18"/>
              </w:rPr>
              <w:t>- oprogramowanie do analizy obrazy Visilog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- kompletna dokumentacja DTR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-7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kroskop warsztatowy uniwersaln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krotwardościomierz Fishera.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>Mikroskop pomiarowy i cyfrowym enkoderem odczytu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anie w pełni automatyczne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LCD z obliczaniem twardości i statystyką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a drukark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osie optyczne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ół XY z odczytem do 0,01 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osowanie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, metale nieżelazne, płytki krzemowe IC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>Cienki plastik, metalowe folie, platerowania, pokrycia, warstwy powierzchniowo klejone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inowane metale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 obróbki cieplnej, głębokość nawęglania, warstwy utwardzane powierzchniowo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laryskop elastooptyczn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rządy do badania emisji akustycznej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rządy do badania stanu naprężeń w materiale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otrzeb 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filometr optyczny3D z głowicą konfokalną.</w:t>
            </w:r>
          </w:p>
          <w:p>
            <w:pPr>
              <w:pStyle w:val="Standard"/>
              <w:spacing w:lineRule="auto" w:line="240"/>
              <w:ind w:left="3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towa podstawa</w:t>
            </w:r>
          </w:p>
          <w:p>
            <w:pPr>
              <w:pStyle w:val="Standard"/>
              <w:spacing w:lineRule="auto" w:line="240"/>
              <w:ind w:left="3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oś X: 200 mm z krokiem co 0,5um</w:t>
            </w:r>
          </w:p>
          <w:p>
            <w:pPr>
              <w:pStyle w:val="Standard"/>
              <w:spacing w:lineRule="auto" w:line="240"/>
              <w:ind w:left="3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oś Y: 200 mm z krokiem co 0,5um</w:t>
            </w:r>
          </w:p>
          <w:p>
            <w:pPr>
              <w:pStyle w:val="Standard"/>
              <w:spacing w:lineRule="auto" w:line="240"/>
              <w:ind w:left="3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oś Z: 200 mm z krokiem co 0,5um</w:t>
            </w:r>
          </w:p>
          <w:p>
            <w:pPr>
              <w:pStyle w:val="Standard"/>
              <w:spacing w:lineRule="auto" w:line="240"/>
              <w:ind w:left="3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y optyczne</w:t>
            </w:r>
          </w:p>
          <w:p>
            <w:pPr>
              <w:pStyle w:val="Standard"/>
              <w:numPr>
                <w:ilvl w:val="1"/>
                <w:numId w:val="5"/>
              </w:numPr>
              <w:spacing w:lineRule="auto" w:line="24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100um, Rozdzielczość 5nm</w:t>
            </w:r>
          </w:p>
          <w:p>
            <w:pPr>
              <w:pStyle w:val="Standard"/>
              <w:numPr>
                <w:ilvl w:val="1"/>
                <w:numId w:val="5"/>
              </w:numPr>
              <w:spacing w:lineRule="auto" w:line="24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300um, Rozdzielczość 5nm</w:t>
            </w:r>
          </w:p>
          <w:p>
            <w:pPr>
              <w:pStyle w:val="Standard"/>
              <w:spacing w:lineRule="auto" w:line="240"/>
              <w:ind w:left="3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kalibracja sensorów</w:t>
            </w:r>
          </w:p>
          <w:p>
            <w:pPr>
              <w:pStyle w:val="Standard"/>
              <w:spacing w:lineRule="auto" w:line="240"/>
              <w:ind w:left="3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:</w:t>
            </w:r>
          </w:p>
          <w:p>
            <w:pPr>
              <w:pStyle w:val="Standard"/>
              <w:numPr>
                <w:ilvl w:val="1"/>
                <w:numId w:val="5"/>
              </w:numPr>
              <w:spacing w:lineRule="auto" w:line="24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enie 6x</w:t>
            </w:r>
          </w:p>
          <w:p>
            <w:pPr>
              <w:pStyle w:val="Standard"/>
              <w:numPr>
                <w:ilvl w:val="1"/>
                <w:numId w:val="5"/>
              </w:numPr>
              <w:spacing w:lineRule="auto" w:line="24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odświetlenie</w:t>
            </w:r>
          </w:p>
          <w:p>
            <w:pPr>
              <w:pStyle w:val="Standard"/>
              <w:numPr>
                <w:ilvl w:val="1"/>
                <w:numId w:val="5"/>
              </w:numPr>
              <w:spacing w:lineRule="auto" w:line="24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 obrazów bądź nagrań wideo</w:t>
            </w:r>
          </w:p>
          <w:p>
            <w:pPr>
              <w:pStyle w:val="Standard"/>
              <w:numPr>
                <w:ilvl w:val="1"/>
                <w:numId w:val="5"/>
              </w:numPr>
              <w:autoSpaceDE w:val="false"/>
              <w:snapToGrid w:val="false"/>
              <w:spacing w:lineRule="auto" w:line="240"/>
              <w:ind w:left="340" w:hanging="0"/>
              <w:rPr/>
            </w:pPr>
            <w:r>
              <w:rPr>
                <w:sz w:val="18"/>
                <w:szCs w:val="18"/>
              </w:rPr>
              <w:t>Elektroniczny zoo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ster tribologiczny  uniwersalny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i zakres temperatury badań od 20°C do 1000°C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i zakres prędkości obrotowej dysku od 0,1 do 4000 obr/min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cyzyjne obciążanie i pozycjonowanie próbki względem przeciwpróbki realizowanie za pomocą serwomechanizmu;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programowania różnych przebiegów czasowych obciążenia, przemieszczenia, nagrzewania itd. za pomocą skryptów, w tym np. opcja ustawienia spiralnej trajektorii próbki względem przeciwpróbki z zachowaniem stałej prędkości liniowej;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kanałowy przetwornik sygnału: obciążenie/siła tarcia o szerokim zakresie pomiaru sił od 1 do • 100 N i rozdzielczości 5 mN (możliwość zastosowania czujników rozszerzających zakres pomiarowy od 1 mN do 200 N);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łne komputerowe sterowanie oraz pozyskiwanie i obróbka danych z możliwością wyświetlania i zapisu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zależny system skanowania 3D z obrazowaniem optycznym w czasie rzeczywistym;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udowa modułowa pozwalająca na szybką zmianę konfiguracji w zależności od aktualnych potrzeb;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rozbudowy urządzenia o moduły do: scratch testów oraz badań adhezji, pomiarów mikrotwardości i modułu Younga metodą wgłębnikową, badań wytrzymałościowych, zaawansowanego obrazowania (głowica AFM)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Kompletna dokumentacja DTR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ind w:left="7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kW/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ster tribologiczny typu trzpień – tarcza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r T-11 ze skojarzeniem trzpień-tarcza (kula-tarcza) przeznaczony jest do oceny właściwości tribologicznych materiałów używanych na pary cierne elementów maszyn i urządzeń. Za jego pomocą może być określona odporność na zużycie i współczynnik tarcia materiałów przy ślizganiu, w zależności od prędkości poślizgu, nacisków powierzchniowych, obecności i rodzaju środka smarowego, temperatury otoczenia węzła tarcia, rodzaju gazu w komorze testowej i innych czynników. Można badać zjawiska np. tribopolimeryzacji oraz smarowania granicznego. Tester T-11 umożliwia prowadzenie badań zgodnie z metodami określonymi w normach ASTM G99 oraz DIN 50324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harakterystyka techniczna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r T-11 jest wyposażony w mikroprocesorowy system sterowania i pomiarów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óry umożliwia:</w:t>
            </w:r>
          </w:p>
          <w:p>
            <w:pPr>
              <w:pStyle w:val="Standard"/>
              <w:spacing w:lineRule="auto" w:line="240"/>
              <w:ind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librowanie i testowanie torów pomiarowych,</w:t>
            </w:r>
          </w:p>
          <w:p>
            <w:pPr>
              <w:pStyle w:val="Standard"/>
              <w:spacing w:lineRule="auto" w:line="240"/>
              <w:ind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erowanie przebiegiem testu,</w:t>
            </w:r>
          </w:p>
          <w:p>
            <w:pPr>
              <w:pStyle w:val="Standard"/>
              <w:spacing w:lineRule="auto" w:line="240"/>
              <w:ind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konywanie pomiarów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porów ruchu w węźle tarcia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emperatury otoczenia styku testowego,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>-temperatury uchwytu trzpienia (kulki)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iniowego przemieszczenia próbki(zużycia)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ędkości obrotowej wrzeciona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iczby obrotów lub czasu trwania testu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ulację prędkości obrotowej i temperatury w komorze testowej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chiwizację wyników badań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róbkę i wydawanie wyników testu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prowadzanie produktów tarcia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mikroprocesorowego zestawu tribologicznego pozwala na przeprowadzenie badań według standardowych procedur testowych, a także według procedur własnych użytkownika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,6kW/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ribometer liniowy i typu Pin-on-Disc  + typu  Micro Scrach Tester + Nanotrwardościomierz  + wyposażenie</w:t>
            </w:r>
          </w:p>
          <w:p>
            <w:pPr>
              <w:pStyle w:val="Default"/>
              <w:snapToGrid w:val="false"/>
              <w:ind w:left="-708" w:hanging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nowoczesne urządzenie o potężnych możliwościach badawczych. Obciążenie krytyczne jest wyznaczane przy pomocy danych z czujnika akustycznego oraz obserwacji przy pomocy mikroskopu optycznego. Dokładna korelacja pomiędzy danymi pomiarowymi, a obserwacjami mikroskopowymi powierzchni próbki pozwala na określanie punktu, z którego pobrano interesujące nas dane na powierzchni próbki z ogromną precyzją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 scratch tester dokonuje pomiaru siły normalnej działającej na powierzchnie próbki, siły tarcia, a także głębokości penetracji. Te parametry razem z danymi z czujnika emisji akustycznej tworzą unikalny zestaw danych dla badanej warstwy. Informacje z czujnika głębokości penetracji mogą być wykorzystane to stworzenia topografii powierzchni próbki lub do określania udziału w odkształceniu powłoki pracy plastycznej oraz elastycznej.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eastAsia="Bookman Old Style" w:cs="Bookman Old Styl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Micro Scratch Tester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głowicy scratch tester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ład obciążający: Elektromagnes</w:t>
            </w:r>
          </w:p>
          <w:p>
            <w:pPr>
              <w:pStyle w:val="Standard"/>
              <w:spacing w:lineRule="auto" w:line="24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obciążenie 30 N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n obciążenie 30 mN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dzielczość pomiaru siły 0,3 mN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reakcji układu sprzężenia zwrotnego 100 ms</w:t>
            </w:r>
          </w:p>
          <w:p>
            <w:pPr>
              <w:pStyle w:val="Standard"/>
              <w:spacing w:lineRule="auto" w:line="24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przemieszczenia (głębokości penetracji)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kres przesuwu wgłębnika 1000 mm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dzielczość pomiaru przesuwu 0,3 nm</w:t>
            </w:r>
          </w:p>
          <w:p>
            <w:pPr>
              <w:pStyle w:val="Standard"/>
              <w:spacing w:lineRule="auto" w:line="24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przesuwu stycznego i siły stycznej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siła tarcia 30 N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dzielczość pomiaru siły tarcia 0,3 mN</w:t>
            </w:r>
          </w:p>
          <w:p>
            <w:pPr>
              <w:pStyle w:val="Standard"/>
              <w:spacing w:lineRule="auto" w:line="240"/>
              <w:ind w:left="113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długość zarysowania 150 mm</w:t>
            </w:r>
          </w:p>
          <w:p>
            <w:pPr>
              <w:pStyle w:val="Standard"/>
              <w:spacing w:lineRule="auto" w:line="240"/>
              <w:ind w:left="113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ługość kontrolowanego zarysowania 60 mm</w:t>
            </w:r>
          </w:p>
          <w:p>
            <w:pPr>
              <w:pStyle w:val="Standard"/>
              <w:spacing w:lineRule="auto" w:line="240"/>
              <w:ind w:left="113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ybkość zarysowania 0,4 - 600 mm/min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łębnik</w:t>
            </w:r>
          </w:p>
          <w:p>
            <w:pPr>
              <w:pStyle w:val="Standard"/>
              <w:spacing w:lineRule="auto" w:line="240"/>
              <w:ind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głębnik diamentowy Rockwell C o promieniu 200 mm</w:t>
            </w:r>
          </w:p>
          <w:p>
            <w:pPr>
              <w:pStyle w:val="Standard"/>
              <w:spacing w:lineRule="auto" w:line="24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Nano hardness tester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ączenie głowicy nanotwardościomierza z optycznym mikroskopem oraz obiektywem AFM oferuje znakomitą zdolność dostosowania oraz łatwość obsługi obrazowania w skali nanometrycznej.   Lokalizacja   odcisku   pod   obiektywem   AFM  jest   natychmiastowa   i zautomatyzowana. Po wykonaniu pomiaru nanotwardości użytkownik klika w logo AFM i próbka przesuwa się bezpośrednio pod obiektyw AFM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ibrowana odległość pomiędzy mikroskopem optycznym, a AFM zapewnia dokładną lokalizację odcisku. Dokładność pozycjonowania stolika w osiach XY jest lepsza niż l mm, a większy zakres skanowania obiektywu AFM ( 40 x 40 mm) zapewnia, że odcisk znajdzie się na obrazie AFM. Użytkownik może kalibrować w dowolnym momencie odległość pomiędzy obiektywem AFM, a głowicą nanotwardościomierza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głowicy twardościomierz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kład obciążający: piezoelektryczny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dzielczość pomiaru obciążenia: 10 nN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n obciążenie: 10N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obciążenie: 0,1mN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kontaktu głowicy z próbką: nieograniczony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ła wywierana w czasie kontaktu: mniej niż 10 nN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przemieszczenia różnicujący czujnik pojemnościowy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dzielczość pomiaru przemieszczenia: 0,001 nm, poziom szumów &lt; 0,1nm*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>- Dryft termiczny: &lt; 0,5 nm/min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głębokość indentacji: 10 nm (opcjonalnie 100 nm)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zasięg wgłębnika: 100 n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łębniki</w:t>
            </w:r>
          </w:p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Wgłębnik diamentowy w kształcie piramidki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ompletna dokumentacja DTR.</w:t>
            </w:r>
          </w:p>
          <w:p>
            <w:pPr>
              <w:pStyle w:val="Default"/>
              <w:snapToGrid w:val="false"/>
              <w:ind w:left="-708" w:hanging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,5kW/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sz w:val="18"/>
                <w:szCs w:val="18"/>
                <w:lang w:val="en-US"/>
              </w:rPr>
              <w:t>TSC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(Tester of Stress Concentration)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Przyrządy do pomiarów stref koncentracji naprężeń, w skrócie </w:t>
            </w:r>
            <w:r>
              <w:rPr>
                <w:rStyle w:val="StrongEmphasis"/>
                <w:sz w:val="18"/>
                <w:szCs w:val="18"/>
              </w:rPr>
              <w:t>przyrządy pomiarowe TSC</w:t>
            </w:r>
            <w:r>
              <w:rPr>
                <w:sz w:val="18"/>
                <w:szCs w:val="18"/>
              </w:rPr>
              <w:t xml:space="preserve"> służą do pomiarów i rejestracji danych określających stan naprężeń i odkształceń metalu badanego obiektu. W stosowanej tu metodzie MPM analizowany jest rozkład i wielkości własnych magnetycznych pól rozproszenia – WMPR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urządzenia skanującego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anałów pomiarowych pola magnetycznego Hp: 2 - 32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ocesor: 32 bitowy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operacyjna: 8 Mb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typu FLASH: 256 Mb</w:t>
              <w:tab/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bateryjne 9.6V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komplecie uniwersalne czujniki skanujące przeznaczone do kontroli obiektów różnego </w:t>
              <w:tab/>
              <w:t>typu. m.in. łopatek i wirników turbin oraz spoin kątowych w tym spoin pachwinowych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asilanie bateryjne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wardościomierz Berkovitsch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ączenie głowicy nanotwardościomierza z optycznym mikroskopem oraz obiektywem AFM oferuje znakomitą zdolność dostosowania oraz łatwość obsługi obrazowania w skali nanometrycznej.   Lokalizacja   odcisku   pod   obiektywem   AFM  jest   natychmiastowa   i zautomatyzowana. Po wykonaniu pomiaru nanotwardości użytkownik klika w logo AFM i próbka przesuwa się bezpośrednio pod obiektyw AFM.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sz w:val="18"/>
                <w:szCs w:val="18"/>
              </w:rPr>
              <w:t>Skalibrowana odległość pomiędzy mikroskopem optycznym, a AFM zapewnia dokładną lokalizację odcisku. Dokładność pozycjonowania stolika w osiach XY jest lepsza niż l mm, a większy zakres skanowania obiektywu AFM ( 40 x 40 mm) zapewnia, że odcisk znajdzie się na obrazie AFM. Użytkownik może kalibrować w dowolnym momencie odległość pomiędzy obiektywem AFM, a głowicą nanotwardościomierza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głowicy twardościomierza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owica Berkovicha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kład obciążający: piezoelektryczny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dzielczość pomiaru obciążenia: 10 nN,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n obciążenie: 10N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obciążenie: 0,1mN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kontaktu głowicy z próbką: nieograniczony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ła wywierana w czasie kontaktu: mniej niż 10 nN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przemieszczenia różnicujący czujnik pojemnościowy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dzielczość pomiaru przemieszczenia: 0,001 nm, poziom szumów &lt; 0,1nm*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ryft termiczny: &lt; 0,5 nm/min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głębokość indentacji: 10 nm (opcjonalnie 100 nm)</w:t>
            </w:r>
          </w:p>
          <w:p>
            <w:pPr>
              <w:pStyle w:val="Standard"/>
              <w:spacing w:lineRule="auto" w:line="240"/>
              <w:ind w:left="70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x zasięg wgłębnika: 100 n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łębniki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głębnik diamentowy w kształcie piramidki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rządzenie do analizy składu oraz właściwości powłok.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racy w środowisku powietrza, helu lub próżni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analizy od Na (11) do U(92)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y zapewniające warunki optymalnego wzbudzenia poprzez modyfikowanie pierwotnego spektrum promieniowania X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imatory o rozmiarach od 0,1 do 3mm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ktor półprzewodnikowy wysokiej czułości 140e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LABORATORIUM (nr6)-Urządzenia pomiarow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oły montażowe i wyposaż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4)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awerka (laser)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e robocze 1245 mm x 710 mm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lasera od 60W do 200W laser CO2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knięty system wiązki lasera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ale rozwiązania nakładek na stół roboczy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w głowicę wyciąg spalin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cja „stół na przestrzał”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owana elektronicznie os Z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łodzona powietrzem optyka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 kompletna dokumentacja DTR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szczotkowe silniki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,6kW/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awerka CNC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obszaru roboczego: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Długość: 500mm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Szerokość: 500mm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Zakres osi Z: 150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ciona: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24 000 obr/min 0.8kW, 1.0kW 2.2kW, 3.3kW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40 000 obr/min 1.4kW, 2.2kW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60 000 obr/min 0.8kW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terowani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iki krokowe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ół T-rowkowy lub stół próżniowy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,3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plantator jonów (system akceleratorowy implantacji jonów)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mora do obróbki plazmowej (plazmą niskociśnieniową).</w:t>
            </w:r>
          </w:p>
          <w:p>
            <w:pPr>
              <w:pStyle w:val="Standard"/>
              <w:spacing w:lineRule="auto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ówne procesy, które umożliwia obróbka plazmowa: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awienie powierzchni na głębokość od kilku nanometrów do 1 µm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ktywacja chemiczna powierzchni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imeryzacja substancji chemicznych na powierzchni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ross-linking powierzchni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większenie energii powierzchniowej (zwiększanie adhezji -&gt; zmniejszenie kąta zwilżania)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ydofilizacja, hydrofobilizacja, oleofobilizacja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większanie biokompatybilności</w:t>
            </w:r>
          </w:p>
          <w:p>
            <w:pPr>
              <w:pStyle w:val="Standard"/>
              <w:spacing w:lineRule="auto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brabianych materiałów należą: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worzywa sztuczne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e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ramika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kstylia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lementy biomedyczne</w:t>
            </w:r>
          </w:p>
          <w:p>
            <w:pPr>
              <w:pStyle w:val="Standard"/>
              <w:spacing w:lineRule="auto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ty komór do obróbki plazmowej: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uteczność obróbki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ucha oraz chemicznie czysta obróbka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ównomierna obróbka elementów o skomplikowanym profilu powierzchni trójwymiarowej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używania różnorodnych gazów procesowych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skie koszty użytkowania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sta kontrola procesu obróbki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oda nieniszcząca właściwości w głębi substratu obrabianego</w:t>
            </w:r>
          </w:p>
          <w:p>
            <w:pPr>
              <w:pStyle w:val="Standard"/>
              <w:tabs>
                <w:tab w:val="clear" w:pos="708"/>
                <w:tab w:val="left" w:pos="2124" w:leader="none"/>
              </w:tabs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atybilność do warunków „clean room”</w:t>
            </w:r>
          </w:p>
          <w:p>
            <w:pPr>
              <w:pStyle w:val="Standard"/>
              <w:tabs>
                <w:tab w:val="clear" w:pos="708"/>
                <w:tab w:val="left" w:pos="1416" w:leader="none"/>
              </w:tabs>
              <w:autoSpaceDE w:val="false"/>
              <w:snapToGrid w:val="false"/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óżnorodne moduły podawania oraz utrzymywania próbek: uchwty, systemy przewijania kasetowego, zestawy tacek, oraz bębny o różnych pojemnościach.</w:t>
            </w:r>
          </w:p>
          <w:p>
            <w:pPr>
              <w:pStyle w:val="Standard"/>
              <w:tabs>
                <w:tab w:val="clear" w:pos="708"/>
                <w:tab w:val="left" w:pos="1416" w:leader="none"/>
              </w:tabs>
              <w:autoSpaceDE w:val="false"/>
              <w:snapToGrid w:val="false"/>
              <w:spacing w:lineRule="auto" w:line="240"/>
              <w:ind w:left="284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0V/40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rządzenia do przygotowania próbek do procesu implantacji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rządzenie do analizy składu oraz właściwości powłok.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racy w środowisku powietrza, helu lub próżni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analizy od Na (11) do U(92)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y zapewniające warunki optymalnego wzbudzenia poprzez modyfikowanie pierwotnego spektrum promieniowania X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imatory o rozmiarach od 0,1 do 3mm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ktor półprzewodnikowy wysokiej czułości 140e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ga laboratoryjna</w:t>
            </w:r>
          </w:p>
          <w:p>
            <w:pPr>
              <w:pStyle w:val="Standard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maksymalne (Max)</w:t>
              <w:tab/>
              <w:t>500g</w:t>
            </w:r>
          </w:p>
          <w:p>
            <w:pPr>
              <w:pStyle w:val="Standard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ka odczytowa (d)</w:t>
              <w:tab/>
              <w:t>0,001g</w:t>
            </w:r>
          </w:p>
          <w:p>
            <w:pPr>
              <w:pStyle w:val="Standard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ka legalizacyjna (e)</w:t>
              <w:tab/>
              <w:t>0,01g</w:t>
            </w:r>
          </w:p>
          <w:p>
            <w:pPr>
              <w:pStyle w:val="Standard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tarowania - pełny</w:t>
            </w:r>
          </w:p>
          <w:p>
            <w:pPr>
              <w:pStyle w:val="Standard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dokładności II</w:t>
            </w:r>
          </w:p>
          <w:p>
            <w:pPr>
              <w:pStyle w:val="Standard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ażenia: &lt; 8s</w:t>
            </w:r>
          </w:p>
          <w:p>
            <w:pPr>
              <w:pStyle w:val="Standard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szalki [mm]   fi 115</w:t>
            </w:r>
          </w:p>
          <w:p>
            <w:pPr>
              <w:pStyle w:val="Standard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cany odważnik kalibracyjny</w:t>
              <w:tab/>
              <w:t>500g</w:t>
              <w:tab/>
              <w:t>Fl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ind w:left="641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 Kompletna dokumentacja DTR.cze RS232C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ind w:left="641" w:hanging="357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ablica interaktywna typu Walk-and-Talk </w:t>
            </w: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Podłączona do komputera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-Kamera IP (full HD) zasilana z PoE, rejestracja dźwięku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Kamera musi być zakupiona w standardzie zgodnym z opisaną instalacją CCTV w projekcie elektrycznym: jeden producent do wszystkich kamer, kamera musi współpracować z oprogramowaniem rejestrującym dostarczonym do kamer instalacji CCTV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-Projektor, Drukarka, Nagłośnienie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estaw elektronarzędzi i mikroobrabiarek (wg oddz. wykazu)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LABORATORIUM (nr7)-Wykład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óżnorodne oprogramowanie licencyjne (wg wyk.)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eastAsia="Bookman Old Style" w:cs="Bookman Old Style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programowanie sterujące pracą drukarki 3D i obrabiarek CNC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programowanie typu CAD/CAM o możliwościach nie gorszych niż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duł CAD, umożliwiający tworzenie modeli 2D oraz 3D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duł CAM umożliwiający komputerowe modelowanie procesu frezowania lub grawerowania przedmiotu obrabianego, wraz z symulacją i wizualizacją obróbki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praca w systemie WYSIWYG (What You See Is What You Get)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importu grafiki wektorowej ze znanych formatów (DXF, HPGL, WMF, EMF, AI, EPS, PS, itd.)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importu grafiki rastrowej ze znanych formatów (TIFF, BMP, PCX, GIF, JPG)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export do formatów</w:t>
              <w:tab/>
              <w:t>DXF, HPGL, IGES, AI, SOR, DIG, DIN 66025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ednoczesne tworzenie różnych strategii grawerowania i frezowania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enerowanie kodu na obrabiarkę,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GRAPHICS, AUTODESK itp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-708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przęt komputerowy + wyposażenie + oprogramowanie ogólne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e parametry komputera to: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mputer typu ATX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mięć RAM min. 512 MB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sk twardy min. 80 GB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ejście USB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rta sieciowa Ethernet,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ystem operacyjny Windows XP,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/>
            </w:pPr>
            <w:r>
              <w:rPr>
                <w:sz w:val="18"/>
                <w:szCs w:val="18"/>
              </w:rPr>
              <w:t>- monitor TFT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ablica interaktywna typu Walk-and-Talk </w:t>
            </w: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Podłączona do komputera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-Kamera IP (full HD) zasilana z PoE, rejestracja dźwięku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Kamera musi być zakupiona w standardzie zgodnym z opisaną instalacją CCTV w projekcie elektrycznym: jeden producent do wszystkich kamer, kamera musi współpracować z oprogramowaniem rejestrującym dostarczonym do kamer instalacji CCTV.</w:t>
            </w:r>
          </w:p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ookman Old Style" w:hAnsi="Bookman Old Style" w:eastAsia="Lucida Sans Unicode" w:cs="Tahoma"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Lucida Sans Unicode" w:cs="Tahoma" w:ascii="Bookman Old Style" w:hAnsi="Bookman Old Style"/>
                <w:color w:val="000000"/>
                <w:kern w:val="2"/>
                <w:sz w:val="18"/>
                <w:szCs w:val="18"/>
                <w:lang w:bidi="en-US"/>
              </w:rPr>
              <w:t>-Projektor, Drukarka, Nagłośnienie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LABORATORIUM (nr8)-Pokój pracowników naukowych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rukarka 3D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optyczna wydruków: 600 x 540 dpi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: 2 warstwy na minutę (kolor)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: 0.0035" - 0.008" (0.089mm do 0.203mm)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230V/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oter frezujący (laser)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 pracy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Oś X: (max.)1000 mm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Oś Y: (max.)1000 mm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Oś Z: (max.)115 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grubość blachy: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stal konstrukcyjna: 20 mm</w:t>
            </w:r>
          </w:p>
          <w:p>
            <w:pPr>
              <w:pStyle w:val="Standard"/>
              <w:spacing w:lineRule="auto" w:line="240"/>
              <w:ind w:left="-708" w:hanging="0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/>
              </w:rPr>
              <w:t>- stal szlachetna: 15 mm</w:t>
            </w:r>
          </w:p>
          <w:p>
            <w:pPr>
              <w:pStyle w:val="Standard"/>
              <w:spacing w:lineRule="auto" w:line="240"/>
              <w:ind w:left="-7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- stop aluminium: 10 mm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kW/40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aner 3D światła niebieskiego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er 3D światła niebieskiego wraz ze stolikiem obrotowym do pomiarów półautomatycznych i oprogramowaniem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fektoskop ultrasonograficzny + wyposażenie (kpl. Głowic)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nien spełniać wymagania normy PN-EN 12668-1:2004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mograf metrologiczny + skaterometr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pa 180kV/15W otwarta microfocus lub lepsza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4u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 próbki max.120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róbki max. 150 mm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próbki do 1kg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towa podstawa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kalibracja geometryczna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0VAC/N/PE/10A-1700VA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MAGAZYN MATERIAŁÓW I NARZĘDZI (nr11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zędzia i oprzyrządowanie do nagniatania (wg oddz. Wykazu)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zędzia tokarskie, wiertarskie i frezarskie (różne)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rządy frezarskie, tokarskie (wg oddzielnego wykazu)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zędzia pomiarowe drobne (różne, wg oddz. Wykazu)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rządy pomiarowe (wg oddzielnego wykazu)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iłomierze do pomiaru sił skrawania + wyposażenie.</w:t>
            </w:r>
          </w:p>
          <w:p>
            <w:pPr>
              <w:pStyle w:val="Standard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amometr obrotowy, 10000 obr/min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sił w trzech kierunkach Fx, Fy, Fz oraz momenty Mz w obróbce mechanicznej. Współpraca z szeregiem typów wrzecion m.in. DIN 69871-AD-40, MAS 403 BT 40, ANSI B5,50-40.</w:t>
            </w:r>
          </w:p>
          <w:p>
            <w:pPr>
              <w:pStyle w:val="Standard"/>
              <w:autoSpaceDE w:val="false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POKÓJ PRACOWNIKÓW TECHNICZNYCH(nr1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oły montażowe i wyposaż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4)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g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trzeb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rządzenie do analizy składu oraz właściwości powłok.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racy w środowisku powietrza, helu lub próżni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analizy od Na (11) do U(92)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y zapewniające warunki optymalnego wzbudzenia poprzez modyfikowanie pierwotnego spektrum promieniowania X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imatory o rozmiarach od 0,1 do 3mm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ktor półprzewodnikowy wysokiej czułości 140eV</w:t>
            </w:r>
          </w:p>
          <w:p>
            <w:pPr>
              <w:pStyle w:val="Standard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dokumentacja D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n. 230V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estaw elektronarzędzi i mikroobrabiarek (wg oddz. wykazu)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waga: niektóre stoły montażowe dostawca wyposaży w przekształtniki 230V/24V</w:t>
        <w:br/>
        <w:t xml:space="preserve"> i gniazda bezpieczne 24V według wskazań Użytkownika.</w:t>
      </w:r>
    </w:p>
    <w:p>
      <w:pPr>
        <w:pStyle w:val="Heading1"/>
        <w:numPr>
          <w:ilvl w:val="0"/>
          <w:numId w:val="32"/>
        </w:numPr>
        <w:spacing w:before="120" w:after="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343437978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POWIERZCHNI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eszczenie obróbki cieplnej (nr1)</w:t>
        <w:tab/>
        <w:tab/>
        <w:tab/>
        <w:tab/>
        <w:t>- 57,98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Laboratorium (nr 2)</w:t>
        <w:tab/>
        <w:tab/>
        <w:tab/>
        <w:tab/>
        <w:tab/>
        <w:tab/>
        <w:t>- 83,9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Laboratorium- spawalnia (nr 2a)</w:t>
        <w:tab/>
        <w:tab/>
        <w:tab/>
        <w:tab/>
        <w:tab/>
        <w:t>- 24,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Laboratorium (nr 3)</w:t>
        <w:tab/>
        <w:tab/>
        <w:tab/>
        <w:tab/>
        <w:tab/>
        <w:tab/>
        <w:t>- 83,8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Laboratorium (nr 4)</w:t>
        <w:tab/>
        <w:tab/>
        <w:tab/>
        <w:tab/>
        <w:tab/>
        <w:tab/>
        <w:t>- 173,7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Laboratorium (nr 5)</w:t>
        <w:tab/>
        <w:tab/>
        <w:tab/>
        <w:tab/>
        <w:tab/>
        <w:tab/>
        <w:t>-173,5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Laboratorium (nr 6)</w:t>
        <w:tab/>
        <w:tab/>
        <w:tab/>
        <w:tab/>
        <w:tab/>
        <w:tab/>
        <w:t>-157,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Laboratorium (nr 7)</w:t>
        <w:tab/>
        <w:tab/>
        <w:tab/>
        <w:tab/>
        <w:tab/>
        <w:tab/>
        <w:t>-  69,4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ój pracowników naukowych (nr 8)</w:t>
        <w:tab/>
        <w:tab/>
        <w:tab/>
        <w:tab/>
        <w:t>-  51,31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eszczenie pomocnicze (nr 9)</w:t>
        <w:tab/>
        <w:tab/>
        <w:tab/>
        <w:tab/>
        <w:t>-   20,1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Węzeł Komputerowy (nr 9a)</w:t>
        <w:tab/>
        <w:tab/>
        <w:tab/>
        <w:tab/>
        <w:tab/>
        <w:t>-    8,2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dzielnia elektryczna (nr 9b)</w:t>
        <w:tab/>
        <w:tab/>
        <w:tab/>
        <w:tab/>
        <w:tab/>
        <w:t>-    6,41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/>
      </w:pPr>
      <w:r>
        <w:rPr>
          <w:color w:val="000000"/>
          <w:sz w:val="24"/>
          <w:szCs w:val="24"/>
        </w:rPr>
        <w:t>Magazyn olejów, smarów i odpadów technologicznych (nr 10)-   34,8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gazyn materiałów i narzędzi (nr 11)</w:t>
        <w:tab/>
        <w:tab/>
        <w:tab/>
        <w:tab/>
        <w:t>-   34,09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ój pracowników technicznych (nr 12)</w:t>
        <w:tab/>
        <w:tab/>
        <w:tab/>
        <w:t>-   34,89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ój socjalny</w:t>
        <w:tab/>
        <w:tab/>
        <w:tab/>
        <w:tab/>
        <w:tab/>
        <w:tab/>
        <w:tab/>
        <w:t>-     8,49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tnia</w:t>
        <w:tab/>
        <w:tab/>
        <w:tab/>
        <w:tab/>
        <w:tab/>
        <w:tab/>
        <w:tab/>
        <w:tab/>
        <w:tab/>
        <w:t>-     9,89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C</w:t>
        <w:tab/>
        <w:tab/>
        <w:tab/>
        <w:tab/>
        <w:tab/>
        <w:tab/>
        <w:tab/>
        <w:tab/>
        <w:tab/>
        <w:t>-     2,40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nia</w:t>
        <w:tab/>
        <w:tab/>
        <w:tab/>
        <w:tab/>
        <w:tab/>
        <w:tab/>
        <w:tab/>
        <w:t>-     6,19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ytarz</w:t>
        <w:tab/>
        <w:tab/>
        <w:tab/>
        <w:tab/>
        <w:tab/>
        <w:tab/>
        <w:tab/>
        <w:tab/>
        <w:t>-     4,80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ytarz (nr 18 i 20)</w:t>
        <w:tab/>
        <w:tab/>
        <w:tab/>
        <w:tab/>
        <w:tab/>
        <w:tab/>
        <w:t>-  171,76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1080" w:hanging="108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Wymiennikownia</w:t>
        <w:tab/>
        <w:tab/>
        <w:tab/>
        <w:tab/>
        <w:tab/>
        <w:tab/>
        <w:tab/>
        <w:t>-   11,96 m</w:t>
      </w:r>
      <w:r>
        <w:rPr>
          <w:color w:val="000000"/>
          <w:sz w:val="24"/>
          <w:szCs w:val="24"/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łem powierzchnia użyteczna wynosi:</w:t>
        <w:tab/>
        <w:tab/>
        <w:tab/>
        <w:t xml:space="preserve"> </w:t>
        <w:tab/>
        <w:t xml:space="preserve">     </w:t>
      </w:r>
      <w:r>
        <w:rPr>
          <w:b/>
          <w:color w:val="000000"/>
          <w:sz w:val="24"/>
          <w:szCs w:val="24"/>
        </w:rPr>
        <w:t>1233</w:t>
      </w:r>
      <w:r>
        <w:rPr>
          <w:color w:val="000000"/>
          <w:sz w:val="24"/>
          <w:szCs w:val="24"/>
        </w:rPr>
        <w:t xml:space="preserve">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mieszczenie poszczególnych pomieszczeń przedstawiono na rysunku zagospodarowania technologicznego.</w:t>
      </w:r>
    </w:p>
    <w:p>
      <w:pPr>
        <w:pStyle w:val="Heading1"/>
        <w:numPr>
          <w:ilvl w:val="0"/>
          <w:numId w:val="32"/>
        </w:numPr>
        <w:spacing w:before="120" w:after="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343437979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TRANSPORT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będą dostarczane do korytarza samochodem dostawczym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ładunek odbywać będzie się za pomocą wózka widłowego lub ręcznie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Częstotliwość wjazdu samochodu do korytarza przewiduje się 2 razy/pół roku.</w:t>
      </w:r>
    </w:p>
    <w:p>
      <w:pPr>
        <w:pStyle w:val="Heading1"/>
        <w:numPr>
          <w:ilvl w:val="0"/>
          <w:numId w:val="32"/>
        </w:numPr>
        <w:spacing w:before="120" w:after="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343437980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ZATRUDNIENIE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Przewiduje się trwałe przebywanie w przedmiotowych pomieszczeniach przebudowywanego budynku:</w:t>
      </w:r>
    </w:p>
    <w:p>
      <w:pPr>
        <w:pStyle w:val="Normal"/>
        <w:numPr>
          <w:ilvl w:val="0"/>
          <w:numId w:val="2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pracowników inżynieryjno-technicznych (M),</w:t>
      </w:r>
    </w:p>
    <w:p>
      <w:pPr>
        <w:pStyle w:val="Normal"/>
        <w:numPr>
          <w:ilvl w:val="0"/>
          <w:numId w:val="2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pracowników naukowych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pracowników inżynieryjno-technicznych projektuje się zespół higieniczno-szatniowy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ownicy naukowi mają swoje pokoje w innej części budynku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łady dla studentów będą prowadzone w grupach po około 15-16 osób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łem w części projektowanej CIT może znajdować się około 60 osób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CM i K dla studentów znajdują się w łączniku pomiędzy częściami budynku A3.</w:t>
      </w:r>
    </w:p>
    <w:p>
      <w:pPr>
        <w:pStyle w:val="Heading1"/>
        <w:numPr>
          <w:ilvl w:val="0"/>
          <w:numId w:val="32"/>
        </w:numPr>
        <w:spacing w:before="120" w:after="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343437981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ZAGADNIENIA BHP</w:t>
      </w:r>
    </w:p>
    <w:p>
      <w:pPr>
        <w:pStyle w:val="Normal"/>
        <w:spacing w:lineRule="auto" w:line="360" w:before="60" w:after="0"/>
        <w:jc w:val="both"/>
        <w:rPr/>
      </w:pPr>
      <w:r>
        <w:rPr>
          <w:color w:val="000000"/>
          <w:sz w:val="24"/>
          <w:szCs w:val="24"/>
        </w:rPr>
        <w:t xml:space="preserve">Dla wszystkich stanowisk pracy użytkownik musi opracować instrukcje BHP i umieścić je w widocznym miejscu przy każdym stanowisku pracy. </w:t>
      </w:r>
    </w:p>
    <w:p>
      <w:pPr>
        <w:pStyle w:val="Normal"/>
        <w:spacing w:lineRule="auto" w:line="360" w:before="60" w:after="0"/>
        <w:jc w:val="both"/>
        <w:rPr/>
      </w:pPr>
      <w:r>
        <w:rPr>
          <w:color w:val="000000"/>
          <w:sz w:val="24"/>
          <w:szCs w:val="24"/>
        </w:rPr>
        <w:t xml:space="preserve">Pracownicy muszą bezwzględnie przestrzegać wymagań określonych w dokumentacjach techniczno-ruchowych lub instrukcjach obsługi obsługiwanych urządzeń. </w:t>
      </w:r>
    </w:p>
    <w:p>
      <w:pPr>
        <w:pStyle w:val="Normal"/>
        <w:spacing w:lineRule="auto" w:line="360" w:before="60" w:after="0"/>
        <w:jc w:val="both"/>
        <w:rPr/>
      </w:pPr>
      <w:r>
        <w:rPr>
          <w:color w:val="000000"/>
          <w:sz w:val="24"/>
          <w:szCs w:val="24"/>
        </w:rPr>
        <w:t>Pracodawca musi zapoznać pracowników z ryzykiem zawodowym występującym na danym stanowisku pracy. Wszystkie urządzenia i sprzęt powinny posiadać wymagane przepisami aktualne certyfikaty.</w:t>
      </w:r>
    </w:p>
    <w:p>
      <w:pPr>
        <w:pStyle w:val="Normal"/>
        <w:spacing w:lineRule="auto" w:line="360" w:before="60" w:after="0"/>
        <w:jc w:val="both"/>
        <w:rPr/>
      </w:pPr>
      <w:r>
        <w:rPr>
          <w:color w:val="000000"/>
          <w:sz w:val="24"/>
          <w:szCs w:val="24"/>
        </w:rPr>
        <w:t>W czasie prac związanych z procesami technologicznymi stosowanymi w laboratoriach, mogą wystąpić zagrożenia bezpieczeństwa i higieny pracy, których znajomość i ścisłe przestrzeganie pozwoli na zapobieżenie grożącym niebezpieczeństwom.</w:t>
      </w:r>
    </w:p>
    <w:p>
      <w:pPr>
        <w:pStyle w:val="Normal"/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ownicy muszą bezwzględnie stosować środki ochrony osobistej stosownie do wymogów danego stanowiska pracy według kart charakterystyki stosowanych preparatów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ownik musi znać zagrożenia jakie występują na danym stanowisku pracy.</w:t>
      </w:r>
    </w:p>
    <w:p>
      <w:pPr>
        <w:pStyle w:val="Normal"/>
        <w:tabs>
          <w:tab w:val="clear" w:pos="708"/>
          <w:tab w:val="left" w:pos="150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W organizacji procesu technologicznego należy uwzględnić wymagania Dyrektyw Unii Europejskiej, oraz obowiązujących przepisów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u w:val="single"/>
        </w:rPr>
        <w:t>Zagrożeni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0"/>
        </w:numPr>
        <w:spacing w:lineRule="auto" w:line="36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grożenia mogące powstać w trakcie prac transportowych, wózkiem widłowym lub wózkiem ręcznym, </w:t>
      </w:r>
    </w:p>
    <w:p>
      <w:pPr>
        <w:pStyle w:val="Normal"/>
        <w:numPr>
          <w:ilvl w:val="0"/>
          <w:numId w:val="30"/>
        </w:numPr>
        <w:spacing w:lineRule="auto" w:line="36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bezpieczeństwa wynikające ze stosowanych butli z gazami technicznymi,</w:t>
      </w:r>
    </w:p>
    <w:p>
      <w:pPr>
        <w:pStyle w:val="Normal"/>
        <w:numPr>
          <w:ilvl w:val="0"/>
          <w:numId w:val="30"/>
        </w:numPr>
        <w:spacing w:lineRule="auto" w:line="36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liwość porażenia prądem elektrycznym,</w:t>
      </w:r>
    </w:p>
    <w:p>
      <w:pPr>
        <w:pStyle w:val="Normal"/>
        <w:numPr>
          <w:ilvl w:val="0"/>
          <w:numId w:val="30"/>
        </w:numPr>
        <w:spacing w:lineRule="auto" w:line="36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liwość naświetlenia oczu,</w:t>
      </w:r>
    </w:p>
    <w:p>
      <w:pPr>
        <w:pStyle w:val="Normal"/>
        <w:numPr>
          <w:ilvl w:val="0"/>
          <w:numId w:val="30"/>
        </w:numPr>
        <w:spacing w:lineRule="auto" w:line="36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parzenia,</w:t>
      </w:r>
    </w:p>
    <w:p>
      <w:pPr>
        <w:pStyle w:val="Normal"/>
        <w:numPr>
          <w:ilvl w:val="0"/>
          <w:numId w:val="30"/>
        </w:numPr>
        <w:spacing w:lineRule="auto" w:line="36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bezpieczeństwo poślizgnięcia się na posadzce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leczenia i urazy mechaniczne.  </w:t>
      </w:r>
    </w:p>
    <w:p>
      <w:pPr>
        <w:pStyle w:val="Normal"/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bezpieczenia</w:t>
      </w:r>
    </w:p>
    <w:p>
      <w:pPr>
        <w:pStyle w:val="Normal"/>
        <w:numPr>
          <w:ilvl w:val="0"/>
          <w:numId w:val="30"/>
        </w:numPr>
        <w:spacing w:lineRule="auto" w:line="360"/>
        <w:ind w:left="283" w:hanging="283"/>
        <w:jc w:val="both"/>
        <w:rPr/>
      </w:pPr>
      <w:r>
        <w:rPr>
          <w:color w:val="000000"/>
          <w:sz w:val="24"/>
          <w:szCs w:val="24"/>
        </w:rPr>
        <w:t>stosowne utrzymanie w sprawności wentylacji i odciągów  miejscowych,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owanie wymaganej odzieży ochronnej oraz sprawnego sprzętu,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widłowe wg norm oświetlenie pomieszczeń,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owanie parawanów spawalniczych,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owanie przegród BHP w pomieszczeniu obróbki cieplnej,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owanie zabezpieczeń urządzeń elektrycznych i instalacji przed porażeniem prądem,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trzymywanie w należytym porządku i czystości stanowisk pracy i przejść komunikacyjnych,</w:t>
      </w:r>
    </w:p>
    <w:p>
      <w:pPr>
        <w:pStyle w:val="Normal"/>
        <w:numPr>
          <w:ilvl w:val="0"/>
          <w:numId w:val="30"/>
        </w:numPr>
        <w:spacing w:lineRule="auto" w:line="360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trzymywanie czystości posadzek.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 obliguje się użytkownika do przestrzegania następujących zasad BHP: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szkolenia indywidualne przed dopuszczeniem pracownika na stanowisko pracy, oraz szkolenia okresowe,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miejscach ogólnodostępnych wywiesić odpowiednie instrukcje BHP określające zasady pracy na poszczególnych stanowiskach,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zakaz używania ognia i palenia papierosów w laboratoriach oraz w obrębie butli z gazami technicznymi,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owanie wymaganej odzieży roboczej i sprzętu.</w:t>
      </w:r>
    </w:p>
    <w:p>
      <w:pPr>
        <w:pStyle w:val="Heading1"/>
        <w:numPr>
          <w:ilvl w:val="0"/>
          <w:numId w:val="32"/>
        </w:numPr>
        <w:spacing w:before="120" w:after="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343437982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ZAGADNIENIE OCHRONY P. PO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Warunki ochrony przeciwpożarowej przedmiotowych obiektów stanowią temat odrębnego opracowania i są zawarte w części opisowej architektoniczno-budowlanej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Instalacja gaśnicza wanny hartowniczej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stalacja gaśnicza oparta jest na standardowej gaśnicy śniegowej CO2, </w:t>
        <w:br/>
        <w:t xml:space="preserve">która połączona jest przewodem elastycznym z liniowym wyrzutem środka </w:t>
        <w:br/>
        <w:t xml:space="preserve">gaśniczego nad lustrem cieczy. Instalacja uruchamiana jest ręcznie przez </w:t>
        <w:br/>
        <w:t xml:space="preserve">obsługę w przypadku powstania zapłonu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tępowanie jest następujące: </w:t>
        <w:br/>
        <w:t xml:space="preserve">powstanie pożaru -&gt; naciśnięcie wyłącznika bezpieczeństwa -&gt; zamknięcie </w:t>
        <w:br/>
        <w:t xml:space="preserve">pokrywy wanny -&gt; uruchomienie gaśnicy na ok 2-3 sek. (tyle przeważnie </w:t>
        <w:br/>
        <w:t xml:space="preserve">wystarcza do ugaszenia pożaru) -&gt; odczekanie minimum 1 minuty -&gt; </w:t>
        <w:br/>
        <w:t>otwarcie pokrywy -&gt; dokonanie przeglądu urządzenia.</w:t>
        <w:br/>
        <w:t xml:space="preserve">Wyłącznik bezpieczeństwa powinien wyłączać wentylator wyciągowy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szafie sterowniczej wanny może zostać nieodpłatnie zainstalowany </w:t>
        <w:br/>
        <w:t>przekaźnik do jego obsługi.</w:t>
      </w:r>
    </w:p>
    <w:p>
      <w:pPr>
        <w:pStyle w:val="Heading1"/>
        <w:numPr>
          <w:ilvl w:val="0"/>
          <w:numId w:val="32"/>
        </w:numPr>
        <w:spacing w:before="120" w:after="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__RefHeading___Toc343437983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ODPAD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owiązujące Ustawy i Rozporządze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-Prawo ochrony środowiska z 27-04-2001, Dz. U. Nr 62/01 poz. 6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o odpadach z 27-04-2001, Dz. U. Nr 62/01 poz. 62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zawartą w Dz. Ustaw Nr 112/01, poz. 1206 (katalog odpadów) nomenklaturą szacuje się orientacyjne ilości i rodzaje odpadów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color w:val="000000"/>
          <w:sz w:val="24"/>
          <w:szCs w:val="24"/>
        </w:rPr>
        <w:t>12 01 01 - Odpady z toczenia i piłowania żelaza oraz jego stopów- 0,100 Mg/rok - skł.: pom. odpadów w pojemniku stalowym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color w:val="000000"/>
          <w:sz w:val="24"/>
          <w:szCs w:val="24"/>
        </w:rPr>
        <w:t>12 01 03  -  Odpady z toczenia i piłowania metali nieżelaznych -0 ,025 Mg/rok - skł.: pom. odpadów w pojemniku stalowym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 01 09*  - Odpadowe emulsje i roztwory z obróbki metali niezawierające chlorowców - 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spacing w:lineRule="auto" w:line="360"/>
        <w:ind w:left="1620" w:hanging="1260"/>
        <w:jc w:val="both"/>
        <w:rPr/>
      </w:pPr>
      <w:r>
        <w:rPr>
          <w:color w:val="000000"/>
          <w:sz w:val="24"/>
          <w:szCs w:val="24"/>
        </w:rPr>
        <w:t>0,100 Mg/rok.- skł.: pom. odpadów w pojemnikach o poj. do 50l na wannie wychwytowej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color w:val="000000"/>
          <w:sz w:val="24"/>
          <w:szCs w:val="24"/>
        </w:rPr>
        <w:t>13 01 10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- Mineralne oleje hydrauliczne niezawierające związków chlorowcoorganicznych   -  0,050 Mg/rok - skł.: pom. odpadów w pojemnikach o poj. do 50l na wannie wychwytowej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color w:val="000000"/>
          <w:sz w:val="24"/>
          <w:szCs w:val="24"/>
        </w:rPr>
        <w:t>13 02 05* - Mineralne oleje silnikowe, przekładniowe i smarowe niezawierające związków</w:t>
      </w:r>
    </w:p>
    <w:p>
      <w:pPr>
        <w:pStyle w:val="Normal"/>
        <w:overflowPunct w:val="true"/>
        <w:autoSpaceDE w:val="true"/>
        <w:spacing w:lineRule="auto" w:line="360"/>
        <w:ind w:left="1701" w:hanging="1275"/>
        <w:jc w:val="both"/>
        <w:textAlignment w:val="auto"/>
        <w:rPr/>
      </w:pPr>
      <w:r>
        <w:rPr>
          <w:color w:val="000000"/>
          <w:sz w:val="24"/>
          <w:szCs w:val="24"/>
        </w:rPr>
        <w:t>chlorowcoorganicznych -  0,010 Mg/rok - skł.: pom. odpadów w poj. do 50l na wannie wychwytowej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color w:val="000000"/>
          <w:sz w:val="24"/>
          <w:szCs w:val="24"/>
        </w:rPr>
        <w:t>15 01 10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- Opakowania zawierające pozostałości substancji niebezpiecznych (tworzywa szt.-opróżnione pojemniki z olejów i płynów) - 0,010 Mg/rok - skł.: pom. odpadów  worki foliowe w pojemniku stalowym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color w:val="000000"/>
          <w:sz w:val="24"/>
          <w:szCs w:val="24"/>
        </w:rPr>
        <w:t>15 02 02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- Sorbenty, materiały filtracyjne (czyściwo zaolejone) - 0,025 Mg/rok - skł.: pom. odpadów, worki foliowe w pojemniku stalowym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color w:val="000000"/>
          <w:sz w:val="24"/>
          <w:szCs w:val="24"/>
        </w:rPr>
        <w:t>16 02 13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- Zużyte urządzenia zawierające niebezpieczne elementy (m. innymi  świetlówki) - 0,015 Mg/rok-  skł.: pom. odpadów  worki foliowe w pojemniku z tworzyw sztu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Gwiazdka</w:t>
      </w:r>
      <w:r>
        <w:rPr>
          <w:color w:val="000000"/>
          <w:sz w:val="24"/>
          <w:szCs w:val="24"/>
        </w:rPr>
        <w:t xml:space="preserve"> (</w:t>
      </w:r>
      <w:r>
        <w:rPr>
          <w:rFonts w:eastAsia="Times New Roman" w:cs="Times New Roman"/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) przy numerze kodowym oznacza odpady niebezpiecz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ady będą segregowane i składowane w zabezpieczonych pojemnikach w pomieszczeniu na odpady a następnie będą wywożone przez  wyspecjalizowane firmy do utylizacji.</w:t>
      </w:r>
    </w:p>
    <w:p>
      <w:pPr>
        <w:pStyle w:val="PlainTex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ady komunalne posegregowane, gromadzone będą w pojemnikach w wydzielonym  śmietniku a następnie wywożone przez odpowiednią firmę na wysypisk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westor posiada podpisane umowy na odbiór odpadów niebezpiecznych jak również innych niż niebezpieczne. Odbiorcy posiadają wymagane przepisami zezwolenia na odbiór i utylizację tych odpadów. </w:t>
      </w:r>
    </w:p>
    <w:p>
      <w:pPr>
        <w:pStyle w:val="Heading1"/>
        <w:numPr>
          <w:ilvl w:val="0"/>
          <w:numId w:val="3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__RefHeading___Toc343437984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ZAGADNIENIE OCHRONY ŚRODOWISKA NATURALNEGO</w:t>
      </w:r>
    </w:p>
    <w:p>
      <w:pPr>
        <w:pStyle w:val="Normal"/>
        <w:spacing w:lineRule="auto" w:line="36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sy technologiczne stosowane w projektowanych pomieszczeniach CIT objętych zakresem niniejszego opracowania nie są uciążliwe i nie zmieniają sytuacji w zakresie oddziaływania na środowisko naturalne, w stosunku do stanu istniejącego obecnie zarówno w zakresie emisji zanieczyszczeń do atmosfery jak i zanieczyszczenia wód gruntowych, hałasu oraz odpadów stałych.</w:t>
      </w:r>
    </w:p>
    <w:p>
      <w:pPr>
        <w:pStyle w:val="Heading1"/>
        <w:numPr>
          <w:ilvl w:val="0"/>
          <w:numId w:val="3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__RefHeading___Toc343437985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WYTYCZNE TECHNOLOGICZN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zostałe dane według rysunku.</w:t>
      </w:r>
    </w:p>
    <w:p>
      <w:pPr>
        <w:pStyle w:val="Normal"/>
        <w:numPr>
          <w:ilvl w:val="1"/>
          <w:numId w:val="33"/>
        </w:numPr>
        <w:overflowPunct w:val="true"/>
        <w:autoSpaceDE w:val="true"/>
        <w:spacing w:lineRule="auto" w:line="360"/>
        <w:jc w:val="both"/>
        <w:textAlignment w:val="auto"/>
        <w:outlineLvl w:val="1"/>
        <w:rPr>
          <w:b/>
          <w:b/>
          <w:color w:val="000000"/>
          <w:sz w:val="24"/>
          <w:szCs w:val="24"/>
        </w:rPr>
      </w:pPr>
      <w:bookmarkStart w:id="16" w:name="__RefHeading___Toc343437986"/>
      <w:bookmarkEnd w:id="16"/>
      <w:r>
        <w:rPr>
          <w:b/>
          <w:color w:val="000000"/>
          <w:sz w:val="24"/>
          <w:szCs w:val="24"/>
        </w:rPr>
        <w:t>Dane założeniowe do projektu architektoniczno-budowlanego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Oświetlenie dzienne: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eszczenie techniczne (1) - obróbka cieplna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a (2, 3) - obrabiarki do metali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( (2a) - spawalnia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 (4) - obrabiarki do metali i urządzenia pomiarowe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 (5) - urządzenia pomiarowe i badawcze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 (6) - urządzenia badawcze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 (7) - wykłady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ój pracowników naukowych (8)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ój pracowników technicznych (12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nimum 1:8 (stosunek powierzchni przeszklenia do powierzchni podłogi), 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ytarz i pozostałe pomieszczenia technologiczne - min. 1 : 12.</w:t>
      </w:r>
    </w:p>
    <w:p>
      <w:pPr>
        <w:pStyle w:val="StylWyjustowanyInterlinia15wiersza"/>
        <w:rPr/>
      </w:pPr>
      <w:r>
        <w:rPr>
          <w:color w:val="000000"/>
          <w:u w:val="single"/>
        </w:rPr>
        <w:t>Świetliki</w:t>
      </w:r>
      <w:r>
        <w:rPr>
          <w:color w:val="000000"/>
        </w:rPr>
        <w:t xml:space="preserve">: - częściowo otwierane elektrycznie z poziomu posadzki, celem okresowego przewietrzania,  materiał przeszklenia rozpraszający promienie słoneczne, regulacja intensywności oświetlenia. Zainstalować czujniki wiatru i deszczu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Posadzka: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ałej hali posadzka z izolacją poziom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W pomieszczeniach: 1, 2, 2a, 3 do 6 oraz korytarzu - obciążenie równomierne posadzki minimum 15 kN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w pozostałej części minimum 7,5 kN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Pomieszczenie techniczne (1) - posadzka betonowa, utwardzona powierzchniowo, gładka, nieśliska i niepalna, odporna na uderzenia mechaniczne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Laboratorium (2, 3) - </w:t>
      </w:r>
      <w:r>
        <w:rPr>
          <w:color w:val="000000"/>
          <w:sz w:val="24"/>
          <w:szCs w:val="24"/>
          <w:u w:val="single"/>
        </w:rPr>
        <w:t>obrabiarki do metali</w:t>
      </w:r>
      <w:r>
        <w:rPr>
          <w:color w:val="000000"/>
          <w:sz w:val="24"/>
          <w:szCs w:val="24"/>
        </w:rPr>
        <w:t xml:space="preserve"> - zalecana posadzka żywiczna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Laboratorium (2a) - </w:t>
      </w:r>
      <w:r>
        <w:rPr>
          <w:color w:val="000000"/>
          <w:sz w:val="24"/>
          <w:szCs w:val="24"/>
          <w:u w:val="single"/>
        </w:rPr>
        <w:t>spawalnia</w:t>
      </w:r>
      <w:r>
        <w:rPr>
          <w:color w:val="000000"/>
          <w:sz w:val="24"/>
          <w:szCs w:val="24"/>
        </w:rPr>
        <w:t xml:space="preserve"> - zalecana posadzka przemysłowa odporna na ścieranie, uderzenia mechaniczne, nieśliska, niepalna, olejoodporna, łatwa do utrzymania czystości oraz odporna na  iskry spawalnicze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Laboratorium (4) - </w:t>
      </w:r>
      <w:r>
        <w:rPr>
          <w:color w:val="000000"/>
          <w:sz w:val="24"/>
          <w:szCs w:val="24"/>
          <w:u w:val="single"/>
        </w:rPr>
        <w:t>obrabiarki do metali i urządzenia pomiarowe</w:t>
      </w:r>
      <w:r>
        <w:rPr>
          <w:color w:val="000000"/>
          <w:sz w:val="24"/>
          <w:szCs w:val="24"/>
        </w:rPr>
        <w:t xml:space="preserve"> - zalecana posadzka żywiczna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Laboratorium (5) - </w:t>
      </w:r>
      <w:r>
        <w:rPr>
          <w:color w:val="000000"/>
          <w:sz w:val="24"/>
          <w:szCs w:val="24"/>
          <w:u w:val="single"/>
        </w:rPr>
        <w:t>urządzenia pomiarowe i badawcze</w:t>
      </w:r>
      <w:r>
        <w:rPr>
          <w:color w:val="000000"/>
          <w:sz w:val="24"/>
          <w:szCs w:val="24"/>
        </w:rPr>
        <w:t xml:space="preserve"> - zalecana posadzka żywiczna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Laboratorium (6) - </w:t>
      </w:r>
      <w:r>
        <w:rPr>
          <w:color w:val="000000"/>
          <w:sz w:val="24"/>
          <w:szCs w:val="24"/>
          <w:u w:val="single"/>
        </w:rPr>
        <w:t>urządzenia badawcze</w:t>
      </w:r>
      <w:r>
        <w:rPr>
          <w:color w:val="000000"/>
          <w:sz w:val="24"/>
          <w:szCs w:val="24"/>
        </w:rPr>
        <w:t xml:space="preserve"> - zalecana posadzka żywiczna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Laboratorium (7) - wykłady oraz pokój pracowników naukowych (8) - wykładzina antystatyczna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Pokój pracowników naukowych (8) - , niepalna, trudnościeralna, gładka, łatwa do utrzymania czystości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Pomieszczenie pomocnicze (9) - nieścieralna, nieśliska, niepaln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Magazyn olejów smarów i odpadów technologicznych (10) - posadzka oraz cokoliki z materiałów nienasiąkliwych, odpornych na środki stosowane (oleje i smary), nieśliska, niepalna, odporna na ścieranie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Magazyn materiałów i narzędzi (11) - łatwa do utrzymania czystości, nieścieralna, nieśliska, niepalna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Pokój pracowników technicznych (12) - posadzka łatwa do utrzymania czystości, nieścieralna, nieśliska, niepalna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Ściany: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ciany wewnętrzne pełne oraz przeszklone podwójnie od wysokości 1,5m szkłem bezpiecznym według rysunku rozplanowania technologicznego,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powierzchnie ścian wewnętrznych oraz stropu w spawalni malować  farbami matowymi,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w pomieszczeniu obróbki cieplnej, zaprojektować lekkie ścianki BHP, aluminiowe (parawany), przykręcane do posadzki na wysokość około 1,8 m (po ustawieniu urządzeń).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ytarz doświetlić poprzez przeszklenie ściany od strony laboratoriów pasmem okien od wysokości drzwi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kna: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na w górnej części uchylne z poziomu posadzki,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szyby w oknach dla pomieszczeń 2, 2a, 3 do 6 uniemożliwiające widoczność z zewnątrz na całą wysokość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Drzwi: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zewnętrzne bramy – pełne, ocieplone otwierane wyłącznie z korytarza z furtką,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wewnętrzne (otwierane na kartę, według wskazań na rysunku) –z samozamykaczem o wymiarach w świetle według rysunku. Drzwi w ścianach działowych przeszklonych, z bezpiecznym podwójnym przeszkleniem od wysokości 100 cm od posadzki. Drzwi wejściowe od strony łącznika też przeszklone. 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W drzwiach podwójnych jedna kwatera musi być blokowana (normalnie nieotwierana). Wyjście z pomieszczeń z kontrolą dostępu poprzez naciśniećie klamki od środka pomieszczenia. </w:t>
      </w:r>
    </w:p>
    <w:p>
      <w:pPr>
        <w:pStyle w:val="Normal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u w:val="single"/>
        </w:rPr>
        <w:t>Inne</w:t>
      </w:r>
      <w:r>
        <w:rPr>
          <w:color w:val="000000"/>
          <w:sz w:val="24"/>
          <w:szCs w:val="24"/>
        </w:rPr>
        <w:t>: na każdej z projektowanych galerii może znajdować się do 16 osób. Nie zabudowywać z czoła konstrukcji galerii, jest przewidywane składowanie np.: blach, prętów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Uwaga: </w:t>
      </w:r>
      <w:r>
        <w:rPr>
          <w:color w:val="000000"/>
          <w:sz w:val="24"/>
          <w:szCs w:val="24"/>
          <w:u w:val="single"/>
        </w:rPr>
        <w:t>wentylacja pomieszczeń grawitacyjna wspomagana mechanicznie oraz grawitacyjna, według oznaczeń na rysunku rozplanowania technologicznego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Pozostałe wymogi wg projektu CIT (projekt poprawiony i uzupełniony 09.01.2012)-Opis przewidywanych robót (pkt 3). </w:t>
      </w:r>
    </w:p>
    <w:p>
      <w:pPr>
        <w:pStyle w:val="Normal"/>
        <w:numPr>
          <w:ilvl w:val="1"/>
          <w:numId w:val="34"/>
        </w:numPr>
        <w:overflowPunct w:val="true"/>
        <w:autoSpaceDE w:val="true"/>
        <w:spacing w:lineRule="auto" w:line="360"/>
        <w:jc w:val="both"/>
        <w:textAlignment w:val="auto"/>
        <w:outlineLvl w:val="1"/>
        <w:rPr>
          <w:b/>
          <w:b/>
          <w:color w:val="000000"/>
          <w:sz w:val="24"/>
          <w:szCs w:val="24"/>
        </w:rPr>
      </w:pPr>
      <w:bookmarkStart w:id="17" w:name="__RefHeading___Toc343437987"/>
      <w:bookmarkEnd w:id="17"/>
      <w:r>
        <w:rPr>
          <w:b/>
          <w:color w:val="000000"/>
          <w:sz w:val="24"/>
          <w:szCs w:val="24"/>
        </w:rPr>
        <w:t>Dane założeniowe do projektu wentylacji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Pomieszczenie spawalni (2a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entylacja ogólna grawitacyjna wspomagana mechanicznie zapewniająca krotność wymiany powietrza około 3w/godz.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dzaj zanieczyszczenia powietrza - dymy spawalnicz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entylacja miejscowa: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ciąg miejscowy mechaniczny od stołu spawalniczego</w:t>
      </w:r>
      <w:r>
        <w:rPr>
          <w:color w:val="000000"/>
          <w:sz w:val="24"/>
          <w:szCs w:val="24"/>
          <w:lang w:eastAsia="zxx"/>
        </w:rPr>
        <w:t xml:space="preserve">. Przewód odciągowy </w:t>
      </w:r>
      <w:r>
        <w:rPr>
          <w:rFonts w:eastAsia="Symbol" w:cs="Symbol" w:ascii="Symbol" w:hAnsi="Symbol"/>
          <w:color w:val="000000"/>
          <w:sz w:val="24"/>
          <w:szCs w:val="24"/>
        </w:rPr>
        <w:t>Æ</w:t>
      </w:r>
      <w:r>
        <w:rPr>
          <w:color w:val="000000"/>
          <w:sz w:val="24"/>
          <w:szCs w:val="24"/>
        </w:rPr>
        <w:t xml:space="preserve">160 mm od stołu spawalniczego </w:t>
      </w:r>
      <w:r>
        <w:rPr>
          <w:color w:val="000000"/>
          <w:sz w:val="24"/>
          <w:szCs w:val="24"/>
          <w:lang w:eastAsia="zxx"/>
        </w:rPr>
        <w:t>wyprowadzić boczną ścianą ponad dach hali.  Stół posiada własny wentylator o wydajności 1000 m</w:t>
      </w:r>
      <w:r>
        <w:rPr>
          <w:color w:val="000000"/>
          <w:sz w:val="24"/>
          <w:szCs w:val="24"/>
          <w:vertAlign w:val="superscript"/>
          <w:lang w:eastAsia="zxx"/>
        </w:rPr>
        <w:t>3</w:t>
      </w:r>
      <w:r>
        <w:rPr>
          <w:color w:val="000000"/>
          <w:sz w:val="24"/>
          <w:szCs w:val="24"/>
          <w:lang w:eastAsia="zxx"/>
        </w:rPr>
        <w:t xml:space="preserve">/godz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xx"/>
        </w:rPr>
        <w:t>Odciąg miejscowy uruchamiany automatycznie w chwili błysku łuku spawalniczego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Pomieszczenie obróbki cieplnej (1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Wentylacja ogólna grawitacyjna wspomagana mechanicznie zapewniająca krotność wymiany powietrza około 2 w/godz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ntylacja miejscowa: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ciąg szczelinowy wanny hartowniczej (poz.5) - </w:t>
      </w:r>
      <w:r>
        <w:rPr>
          <w:color w:val="000000"/>
          <w:sz w:val="24"/>
          <w:szCs w:val="24"/>
          <w:lang w:eastAsia="zxx"/>
        </w:rPr>
        <w:t xml:space="preserve">przewód odciągowy </w:t>
      </w:r>
      <w:r>
        <w:rPr>
          <w:rFonts w:eastAsia="Symbol" w:cs="Symbol" w:ascii="Symbol" w:hAnsi="Symbol"/>
          <w:color w:val="000000"/>
          <w:sz w:val="24"/>
          <w:szCs w:val="24"/>
        </w:rPr>
        <w:t>Æ</w:t>
      </w:r>
      <w:r>
        <w:rPr>
          <w:color w:val="000000"/>
          <w:sz w:val="24"/>
          <w:szCs w:val="24"/>
        </w:rPr>
        <w:t xml:space="preserve">160 mm zakończony króćcem podłączeniowym na wysokości około 900mm </w:t>
      </w:r>
      <w:r>
        <w:rPr>
          <w:color w:val="000000"/>
          <w:sz w:val="24"/>
          <w:szCs w:val="24"/>
          <w:lang w:eastAsia="zxx"/>
        </w:rPr>
        <w:t>wyprowadzić boczną ścianą ponad dach hali.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widzieć </w:t>
      </w:r>
      <w:r>
        <w:rPr>
          <w:color w:val="000000"/>
          <w:sz w:val="24"/>
          <w:szCs w:val="24"/>
          <w:lang w:eastAsia="zxx"/>
        </w:rPr>
        <w:t>wentylator wyciągowy o wydajności 1000m</w:t>
      </w:r>
      <w:r>
        <w:rPr>
          <w:color w:val="000000"/>
          <w:sz w:val="24"/>
          <w:szCs w:val="24"/>
          <w:vertAlign w:val="superscript"/>
          <w:lang w:eastAsia="zxx"/>
        </w:rPr>
        <w:t>3</w:t>
      </w:r>
      <w:r>
        <w:rPr>
          <w:color w:val="000000"/>
          <w:sz w:val="24"/>
          <w:szCs w:val="24"/>
          <w:lang w:eastAsia="zxx"/>
        </w:rPr>
        <w:t xml:space="preserve">/h.   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  <w:lang w:eastAsia="zxx"/>
        </w:rPr>
      </w:pPr>
      <w:r>
        <w:rPr>
          <w:color w:val="000000"/>
          <w:sz w:val="24"/>
          <w:szCs w:val="24"/>
          <w:lang w:eastAsia="zxx"/>
        </w:rPr>
        <w:t>Wentylacja miejscowa uruchamiana ręcznie w chwili hartowania detali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xx"/>
        </w:rPr>
        <w:t xml:space="preserve">Dla pozostałych pomieszczeń wentylacja grawitacyjna wspomagana mechanicznie powinna zapewniać krotność wymiany powietrza minimum 1 w/godz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5"/>
        </w:numPr>
        <w:overflowPunct w:val="true"/>
        <w:autoSpaceDE w:val="true"/>
        <w:spacing w:lineRule="auto" w:line="360"/>
        <w:jc w:val="both"/>
        <w:textAlignment w:val="auto"/>
        <w:outlineLvl w:val="1"/>
        <w:rPr>
          <w:b/>
          <w:b/>
          <w:color w:val="000000"/>
          <w:sz w:val="24"/>
          <w:szCs w:val="24"/>
        </w:rPr>
      </w:pPr>
      <w:bookmarkStart w:id="18" w:name="__RefHeading___Toc343437988"/>
      <w:r>
        <w:rPr>
          <w:b/>
          <w:color w:val="000000"/>
          <w:sz w:val="24"/>
          <w:szCs w:val="24"/>
        </w:rPr>
        <w:t>Dane założeniowe do projektu klimatyzacji</w:t>
      </w:r>
      <w:bookmarkEnd w:id="18"/>
      <w:r>
        <w:rPr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360" w:firstLine="66"/>
        <w:rPr/>
      </w:pPr>
      <w:r>
        <w:rPr>
          <w:color w:val="000000"/>
          <w:sz w:val="24"/>
          <w:szCs w:val="24"/>
        </w:rPr>
        <w:t xml:space="preserve">Zaprojektować klimatyzację w następujących pomieszczeniach o podanych niżej parametrach: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ium (7) - wykład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Temperatura 20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>C ÷ 25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>C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lgotność względna około 60%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color w:val="000000"/>
          <w:sz w:val="24"/>
          <w:szCs w:val="24"/>
        </w:rPr>
        <w:t xml:space="preserve">Przewidywana ilość osób mogących przebywać jednocześnie w pomieszczeniu </w:t>
        <w:br/>
        <w:t>około 17.</w:t>
      </w:r>
    </w:p>
    <w:p>
      <w:pPr>
        <w:pStyle w:val="Normal"/>
        <w:spacing w:lineRule="auto" w:line="360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mieszczeniu nie ma urządzeń znacząco wydzielających ciepło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ój pracowników naukowych (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</w:rPr>
        <w:t>Temperatura 20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>C ÷ 25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lgotność względna około 60%</w:t>
      </w:r>
    </w:p>
    <w:p>
      <w:pPr>
        <w:pStyle w:val="Normal"/>
        <w:spacing w:lineRule="auto" w:line="360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idywana ilość osób mogących przebywać jednocześnie w pomieszczeniu 5.</w:t>
      </w:r>
    </w:p>
    <w:p>
      <w:pPr>
        <w:pStyle w:val="Normal"/>
        <w:spacing w:lineRule="auto" w:line="360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c urządzeń zainstalowanych w pomieszczeniu około 10kW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4"/>
          <w:szCs w:val="24"/>
        </w:rPr>
        <w:t>Zapewnić doprowadzenie świeżego powietrza z zewnątrz do w/w klimatyzowanych pomieszczeń.</w:t>
      </w:r>
    </w:p>
    <w:p>
      <w:pPr>
        <w:pStyle w:val="Normal"/>
        <w:numPr>
          <w:ilvl w:val="1"/>
          <w:numId w:val="36"/>
        </w:numPr>
        <w:overflowPunct w:val="true"/>
        <w:autoSpaceDE w:val="true"/>
        <w:spacing w:lineRule="auto" w:line="360"/>
        <w:jc w:val="both"/>
        <w:textAlignment w:val="auto"/>
        <w:outlineLvl w:val="1"/>
        <w:rPr>
          <w:b/>
          <w:b/>
          <w:color w:val="000000"/>
          <w:sz w:val="24"/>
          <w:szCs w:val="24"/>
        </w:rPr>
      </w:pPr>
      <w:bookmarkStart w:id="19" w:name="__RefHeading___Toc343437989"/>
      <w:bookmarkEnd w:id="19"/>
      <w:r>
        <w:rPr>
          <w:b/>
          <w:color w:val="000000"/>
          <w:sz w:val="24"/>
          <w:szCs w:val="24"/>
        </w:rPr>
        <w:t>Dane założeniowe do projektu instalacji centralnego ogrzewania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tniejące grzejniki wymienić na gładkie, łatwe do utrzymania w czystości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Temperatura ogrzewania poszczególnych pomieszczeń podana na rysunku rozplanowania technologicznego.</w:t>
      </w:r>
    </w:p>
    <w:p>
      <w:pPr>
        <w:pStyle w:val="Normal"/>
        <w:numPr>
          <w:ilvl w:val="1"/>
          <w:numId w:val="37"/>
        </w:numPr>
        <w:overflowPunct w:val="true"/>
        <w:autoSpaceDE w:val="true"/>
        <w:spacing w:lineRule="auto" w:line="360"/>
        <w:jc w:val="both"/>
        <w:textAlignment w:val="auto"/>
        <w:outlineLvl w:val="1"/>
        <w:rPr/>
      </w:pPr>
      <w:bookmarkStart w:id="20" w:name="__RefHeading___Toc343437990"/>
      <w:r>
        <w:rPr>
          <w:b/>
          <w:color w:val="000000"/>
          <w:sz w:val="24"/>
          <w:szCs w:val="24"/>
        </w:rPr>
        <w:t>Dane założeniowe do instalacji wody zimnej</w:t>
      </w:r>
      <w:bookmarkEnd w:id="20"/>
      <w:r>
        <w:rPr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Zaprojektować instalację doprowadzenia wody zimnej w miejsce wskazane na rysunku (pomieszczenie obróbki cieplnej-komora solna):</w:t>
      </w:r>
    </w:p>
    <w:p>
      <w:pPr>
        <w:pStyle w:val="Normal"/>
        <w:spacing w:lineRule="auto" w:line="360"/>
        <w:rPr/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- ci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>ś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nienie wody zasilaj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>ą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cej minimalnie 3 bary; maksymalnie 5 bar (gwint zewnętrzny ¾”)</w:t>
      </w:r>
    </w:p>
    <w:p>
      <w:pPr>
        <w:pStyle w:val="Normal"/>
        <w:spacing w:lineRule="auto" w:line="360"/>
        <w:rPr/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- podł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>ą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czenie wężem (odpornym na ci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>ś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nienie) do komory solnej (nakrętka tulejowa ¾”).</w:t>
      </w:r>
    </w:p>
    <w:p>
      <w:pPr>
        <w:pStyle w:val="Normal"/>
        <w:numPr>
          <w:ilvl w:val="1"/>
          <w:numId w:val="38"/>
        </w:numPr>
        <w:overflowPunct w:val="true"/>
        <w:autoSpaceDE w:val="true"/>
        <w:spacing w:lineRule="auto" w:line="360"/>
        <w:jc w:val="both"/>
        <w:textAlignment w:val="auto"/>
        <w:outlineLvl w:val="1"/>
        <w:rPr>
          <w:b/>
          <w:b/>
          <w:color w:val="000000"/>
          <w:sz w:val="24"/>
          <w:szCs w:val="24"/>
        </w:rPr>
      </w:pPr>
      <w:bookmarkStart w:id="21" w:name="__RefHeading___Toc343437991"/>
      <w:bookmarkEnd w:id="21"/>
      <w:r>
        <w:rPr>
          <w:b/>
          <w:color w:val="000000"/>
          <w:sz w:val="24"/>
          <w:szCs w:val="24"/>
        </w:rPr>
        <w:t>Dane założeniowe do instalacji wody sanitarnej i odprowadzenia ścieków.</w:t>
      </w:r>
    </w:p>
    <w:p>
      <w:pPr>
        <w:pStyle w:val="Podstawowy"/>
        <w:jc w:val="left"/>
        <w:rPr/>
      </w:pPr>
      <w:r>
        <w:rPr>
          <w:color w:val="000000"/>
        </w:rPr>
        <w:t>Zaprojektować instalację doprowadzenia wody zimnej i ciepłej (około 55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C)  </w:t>
        <w:br/>
        <w:t>z projektowanego węzła cieplnego do:</w:t>
      </w:r>
    </w:p>
    <w:p>
      <w:pPr>
        <w:pStyle w:val="Podstawowy"/>
        <w:numPr>
          <w:ilvl w:val="0"/>
          <w:numId w:val="24"/>
        </w:numPr>
        <w:textAlignment w:val="baseline"/>
        <w:rPr>
          <w:color w:val="000000"/>
        </w:rPr>
      </w:pPr>
      <w:r>
        <w:rPr>
          <w:color w:val="000000"/>
        </w:rPr>
        <w:t>Zespół szatniowy</w:t>
      </w:r>
    </w:p>
    <w:p>
      <w:pPr>
        <w:pStyle w:val="Normal"/>
        <w:overflowPunct w:val="true"/>
        <w:autoSpaceDE w:val="true"/>
        <w:spacing w:lineRule="auto" w:line="360"/>
        <w:ind w:left="720" w:hanging="0"/>
        <w:jc w:val="both"/>
        <w:textAlignment w:val="auto"/>
        <w:rPr/>
      </w:pPr>
      <w:r>
        <w:rPr>
          <w:color w:val="000000"/>
          <w:sz w:val="24"/>
          <w:szCs w:val="24"/>
        </w:rPr>
        <w:t>Przewidzieć punkt czerpalny ciepłej i zimnej wody ze złączką do węża (kratka ściekowa).</w:t>
      </w:r>
    </w:p>
    <w:p>
      <w:pPr>
        <w:pStyle w:val="Podstawowy"/>
        <w:numPr>
          <w:ilvl w:val="0"/>
          <w:numId w:val="24"/>
        </w:numPr>
        <w:textAlignment w:val="baseline"/>
        <w:rPr>
          <w:color w:val="000000"/>
        </w:rPr>
      </w:pPr>
      <w:r>
        <w:rPr>
          <w:color w:val="000000"/>
        </w:rPr>
        <w:t>Umywalki w pomieszczeniach nr 1 i 2</w:t>
      </w:r>
    </w:p>
    <w:p>
      <w:pPr>
        <w:pStyle w:val="Podstawowy"/>
        <w:rPr/>
      </w:pPr>
      <w:r>
        <w:rPr>
          <w:color w:val="000000"/>
        </w:rPr>
        <w:t xml:space="preserve">Zaprojektować instalację odprowadzenia ścieków od w/w przyborów sanitarnych do kanalizacji sanitarnej uczelni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idzieć opomiarowanie poboru wody dla projektowanych pomieszczeń CIT.</w:t>
      </w:r>
    </w:p>
    <w:p>
      <w:pPr>
        <w:pStyle w:val="Normal"/>
        <w:numPr>
          <w:ilvl w:val="1"/>
          <w:numId w:val="39"/>
        </w:numPr>
        <w:overflowPunct w:val="true"/>
        <w:autoSpaceDE w:val="true"/>
        <w:spacing w:lineRule="auto" w:line="360"/>
        <w:jc w:val="both"/>
        <w:textAlignment w:val="auto"/>
        <w:outlineLvl w:val="1"/>
        <w:rPr>
          <w:b/>
          <w:b/>
          <w:color w:val="000000"/>
          <w:sz w:val="24"/>
          <w:szCs w:val="24"/>
        </w:rPr>
      </w:pPr>
      <w:bookmarkStart w:id="22" w:name="__RefHeading___Toc343437992"/>
      <w:bookmarkEnd w:id="22"/>
      <w:r>
        <w:rPr>
          <w:b/>
          <w:color w:val="000000"/>
          <w:sz w:val="24"/>
          <w:szCs w:val="24"/>
        </w:rPr>
        <w:t>Dane założeniowe do projektu instalacji sprężonego powietrza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okalizacja sprężarki śrubowej w pomieszczeniu pomocniczym (10)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założeniowe dla doboru sprężark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śnienie do 15 bar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ziom hałasu nie przekraczający 70 dB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biornik buforow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/>
      </w:pPr>
      <w:r>
        <w:rPr>
          <w:color w:val="000000"/>
          <w:sz w:val="24"/>
          <w:szCs w:val="24"/>
        </w:rPr>
        <w:t>W miejscach wskazanych na rysunku dla potrzeb urządzeń /maszyn doprowadzić przewody sprężonego powietrza do zasilania:</w:t>
      </w:r>
    </w:p>
    <w:p>
      <w:pPr>
        <w:pStyle w:val="Normal"/>
        <w:spacing w:lineRule="auto" w:line="360"/>
        <w:ind w:left="60" w:hanging="0"/>
        <w:jc w:val="both"/>
        <w:textAlignment w:val="auto"/>
        <w:rPr/>
      </w:pPr>
      <w:r>
        <w:rPr>
          <w:color w:val="000000"/>
          <w:sz w:val="24"/>
          <w:szCs w:val="24"/>
          <w:u w:val="single"/>
        </w:rPr>
        <w:t>Ciśnieniowa kabina strumieniowa</w:t>
      </w:r>
      <w:r>
        <w:rPr>
          <w:color w:val="000000"/>
          <w:sz w:val="24"/>
          <w:szCs w:val="24"/>
        </w:rPr>
        <w:t xml:space="preserve"> (poz.1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ci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>ś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nienie na odbiorze 0,6MP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-Bold;Times New Roman" w:hAnsi="Times-Bold;Times New Roman" w:cs="Times-Bold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Zużycie sprężonego powietrza wynosi około 4,2 Nm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  <w:vertAlign w:val="superscript"/>
        </w:rPr>
        <w:t>3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/min.</w:t>
      </w:r>
    </w:p>
    <w:p>
      <w:pPr>
        <w:pStyle w:val="Normal"/>
        <w:spacing w:lineRule="auto" w:line="360"/>
        <w:ind w:left="60" w:hanging="0"/>
        <w:jc w:val="both"/>
        <w:rPr>
          <w:color w:val="000000"/>
        </w:rPr>
      </w:pPr>
      <w:r>
        <w:rPr>
          <w:color w:val="000000"/>
        </w:rPr>
        <w:t>Czystość:</w:t>
      </w:r>
    </w:p>
    <w:p>
      <w:pPr>
        <w:pStyle w:val="Normal"/>
        <w:spacing w:lineRule="auto" w:line="360"/>
        <w:ind w:left="60" w:hanging="0"/>
        <w:jc w:val="both"/>
        <w:rPr>
          <w:color w:val="000000"/>
        </w:rPr>
      </w:pPr>
      <w:r>
        <w:rPr>
          <w:color w:val="000000"/>
        </w:rPr>
        <w:t>Resztkowa zawartość oleju &lt; 1mg/m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360"/>
        <w:ind w:left="60" w:hanging="0"/>
        <w:jc w:val="both"/>
        <w:rPr>
          <w:color w:val="000000"/>
        </w:rPr>
      </w:pPr>
      <w:r>
        <w:rPr>
          <w:color w:val="000000"/>
        </w:rPr>
        <w:t>Resztkowa zawartość wilgoci - punkt rosy 3</w:t>
      </w:r>
      <w:r>
        <w:rPr>
          <w:color w:val="000000"/>
          <w:vertAlign w:val="superscript"/>
        </w:rPr>
        <w:t>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-Bold;Times New Roman" w:hAnsi="Times-Bold;Times New Roman" w:cs="Times-Bold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 xml:space="preserve">Zużycie sprężonego powietrza wynosi około </w:t>
      </w:r>
      <w:r>
        <w:rPr>
          <w:rFonts w:cs="Times-Roman;Times New Roman" w:ascii="Times-Roman;Times New Roman" w:hAnsi="Times-Roman;Times New Roman"/>
          <w:b/>
          <w:color w:val="000000"/>
          <w:sz w:val="23"/>
          <w:szCs w:val="23"/>
        </w:rPr>
        <w:t>4,2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 xml:space="preserve"> </w:t>
      </w:r>
      <w:r>
        <w:rPr>
          <w:rFonts w:cs="Times-Roman;Times New Roman" w:ascii="Times-Roman;Times New Roman" w:hAnsi="Times-Roman;Times New Roman"/>
          <w:b/>
          <w:color w:val="000000"/>
          <w:sz w:val="23"/>
          <w:szCs w:val="23"/>
        </w:rPr>
        <w:t>Nm</w:t>
      </w:r>
      <w:r>
        <w:rPr>
          <w:rFonts w:cs="Times-Roman;Times New Roman" w:ascii="Times-Roman;Times New Roman" w:hAnsi="Times-Roman;Times New Roman"/>
          <w:b/>
          <w:color w:val="000000"/>
          <w:sz w:val="23"/>
          <w:szCs w:val="23"/>
          <w:vertAlign w:val="superscript"/>
        </w:rPr>
        <w:t>3</w:t>
      </w:r>
      <w:r>
        <w:rPr>
          <w:rFonts w:cs="Times-Roman;Times New Roman" w:ascii="Times-Roman;Times New Roman" w:hAnsi="Times-Roman;Times New Roman"/>
          <w:b/>
          <w:color w:val="000000"/>
          <w:sz w:val="23"/>
          <w:szCs w:val="23"/>
        </w:rPr>
        <w:t>/min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.</w:t>
      </w:r>
    </w:p>
    <w:p>
      <w:pPr>
        <w:pStyle w:val="Normal"/>
        <w:spacing w:lineRule="auto" w:line="360"/>
        <w:ind w:left="60" w:hanging="0"/>
        <w:jc w:val="both"/>
        <w:textAlignment w:val="auto"/>
        <w:rPr/>
      </w:pPr>
      <w:r>
        <w:rPr>
          <w:color w:val="000000"/>
          <w:sz w:val="24"/>
          <w:szCs w:val="24"/>
          <w:u w:val="single"/>
        </w:rPr>
        <w:t>Komora solna</w:t>
      </w:r>
      <w:r>
        <w:rPr>
          <w:color w:val="000000"/>
          <w:sz w:val="24"/>
          <w:szCs w:val="24"/>
        </w:rPr>
        <w:t xml:space="preserve"> (poz.31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ci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>ś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nienie minimalnie na odbiorze 0,4MPa; maksymalnie 1MPa</w:t>
      </w:r>
    </w:p>
    <w:p>
      <w:pPr>
        <w:pStyle w:val="Normal"/>
        <w:spacing w:lineRule="auto" w:line="360"/>
        <w:ind w:left="60" w:hanging="0"/>
        <w:jc w:val="both"/>
        <w:rPr>
          <w:rFonts w:ascii="Times-Roman;Times New Roman" w:hAnsi="Times-Roman;Times New Roman" w:cs="Times-Roman;Times New Roman"/>
          <w:color w:val="000000"/>
          <w:sz w:val="23"/>
          <w:szCs w:val="23"/>
        </w:rPr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 xml:space="preserve">Czystość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Maksymalne zanieczyszczenie sprężonego powietrza może wynosić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0,2mg/m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  <w:vertAlign w:val="superscript"/>
        </w:rPr>
        <w:t>3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 xml:space="preserve"> (dotyczy oleju i kurzu)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Wielkość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cząstek kurzu nie może być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większa niż</w:t>
      </w:r>
      <w:r>
        <w:rPr>
          <w:rFonts w:cs="TTFFAC9080t00;Times New Roman" w:ascii="TTFFAC9080t00;Times New Roman" w:hAnsi="TTFFAC9080t00;Times New Roman"/>
          <w:color w:val="000000"/>
          <w:sz w:val="23"/>
          <w:szCs w:val="23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5</w:t>
      </w:r>
      <w:r>
        <w:rPr>
          <w:rFonts w:eastAsia="Symbol" w:cs="Symbol" w:ascii="Symbol" w:hAnsi="Symbol"/>
          <w:color w:val="000000"/>
          <w:sz w:val="23"/>
          <w:szCs w:val="23"/>
        </w:rPr>
        <w:t></w:t>
      </w: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-Bold;Times New Roman" w:hAnsi="Times-Bold;Times New Roman" w:cs="Times-Bold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 xml:space="preserve">Zużycie sprężonego powietrza wynosi około </w:t>
      </w:r>
      <w:r>
        <w:rPr>
          <w:rFonts w:cs="Times-Roman;Times New Roman" w:ascii="Times-Roman;Times New Roman" w:hAnsi="Times-Roman;Times New Roman"/>
          <w:b/>
          <w:color w:val="000000"/>
          <w:sz w:val="23"/>
          <w:szCs w:val="23"/>
        </w:rPr>
        <w:t>1,5 m</w:t>
      </w:r>
      <w:r>
        <w:rPr>
          <w:rFonts w:cs="Times-Roman;Times New Roman" w:ascii="Times-Roman;Times New Roman" w:hAnsi="Times-Roman;Times New Roman"/>
          <w:b/>
          <w:color w:val="000000"/>
          <w:sz w:val="23"/>
          <w:szCs w:val="23"/>
          <w:vertAlign w:val="superscript"/>
        </w:rPr>
        <w:t>3</w:t>
      </w:r>
      <w:r>
        <w:rPr>
          <w:rFonts w:cs="Times-Roman;Times New Roman" w:ascii="Times-Roman;Times New Roman" w:hAnsi="Times-Roman;Times New Roman"/>
          <w:b/>
          <w:color w:val="000000"/>
          <w:sz w:val="23"/>
          <w:szCs w:val="23"/>
        </w:rPr>
        <w:t>/h</w:t>
      </w:r>
    </w:p>
    <w:p>
      <w:pPr>
        <w:pStyle w:val="Normal"/>
        <w:spacing w:lineRule="auto" w:line="360"/>
        <w:ind w:left="60" w:hanging="0"/>
        <w:jc w:val="both"/>
        <w:textAlignment w:val="auto"/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Tomograf  metrologiczny</w:t>
      </w:r>
      <w:r>
        <w:rPr>
          <w:color w:val="000000"/>
          <w:sz w:val="24"/>
          <w:szCs w:val="24"/>
        </w:rPr>
        <w:t xml:space="preserve"> (poz.56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śnienie na odbiorze 0,6MP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użycie sprężonego powietrza </w:t>
      </w:r>
      <w:r>
        <w:rPr>
          <w:b/>
          <w:color w:val="000000"/>
          <w:sz w:val="24"/>
          <w:szCs w:val="24"/>
        </w:rPr>
        <w:t>25 l/min.</w:t>
      </w:r>
    </w:p>
    <w:p>
      <w:pPr>
        <w:pStyle w:val="Normal"/>
        <w:spacing w:lineRule="auto" w:line="360"/>
        <w:ind w:left="60" w:hanging="0"/>
        <w:jc w:val="both"/>
        <w:textAlignment w:val="auto"/>
        <w:rPr/>
      </w:pPr>
      <w:r>
        <w:rPr>
          <w:color w:val="000000"/>
          <w:sz w:val="24"/>
          <w:szCs w:val="24"/>
          <w:u w:val="single"/>
        </w:rPr>
        <w:t>Maszyna pomiarowa(CMM)</w:t>
      </w:r>
      <w:r>
        <w:rPr>
          <w:color w:val="000000"/>
          <w:sz w:val="24"/>
          <w:szCs w:val="24"/>
        </w:rPr>
        <w:t xml:space="preserve"> (poz.38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śnienie minimalnie na odbiorze 0,39MPa</w:t>
      </w:r>
    </w:p>
    <w:p>
      <w:pPr>
        <w:pStyle w:val="Normal"/>
        <w:spacing w:lineRule="auto" w:line="360"/>
        <w:ind w:lef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stość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color w:val="000000"/>
          <w:sz w:val="24"/>
          <w:szCs w:val="24"/>
        </w:rPr>
        <w:t>Powietrze doprowadzone powinno być suche, czyste i odoliwio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użycie sprężonego powietrza wynosi około </w:t>
      </w:r>
      <w:r>
        <w:rPr>
          <w:b/>
          <w:color w:val="000000"/>
          <w:sz w:val="24"/>
          <w:szCs w:val="24"/>
        </w:rPr>
        <w:t>60Nl/min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W przypadku doboru innych urządzeń dostawca urządzenia lub maszyny we własnym zakresie dokona stosownej korekty reduktorów i innego oprzyrządow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miejscach wskazanych na rysunku przewidzieć zawory kulowe 1/2” na wysokości około 1,5 m, ze złączkami do podłączenia węży z pistoletem do odmuchiwania (ciśnienie w punktach poboru 0,2 MPa). Powietrze w punktach odbioru powinno być suche, czyste i odolejone. </w:t>
      </w:r>
    </w:p>
    <w:p>
      <w:pPr>
        <w:pStyle w:val="Normal"/>
        <w:numPr>
          <w:ilvl w:val="1"/>
          <w:numId w:val="40"/>
        </w:numPr>
        <w:overflowPunct w:val="true"/>
        <w:autoSpaceDE w:val="true"/>
        <w:spacing w:lineRule="auto" w:line="360"/>
        <w:jc w:val="both"/>
        <w:textAlignment w:val="auto"/>
        <w:outlineLvl w:val="1"/>
        <w:rPr>
          <w:b/>
          <w:b/>
          <w:color w:val="000000"/>
          <w:sz w:val="24"/>
          <w:szCs w:val="24"/>
        </w:rPr>
      </w:pPr>
      <w:bookmarkStart w:id="23" w:name="__RefHeading___Toc343437993"/>
      <w:bookmarkEnd w:id="23"/>
      <w:r>
        <w:rPr>
          <w:b/>
          <w:color w:val="000000"/>
          <w:sz w:val="24"/>
          <w:szCs w:val="24"/>
        </w:rPr>
        <w:t>Dane założeniowe do projektu instalacji elektrycznych i teletechnicznych.</w:t>
      </w:r>
    </w:p>
    <w:p>
      <w:pPr>
        <w:pStyle w:val="Normal"/>
        <w:numPr>
          <w:ilvl w:val="0"/>
          <w:numId w:val="42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świetlenie ogólne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 eksploatacyjne natężenie oświetlenia [Em] stanowisk pracy nie powinno być mniejsze od wartości i innych uwarunkowań podanych w PN-EN 12464-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Zastosować oprawy energooszczędne dla wszystkich pomieszczeń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racać uwagę na odpowiednie umieszczanie lamp nad stanowiskami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Do stołów montażowych i innych urządzeń znajdujących się w środkowej części pomieszczeń nr 4, 5 i 6 doprowadzić instalację elektryczną poprzez kolumny elektroinstalacyjne z gniazdami 230V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nstalacja gniazd 230V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W miejscach wskazanych na rysunku rozplanowania technologicznego zaprojektować gniazda wtykowe z bolcem 230V, 50 Hz, 16A zabezpieczone wyłącznikiem różnicowo-prądowym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Uwaga: niektóre stoły montażowe dostawca wyposaży w przekształtniki 230V/24V</w:t>
        <w:br/>
        <w:t xml:space="preserve"> i gniazda bezpieczne 24V według wskazań Użytkownika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nstalacja zestawów gniazd 230V+400V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color w:val="000000"/>
          <w:sz w:val="24"/>
          <w:szCs w:val="24"/>
        </w:rPr>
        <w:t>W miejscach wskazanych na rysunku technologicznym zaprojektować zestawy gniazd elektrycznych 230V/400V/16A/32A z wyłącznikiem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/w gniazda służyć będą do zasilania maszyn i urządzeń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Uwaga: zasilanie maszyn i urządzeń posiadające własne skrzynki elektryczne wykona </w:t>
        <w:br/>
        <w:t>dostawca maszyn/urządzeń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Moce i napięcia zasilania poszczególnych maszyn i urządzeń podano w tabeli na rysunku technologicznym. Pozostałe gniazda zaznaczone na rysunku należy traktować jako rezerwowe w przypadku zakupu innego wyposażenia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omiarowanie poboru energii dla pomieszczeń CIT - istniejące w rozdzielni głównej RNN w stacji trafo (kabel zasilający zalicznikowy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waga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iemienie urządzeń, wyposażenia w pomieszczeniach: spawalni, obróbki cieplnej oraz olejów  i smarów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nstalacja sieci komputerowej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Zaprojektować instalację 230V zasilania dedykowanego komputerów oraz instalację logiczną z rozmieszczeniem zintegrowanych paneli według wskazań na rysunku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pomieszczenia nr 7 przy stołach- zestaw powinien zawierać gniazda:(internet i 1x 230V) x 16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nstalacja czytników kart kontroli dostępu</w:t>
      </w:r>
      <w:r>
        <w:rPr>
          <w:color w:val="000000"/>
          <w:sz w:val="24"/>
          <w:szCs w:val="24"/>
        </w:rPr>
        <w:t>:</w:t>
      </w:r>
    </w:p>
    <w:p>
      <w:pPr>
        <w:pStyle w:val="Podstawowy"/>
        <w:tabs>
          <w:tab w:val="clear" w:pos="708"/>
          <w:tab w:val="left" w:pos="0" w:leader="none"/>
        </w:tabs>
        <w:rPr/>
      </w:pPr>
      <w:r>
        <w:rPr>
          <w:color w:val="000000"/>
          <w:szCs w:val="24"/>
        </w:rPr>
        <w:t xml:space="preserve">Zaprojektować przy  drzwiach wewnętrznych według wskazań na rysunku technologicznym czytniki kart magnetycznych rejestrujących wejście pracownika. 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nstalacja telefoniczna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color w:val="000000"/>
          <w:sz w:val="24"/>
          <w:szCs w:val="24"/>
        </w:rPr>
        <w:t>Należy przewidzieć instalację gniazda telefonu z wyjściem na centralę uczelni w pomieszczeniu socjalnym pracowników technicznych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nstalacja przyzywow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rojektować instalacje przyzywową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color w:val="000000"/>
          <w:sz w:val="24"/>
          <w:szCs w:val="24"/>
        </w:rPr>
        <w:t xml:space="preserve">- przycisk przy drzwiach wejściowych od strony przewiązki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dbiór sygnału dźwiękowego w pomieszczeniach nr 8 i 12 oraz w korytarzu, według sytuacji przedstawionej na rysunku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nstalacja kamer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Zaprojektować instalację kamer internetowych wewnętrznych oraz zewnętrznych.</w:t>
        <w:br/>
        <w:t xml:space="preserve"> Lokalizacja kamer według rysunku zagospodarowania technologicznego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nstalacja SAP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Zaprojektować instalacje SAP według wytycznych rzeczoznawcy P. Poż. podłączoną do portierni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color w:val="000000"/>
          <w:sz w:val="24"/>
          <w:szCs w:val="24"/>
          <w:u w:val="single"/>
        </w:rPr>
        <w:t>Uwaga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Należy również wziąć pod uwagę pozostałe wytyczne zawarte w opracowaniu „WARUNKI OCHRONY PRZECIWPOŻAROWEJ”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FFAC9080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37"/>
        </w:tabs>
        <w:ind w:left="105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7"/>
        </w:tabs>
        <w:ind w:left="400" w:hanging="34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37"/>
        </w:tabs>
        <w:ind w:left="1050" w:hanging="34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7"/>
        </w:tabs>
        <w:ind w:left="340" w:hanging="34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796"/>
        </w:tabs>
        <w:ind w:left="1363" w:hanging="283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9"/>
      <w:numFmt w:val="decimal"/>
      <w:lvlText w:val="%1.%2.1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ind w:left="357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1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2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9"/>
      <w:numFmt w:val="decimal"/>
      <w:lvlText w:val="%1.%2.1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6"/>
        </w:tabs>
        <w:ind w:left="643" w:hanging="283"/>
      </w:pPr>
      <w:rPr>
        <w:rFonts w:ascii="Symbol" w:hAnsi="Symbol" w:cs="Symbol" w:hint="default"/>
        <w:smallCaps w:val="false"/>
        <w:caps w:val="false"/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2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37"/>
        </w:tabs>
        <w:ind w:left="1050" w:hanging="34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ind w:left="425" w:hanging="283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27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426"/>
        </w:tabs>
        <w:ind w:left="993" w:hanging="283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ind w:left="283" w:hanging="283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7"/>
        </w:tabs>
        <w:ind w:left="400" w:hanging="34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27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.2"/>
      <w:lvlJc w:val="left"/>
      <w:pPr>
        <w:tabs>
          <w:tab w:val="num" w:pos="1080"/>
        </w:tabs>
        <w:ind w:left="108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2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.3"/>
      <w:lvlJc w:val="left"/>
      <w:pPr>
        <w:tabs>
          <w:tab w:val="num" w:pos="1080"/>
        </w:tabs>
        <w:ind w:left="108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2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3">
    <w:lvl w:ilvl="0">
      <w:start w:val="1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3.1"/>
      <w:lvlJc w:val="left"/>
      <w:pPr>
        <w:tabs>
          <w:tab w:val="num" w:pos="0"/>
        </w:tabs>
        <w:ind w:left="126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4">
    <w:lvl w:ilvl="0">
      <w:start w:val="1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3.2"/>
      <w:lvlJc w:val="left"/>
      <w:pPr>
        <w:tabs>
          <w:tab w:val="num" w:pos="0"/>
        </w:tabs>
        <w:ind w:left="126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5">
    <w:lvl w:ilvl="0">
      <w:start w:val="1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3.3"/>
      <w:lvlJc w:val="left"/>
      <w:pPr>
        <w:tabs>
          <w:tab w:val="num" w:pos="0"/>
        </w:tabs>
        <w:ind w:left="143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6">
    <w:lvl w:ilvl="0">
      <w:start w:val="1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3.4"/>
      <w:lvlJc w:val="left"/>
      <w:pPr>
        <w:tabs>
          <w:tab w:val="num" w:pos="0"/>
        </w:tabs>
        <w:ind w:left="126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7">
    <w:lvl w:ilvl="0">
      <w:start w:val="1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3.5"/>
      <w:lvlJc w:val="left"/>
      <w:pPr>
        <w:tabs>
          <w:tab w:val="num" w:pos="0"/>
        </w:tabs>
        <w:ind w:left="126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8">
    <w:lvl w:ilvl="0">
      <w:start w:val="1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3.6"/>
      <w:lvlJc w:val="left"/>
      <w:pPr>
        <w:tabs>
          <w:tab w:val="num" w:pos="0"/>
        </w:tabs>
        <w:ind w:left="126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9">
    <w:lvl w:ilvl="0">
      <w:start w:val="1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3.7"/>
      <w:lvlJc w:val="left"/>
      <w:pPr>
        <w:tabs>
          <w:tab w:val="num" w:pos="0"/>
        </w:tabs>
        <w:ind w:left="143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0">
    <w:lvl w:ilvl="0">
      <w:start w:val="1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13.8"/>
      <w:lvlJc w:val="left"/>
      <w:pPr>
        <w:tabs>
          <w:tab w:val="num" w:pos="0"/>
        </w:tabs>
        <w:ind w:left="126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OpenSymbol;Times New Roman" w:hAnsi="OpenSymbol;Times New Roman" w:eastAsia="OpenSymbol;Times New Roman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aps w:val="false"/>
      <w:smallCaps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OpenSymbol;Times New Roman" w:hAnsi="OpenSymbol;Times New Roman" w:eastAsia="OpenSymbol;Times New Roman" w:cs="OpenSymbol;Times New Roman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sz w:val="22"/>
      <w:szCs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15z1">
    <w:name w:val="WW8NumSt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5z2">
    <w:name w:val="WW8NumSt15z2"/>
    <w:qFormat/>
    <w:rPr/>
  </w:style>
  <w:style w:type="character" w:styleId="WW8NumSt16z0">
    <w:name w:val="WW8NumSt16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16z1">
    <w:name w:val="WW8NumSt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6z2">
    <w:name w:val="WW8NumSt16z2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9z0">
    <w:name w:val="WW8NumSt39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9z2">
    <w:name w:val="WW8NumSt39z2"/>
    <w:qFormat/>
    <w:rPr/>
  </w:style>
  <w:style w:type="character" w:styleId="WW8NumSt40z0">
    <w:name w:val="WW8NumSt40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40z1">
    <w:name w:val="WW8NumSt4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40z2">
    <w:name w:val="WW8NumSt40z2"/>
    <w:qFormat/>
    <w:rPr/>
  </w:style>
  <w:style w:type="character" w:styleId="WW8NumSt41z0">
    <w:name w:val="WW8NumSt41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41z1">
    <w:name w:val="WW8NumSt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41z2">
    <w:name w:val="WW8NumSt41z2"/>
    <w:qFormat/>
    <w:rPr/>
  </w:style>
  <w:style w:type="character" w:styleId="WW8NumSt42z0">
    <w:name w:val="WW8NumSt42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42z1">
    <w:name w:val="WW8NumSt4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42z2">
    <w:name w:val="WW8NumSt42z2"/>
    <w:qFormat/>
    <w:rPr/>
  </w:style>
  <w:style w:type="character" w:styleId="WW8NumSt43z0">
    <w:name w:val="WW8NumSt43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43z1">
    <w:name w:val="WW8NumSt4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43z2">
    <w:name w:val="WW8NumSt43z2"/>
    <w:qFormat/>
    <w:rPr/>
  </w:style>
  <w:style w:type="character" w:styleId="WW8NumSt44z0">
    <w:name w:val="WW8NumSt44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44z1">
    <w:name w:val="WW8NumSt4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44z2">
    <w:name w:val="WW8NumSt44z2"/>
    <w:qFormat/>
    <w:rPr/>
  </w:style>
  <w:style w:type="character" w:styleId="WW8NumSt45z0">
    <w:name w:val="WW8NumSt45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45z1">
    <w:name w:val="WW8NumSt4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45z2">
    <w:name w:val="WW8NumSt45z2"/>
    <w:qFormat/>
    <w:rPr/>
  </w:style>
  <w:style w:type="character" w:styleId="WW8NumSt46z0">
    <w:name w:val="WW8NumSt46z0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St46z1">
    <w:name w:val="WW8NumSt4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46z2">
    <w:name w:val="WW8NumSt46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tokol15">
    <w:name w:val="protokol15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5"/>
    <w:qFormat/>
    <w:pPr>
      <w:widowControl w:val="false"/>
      <w:numPr>
        <w:ilvl w:val="0"/>
        <w:numId w:val="9"/>
      </w:numPr>
      <w:suppressAutoHyphens w:val="true"/>
    </w:pPr>
    <w:rPr>
      <w:rFonts w:eastAsia="Lucida Sans Unicode"/>
      <w:i w:val="false"/>
      <w:sz w:val="24"/>
      <w:lang w:val="en-US"/>
    </w:rPr>
  </w:style>
  <w:style w:type="paragraph" w:styleId="Styl3">
    <w:name w:val="Styl3"/>
    <w:basedOn w:val="Heading5"/>
    <w:next w:val="Normal"/>
    <w:qFormat/>
    <w:pPr>
      <w:widowControl w:val="false"/>
      <w:numPr>
        <w:ilvl w:val="0"/>
        <w:numId w:val="13"/>
      </w:numPr>
      <w:suppressAutoHyphens w:val="true"/>
      <w:spacing w:before="60" w:after="60"/>
      <w:jc w:val="both"/>
    </w:pPr>
    <w:rPr>
      <w:rFonts w:ascii="Arial" w:hAnsi="Arial" w:eastAsia="Lucida Sans Unicode" w:cs="Arial"/>
      <w:i w:val="false"/>
      <w:sz w:val="24"/>
      <w:lang w:val="pl-PL"/>
    </w:rPr>
  </w:style>
  <w:style w:type="paragraph" w:styleId="Styl5">
    <w:name w:val="Styl5"/>
    <w:basedOn w:val="Heading5"/>
    <w:next w:val="Heading5"/>
    <w:qFormat/>
    <w:pPr>
      <w:widowControl w:val="false"/>
      <w:numPr>
        <w:ilvl w:val="0"/>
        <w:numId w:val="0"/>
      </w:numPr>
      <w:suppressAutoHyphens w:val="true"/>
      <w:ind w:hanging="0"/>
    </w:pPr>
    <w:rPr>
      <w:rFonts w:eastAsia="Lucida Sans Unicode"/>
      <w:i w:val="false"/>
      <w:lang w:val="en-US"/>
    </w:rPr>
  </w:style>
  <w:style w:type="paragraph" w:styleId="Styl6">
    <w:name w:val="Styl6"/>
    <w:basedOn w:val="Heading5"/>
    <w:next w:val="Heading5"/>
    <w:qFormat/>
    <w:pPr>
      <w:widowControl w:val="false"/>
      <w:numPr>
        <w:ilvl w:val="0"/>
        <w:numId w:val="9"/>
      </w:numPr>
      <w:suppressAutoHyphens w:val="true"/>
    </w:pPr>
    <w:rPr>
      <w:rFonts w:ascii="Arial" w:hAnsi="Arial" w:eastAsia="Lucida Sans Unicode" w:cs="Arial"/>
      <w:i w:val="false"/>
      <w:lang w:val="en-US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left" w:pos="480" w:leader="none"/>
        <w:tab w:val="right" w:pos="9345" w:leader="dot"/>
      </w:tabs>
      <w:spacing w:lineRule="auto" w:line="360"/>
      <w:ind w:left="426" w:hanging="426"/>
      <w:outlineLvl w:val="9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">
    <w:name w:val="akapit"/>
    <w:basedOn w:val="Header"/>
    <w:qFormat/>
    <w:pPr>
      <w:tabs>
        <w:tab w:val="clear" w:pos="4536"/>
        <w:tab w:val="clear" w:pos="9072"/>
      </w:tabs>
      <w:overflowPunct w:val="true"/>
      <w:autoSpaceDE w:val="true"/>
      <w:textAlignment w:val="auto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aciskiArialWyjustowany">
    <w:name w:val="Styl (Łaciński) Arial Wyjustowany"/>
    <w:basedOn w:val="Normal"/>
    <w:qFormat/>
    <w:pPr>
      <w:widowControl w:val="false"/>
      <w:suppressAutoHyphens w:val="true"/>
      <w:overflowPunct w:val="true"/>
      <w:autoSpaceDE w:val="true"/>
      <w:jc w:val="both"/>
      <w:textAlignment w:val="auto"/>
    </w:pPr>
    <w:rPr>
      <w:rFonts w:ascii="Lucida Sans Unicode" w:hAnsi="Lucida Sans Unicode" w:cs="Lucida Sans Unicode"/>
      <w:sz w:val="24"/>
      <w:lang w:val="en-US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360"/>
      <w:ind w:left="360" w:hanging="0"/>
      <w:jc w:val="both"/>
      <w:textAlignment w:val="auto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  <w:jc w:val="both"/>
      <w:textAlignment w:val="baseline"/>
    </w:pPr>
    <w:rPr>
      <w:rFonts w:ascii="Bookman Old Style" w:hAnsi="Bookman Old Style" w:eastAsia="Lucida Sans Unicode" w:cs="Tahoma"/>
      <w:color w:val="000000"/>
      <w:kern w:val="2"/>
      <w:sz w:val="22"/>
      <w:szCs w:val="24"/>
      <w:lang w:val="pl-PL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360"/>
      <w:textAlignment w:val="baseline"/>
    </w:pPr>
    <w:rPr>
      <w:rFonts w:ascii="Verdana" w:hAnsi="Verdana" w:eastAsia="Arial" w:cs="Verdana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dstawowy">
    <w:name w:val="Podstawowy"/>
    <w:basedOn w:val="Normal"/>
    <w:qFormat/>
    <w:pPr>
      <w:spacing w:lineRule="auto" w:line="360"/>
      <w:jc w:val="both"/>
      <w:textAlignment w:val="auto"/>
    </w:pPr>
    <w:rPr>
      <w:sz w:val="24"/>
    </w:rPr>
  </w:style>
  <w:style w:type="paragraph" w:styleId="StylWyjustowanyInterlinia15wiersza">
    <w:name w:val="Styl Wyjustowany Interlinia:  15 wiersza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kern w:val="2"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46:00Z</dcterms:created>
  <dc:creator>JZ</dc:creator>
  <dc:description/>
  <cp:keywords/>
  <dc:language>en-US</dc:language>
  <cp:lastModifiedBy>JZ</cp:lastModifiedBy>
  <dcterms:modified xsi:type="dcterms:W3CDTF">2013-01-13T15:10:00Z</dcterms:modified>
  <cp:revision>77</cp:revision>
  <dc:subject/>
  <dc:title>Opis</dc:title>
</cp:coreProperties>
</file>