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PIS DO PROJEKTU WYKONAWCZEGO PRZEBUDOWY CZĘŚCI BUDYNKU A3 DLA POTRZEB CENTRUM INNOWACYJNYCH TECHNOLOGII </w:t>
      </w:r>
      <w:r>
        <w:rPr>
          <w:color w:val="000000"/>
          <w:sz w:val="28"/>
          <w:szCs w:val="28"/>
        </w:rPr>
        <w:t>UNIWERSYTETU RZESZOWSKIEGO</w:t>
      </w:r>
    </w:p>
    <w:p>
      <w:pPr>
        <w:pStyle w:val="Heading1"/>
        <w:jc w:val="center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RZESZÓW, ul. Rejtana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PRZEDMIOT OPRACOW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IT zostało zlokalizowane w budynku A3 ze względu na bliskie sąsiedztwo Centrum Innowacji i Transferu Wiedzy Techniczno-Przyrodniczej, dla którego będzie ośrodkiem wspomagającym badania i prace naukowe oraz uzupełniającym o aspekt technologii wytwarzania. CIT będzie powiązany z Instytutem Techniki, a obecnie część pomieszczeń budynku jest zajmowana przez ten Instytut. Lokalizacja CIT pozwalałaby na lepszą centralizację kierunków technicznych. </w:t>
      </w:r>
    </w:p>
    <w:p>
      <w:pPr>
        <w:pStyle w:val="Normal"/>
        <w:jc w:val="both"/>
        <w:rPr/>
      </w:pPr>
      <w:r>
        <w:rPr/>
        <w:t>Zaplanowane prace remontowe pozwolą na przystosowanie części halowej budynku dla potrzeb CIT, w taki sposób, aby mogła ona sprawnie i niezależnie funkcjonować, bez potrzeby wznoszenia nowego obiektu.</w:t>
      </w:r>
    </w:p>
    <w:p>
      <w:pPr>
        <w:pStyle w:val="Normal"/>
        <w:rPr/>
      </w:pPr>
      <w:r>
        <w:rPr/>
        <w:t>Obecnie budynek pełni funkcję dydaktyczną dla potrzeb Filologii Angielskiej, Filologii Niemieckiej, Filologii Rosyjskiej oraz Instytutu Techniki (pracownie i laboratoria). W budynku znajdują się także pomieszczenia Drukar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PODSTAWA FORMALN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ą formalną opracowania jest umowa z Uniwersytetem Rzeszowsk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ODSTAW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stawę merytoryczną opracowania stanowią:</w:t>
      </w:r>
    </w:p>
    <w:p>
      <w:pPr>
        <w:pStyle w:val="Normal"/>
        <w:numPr>
          <w:ilvl w:val="0"/>
          <w:numId w:val="5"/>
        </w:numPr>
        <w:rPr/>
      </w:pPr>
      <w:r>
        <w:rPr/>
        <w:t>Inwentaryzacja do celów projektowych wykonana przez autora opracowania</w:t>
      </w:r>
    </w:p>
    <w:p>
      <w:pPr>
        <w:pStyle w:val="Normal"/>
        <w:numPr>
          <w:ilvl w:val="0"/>
          <w:numId w:val="5"/>
        </w:numPr>
        <w:rPr/>
      </w:pPr>
      <w:r>
        <w:rPr/>
        <w:t>Dokumentacja fotograficzna wykonana przez autora opracowania,</w:t>
      </w:r>
    </w:p>
    <w:p>
      <w:pPr>
        <w:pStyle w:val="Normal"/>
        <w:numPr>
          <w:ilvl w:val="0"/>
          <w:numId w:val="5"/>
        </w:numPr>
        <w:rPr/>
      </w:pPr>
      <w:r>
        <w:rPr/>
        <w:t>Uzgodnienia z użytkownikiem  obiektu,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Rozporządzenie Ministra Infrastruktury z dn 07.04. 2004 r zmieniające rozporządzenie w sprawie warunków technicznych, jakim powinny odpowiadać budynki i ich usytuowanie”.</w:t>
      </w:r>
    </w:p>
    <w:p>
      <w:pPr>
        <w:pStyle w:val="Normal"/>
        <w:numPr>
          <w:ilvl w:val="0"/>
          <w:numId w:val="5"/>
        </w:numPr>
        <w:rPr/>
      </w:pPr>
      <w:r>
        <w:rPr/>
        <w:t>Technologia uzgodniona z użytkownikiem</w:t>
      </w:r>
    </w:p>
    <w:p>
      <w:pPr>
        <w:pStyle w:val="Normal"/>
        <w:numPr>
          <w:ilvl w:val="0"/>
          <w:numId w:val="5"/>
        </w:numPr>
        <w:rPr/>
      </w:pPr>
      <w:r>
        <w:rPr/>
        <w:t>Obowiązujące normy i literatura techniczna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CEL I ZAKRES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Opracowanie obejmuje projekt budowlany przebudowy części budynku A-3 U.R.  w Rzeszowie przy ul. Rejtana dla potrzeb C.I.T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OPIS STANU ISTNIEJĄC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ynek A3 jest budynkiem jednokondygnacyjnym, niepodpiwniczonym, dwunawowym wybudowanym  w 1972 roku. Konstrukcja nośna budynku szkieletowa, żelbetowa prefabrykowana. Prefabrykowane słupy o przekroju 30x40cm osadzone sztywno w stopach kielichowych. Siatka słupów 6,0x12,0m. Na słupach oparto przegubowo strunobetonowe dźwigary o rozpiętości 12,0m. Konstrukcje dachu opartą na dźwigarach stanowią prefabrykowane płyty panwiowe o wym. 587x149x30cm. Ponadto w konstrukcji dachu występują świetliki gąsienicowe typ ST-3/C. </w:t>
      </w:r>
    </w:p>
    <w:p>
      <w:pPr>
        <w:pStyle w:val="Normal"/>
        <w:jc w:val="both"/>
        <w:rPr/>
      </w:pPr>
      <w:r>
        <w:rPr/>
        <w:t xml:space="preserve">Ściany zewnętrzne budynku gr. 38cm z cegły kratówki. Ściany wewnętrzne gr. 25cm z cegły pełnej, ściany działowe gr.12cm z cegły dziurawki. </w:t>
      </w:r>
    </w:p>
    <w:p>
      <w:pPr>
        <w:pStyle w:val="Normal"/>
        <w:jc w:val="both"/>
        <w:rPr/>
      </w:pPr>
      <w:r>
        <w:rPr/>
        <w:t xml:space="preserve">Przed kilkoma laty została przeprowadzona termomodernizacja polegająca na wymianie stolarki okiennej oraz wykonania docieplenia. </w:t>
      </w:r>
    </w:p>
    <w:p>
      <w:pPr>
        <w:pStyle w:val="Normal"/>
        <w:jc w:val="both"/>
        <w:rPr/>
      </w:pPr>
      <w:r>
        <w:rPr/>
        <w:t xml:space="preserve">Świetliki dachowe są nieszczelne i o bardzo niskiej termoizolacji. Podczas opadów przez  świetliki, woda przecieka do sal.  Ponadto w aulach istnieje problem z nadmiernym nasłonecznieniem poprzez świetliki, które uniemożliwiają korzystanie z projektorów i sprzętu multimedialnego. </w:t>
      </w:r>
    </w:p>
    <w:p>
      <w:pPr>
        <w:pStyle w:val="Normal"/>
        <w:jc w:val="both"/>
        <w:rPr/>
      </w:pPr>
      <w:r>
        <w:rPr/>
        <w:t xml:space="preserve">Posadzki budynku są w bardzo złym stanie. Samoistnie tworzące się „dylatacje” są wynikiem słabego i niewłaściwego podłoża, powodują w niektórych pomieszczeniach nie tylko liczne spękania, ale znaczne różnice poziomów. Posadzki nie spełniają także norm dotyczących termoizolacyjności, prawdopodobnie nie ma w ogóle izolacji poziomych lub jest nieszczelna. Na ścianach liczne spękania oraz miejscami łuszczenie, odpadanie tynku. </w:t>
      </w:r>
    </w:p>
    <w:p>
      <w:pPr>
        <w:pStyle w:val="Normal"/>
        <w:jc w:val="both"/>
        <w:rPr/>
      </w:pPr>
      <w:r>
        <w:rPr/>
        <w:t xml:space="preserve">Instalacja elektryczna jest stara  i nie spełnia wymogów bezpieczeństwa. Stary typ instalacji ogranicza możliwość podłączenia nowoczesnego sprzętu i aparatury. </w:t>
      </w:r>
    </w:p>
    <w:p>
      <w:pPr>
        <w:pStyle w:val="Normal"/>
        <w:jc w:val="both"/>
        <w:rPr/>
      </w:pPr>
      <w:r>
        <w:rPr/>
        <w:t xml:space="preserve">Instalacja c.o. wymaga całkowitej wymiany rur, ponieważ ich zakamienienie i korozja, spowodowała zmniejszenie przekrojów, a co za tym idzie zmniejszyła wydajność cieplną.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7. WYSZCZEGÓLNIE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autoSpaceDE w:val="false"/>
        <w:jc w:val="both"/>
        <w:rPr/>
      </w:pPr>
      <w:r>
        <w:rPr/>
        <w:t>Wymiana świetlików dachowych na aluminiowe, wypełnione zestawami szklanymi o k=1,1 W/m²</w:t>
      </w:r>
      <w:r>
        <w:rPr>
          <w:color w:val="000000"/>
        </w:rPr>
        <w:t>K (szkło hartowane, odporne na warunki atmosferyczne)</w:t>
      </w:r>
      <w:r>
        <w:rPr/>
        <w:t>, ze sprawdzeniem szczelności dachu oraz wymianą części płyt na pełne, uzupełnieniem docieplenia oraz pokrycia. W pionowych elementach świetlików wskazane kwatery otwierane elektrycznie</w:t>
      </w:r>
      <w:r>
        <w:rPr>
          <w:color w:val="000000"/>
        </w:rPr>
        <w:t xml:space="preserve"> za pomocą siłownika zasilanego z centralki sterującej, otwieranie i zamykanie świetlika za pomocą pilota, dodatkowo wymagana centralka pogodowa na dachu (współpracująca z centralką sterującą ) – zamykanie świetlika w przypadku deszczu i silnego wiatru; wszystkie wymagane urządzenia (centralki, siłowniki) do otwierania i zamykania świetlika wraz z połączeniami (przewodami zasilająco-sterującymi wraz z ich ułożeniem) dostarcza i wykonuje wykonawca świetlika; wykonawca elektryczny doprowadza jedynie zasilanie 230V do centralki sterującej.”</w:t>
      </w:r>
      <w:r>
        <w:rPr/>
        <w:t xml:space="preserve">  </w:t>
      </w:r>
    </w:p>
    <w:p>
      <w:pPr>
        <w:pStyle w:val="ListParagraph"/>
        <w:numPr>
          <w:ilvl w:val="0"/>
          <w:numId w:val="4"/>
        </w:numPr>
        <w:autoSpaceDE w:val="false"/>
        <w:jc w:val="both"/>
        <w:rPr/>
      </w:pPr>
      <w:r>
        <w:rPr/>
        <w:t>Montaż na dachu wywietrzaków zintegrowanych oraz zwykłych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Montaż sterowanych na pilota żaluzji z ruchomymi lamelami przy świetlikach dachowych w pomieszczeniach laboratoriów. Proj. aluminiowa żaluzja okienna, sterowana za pomocą pilota, zasilanie 230V, wszystkie urządzenia i połączenia (kable wraz z ich ułożeniem) sterownicze i zasilające (od miejsca przyłączenia zasilania 230V) wykonuje wykonawca żaluzji; wykonawca elektryczny doprowadza jedynie zasilanie 230V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Montaż sterowanych na pilota żaluzji z ruchomymi lamelami przy oknach zewnętrznych w pomieszczeniach laboratoriów Proj. aluminiowa żaluzja okienna, sterowana za pomocą pilota, zasilanie 230V, wszystkie urządzenia i połączenia (kable wraz z ich ułożeniem) sterownicze i zasilające (od miejsca przyłączenia zasilania 230V) wykonuje wykonawca żaluzji; wykonawca elektryczny doprowadza jedynie zasilanie 230V.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Wyburzenie od góry części północnej ściany korytarza, wykonanie nadproży oraz wieńca, podmurowanie ściany pod dach i montaż okien stałych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Demontaż płyt dachowych żebrowych z otworami i montaż w ich miejsce płyt żebrowych normalnych. 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Uzupełnienie warstw dachowych w miejscu wymiany płyt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ykonanie otwo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nie izolacji poziomej ścian zewnętrznych metodą iniekcji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miana istniejących dużych okien na nowe, aluminiowe, szklone od zewnątrz szkłem „weneckim” (lustrzanym). </w:t>
      </w:r>
      <w:r>
        <w:rPr>
          <w:b/>
          <w:color w:val="000000"/>
        </w:rPr>
        <w:t>UWAGA ! Rodzaj szkła weneckiego przed zakupem uzgodnić z Użytkownikiem !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Skucie spękanego tynku w ilości ~30% wszystkich tynków wewnętrznych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Zamurowanie okna w pom. magazynu smarów oraz w korytarzu przewiązki </w:t>
      </w:r>
    </w:p>
    <w:p>
      <w:pPr>
        <w:pStyle w:val="ListParagraph"/>
        <w:autoSpaceDE w:val="false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z jednoczesnym wykonaniem doświetlenia z atestowanych pustaków szklanych </w:t>
      </w:r>
    </w:p>
    <w:p>
      <w:pPr>
        <w:pStyle w:val="ListParagraph"/>
        <w:autoSpaceDE w:val="false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kl. EI 60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Budowa trzech galerii w formie płyty żelbetowej wspartej na ściankach z cegły pełnej z balustradami o wys. 1,1 m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Pomalowanie elewacji farbami silikonowymi elewacyjnymi w nawiązaniu do elewacji nowopowstających budynków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Całkowita wymiana posadzek na posadzki przemysłowe, żywiczne, gresowe  i pcv wraz z wymianą podłoży na betonowe – dostosowanie posadzek pod urządzenia i maszyny oraz zwiększenie stabilności pod nowymi ścianami działowymi przez wykonanie fundamentów betonowych zbrojonych.                                                  Posadzka przemysłowa wykonana z preparatu proszkowego do powierzchniowego utwardzania posadzek betonowych, impregnowana preparatem gruntująco – hydrofobizującym o następujących cechach  : </w:t>
      </w:r>
    </w:p>
    <w:p>
      <w:pPr>
        <w:pStyle w:val="ListParagraph"/>
        <w:autoSpaceDE w:val="false"/>
        <w:ind w:left="360" w:hanging="0"/>
        <w:jc w:val="both"/>
        <w:rPr/>
      </w:pPr>
      <w:r>
        <w:rPr/>
      </w:r>
    </w:p>
    <w:tbl>
      <w:tblPr>
        <w:tblW w:w="7108" w:type="dxa"/>
        <w:jc w:val="left"/>
        <w:tblInd w:w="9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1"/>
        <w:gridCol w:w="1187"/>
      </w:tblGrid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na zginanie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5,5 MPa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na ściskanie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5,0 Mpa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ła wiązania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,5 Mpa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porność na ścieranie na tarczy Bohmego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. A3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na ścieranie BCA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. AR1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zesiąkliwość oleju pod ciśnieniem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0,9 Mpa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zesiąkliwość oleju po 28 dniach działania 6 cm słupa oleju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mm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ardość  wg skali Mohsha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6</w:t>
            </w:r>
          </w:p>
        </w:tc>
      </w:tr>
      <w:tr>
        <w:trPr/>
        <w:tc>
          <w:tcPr>
            <w:tcW w:w="5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 h</w:t>
            </w:r>
          </w:p>
        </w:tc>
      </w:tr>
    </w:tbl>
    <w:p>
      <w:pPr>
        <w:pStyle w:val="ListParagraph"/>
        <w:autoSpaceDE w:val="false"/>
        <w:ind w:left="0" w:hanging="0"/>
        <w:jc w:val="both"/>
        <w:rPr/>
      </w:pPr>
      <w:r>
        <w:rPr/>
      </w:r>
    </w:p>
    <w:p>
      <w:pPr>
        <w:pStyle w:val="NormalnyWeb"/>
        <w:ind w:left="709" w:hanging="0"/>
        <w:rPr/>
      </w:pPr>
      <w:r>
        <w:rPr/>
        <w:t xml:space="preserve">Posadzka żywiczna systemowa, w której kolor jest nadawany przez barwiony piasek kwarcowy. Zamknięta trzema warstwami lakieru o wymaganym stopniu antypoślizgowości. Wybór koloru - szary. 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Charakterystyka posadzki żywicznej : </w:t>
      </w:r>
    </w:p>
    <w:p>
      <w:pPr>
        <w:pStyle w:val="ListParagraph"/>
        <w:autoSpaceDE w:val="false"/>
        <w:ind w:left="360" w:hanging="0"/>
        <w:jc w:val="both"/>
        <w:rPr/>
      </w:pPr>
      <w:r>
        <w:rPr/>
      </w:r>
    </w:p>
    <w:tbl>
      <w:tblPr>
        <w:tblW w:w="9162" w:type="dxa"/>
        <w:jc w:val="left"/>
        <w:tblInd w:w="8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7"/>
        <w:gridCol w:w="4495"/>
      </w:tblGrid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na zginanie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 N/mm</w:t>
            </w:r>
            <w:r>
              <w:rPr>
                <w:vertAlign w:val="superscript"/>
              </w:rPr>
              <w:t>2</w:t>
            </w:r>
            <w:r>
              <w:rPr/>
              <w:t xml:space="preserve"> (DIN 53452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na ściskanie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 N/mm</w:t>
            </w:r>
            <w:r>
              <w:rPr>
                <w:vertAlign w:val="superscript"/>
              </w:rPr>
              <w:t>2</w:t>
            </w:r>
            <w:r>
              <w:rPr/>
              <w:t xml:space="preserve"> (DIN 53454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 sprężystości (test ściskania)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00 N/mm</w:t>
            </w:r>
            <w:r>
              <w:rPr>
                <w:vertAlign w:val="superscript"/>
              </w:rPr>
              <w:t>2</w:t>
            </w:r>
            <w:r>
              <w:rPr/>
              <w:t xml:space="preserve"> (DIN 53454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ła wiązania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 3 N/mm</w:t>
            </w:r>
            <w:r>
              <w:rPr>
                <w:vertAlign w:val="superscript"/>
              </w:rPr>
              <w:t>2</w:t>
            </w:r>
            <w:r>
              <w:rPr/>
              <w:t xml:space="preserve"> (rozpad betonu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 liniowej rozszerzalności cieplnej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×10</w:t>
            </w:r>
            <w:r>
              <w:rPr>
                <w:vertAlign w:val="superscript"/>
              </w:rPr>
              <w:t>E</w:t>
            </w:r>
            <w:r>
              <w:rPr/>
              <w:t>-6/°C (DIN 53752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a odporności ogniowej, PV LNE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udno zapalny (ITB, norma PN-B-02854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ardość Shore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 (ISO 868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k poślizgu (wg normy NFP 18578)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cha: µ = 0,95 /wilgotna: µ = 0,54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porność termiczna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łe &lt;-25°C -&gt;+60°C Sporadyczne &lt;-25°C – &gt; +70°C (DIN 53754/ASTM D1044)</w:t>
            </w:r>
          </w:p>
        </w:tc>
      </w:tr>
    </w:tbl>
    <w:p>
      <w:pPr>
        <w:pStyle w:val="ListParagraph"/>
        <w:autoSpaceDE w:val="false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Wymiana posadzki w korytarzu na żywiczną, zbrojoną wraz z wymianą podłoża na betonowe – dostosowanie posadzki pod przejazd samochodu dostawczego do 3,5 t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Wyburzenie wskazanych ścian wewnętrznych w celu połączenia pomieszczeń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Likwidacja kanałów c.o. i elektrycznych z wykonaniem na nowo kanału c.o. łączącego wymiennikownia ciepła z pozostałymi budynkami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Budowa nowych ścian działowych systemowych z g-k na szkielecie stalowym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Budowa nowych ścian działowych oraz ścian usztywniających na fundamentach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Budowa ściany w korytarzu z zamontowaniem w niej drzwi dymoszczelnych S 30 z elektro trzymaczami sterowanymi przez centralkę z dwoma czujkami.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Zabudowa przestrzeni nad drzwiami dymoszzczelnymi z płyt 2x12,5 mm obustronnie na stelażu stalowym, systemowym z wypełnieniem wełną mineralną 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Montaż sufitu podwieszonego systemowego.  </w:t>
      </w:r>
      <w:r>
        <w:rPr>
          <w:b/>
        </w:rPr>
        <w:t>UWAGA !  Sufit montować do dźwigarów sprężonych za pomocą obejm. Nie wiercić otworów w dźwigarach!  Wieszaki można montować do żeber głównych płyt dachowych. Nie można mocować do płyty !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miana stolarki drzwiowej wewnętrznej – drzwi aluminiowe i typowe, płytowe.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Wymiana stolarki drzwiowej zewnętrznej (obie strony korytarza) na bramy    aluminiowe z drzwiami.</w:t>
      </w:r>
      <w:r>
        <w:rPr>
          <w:color w:val="FF0000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Pomalowanie pomieszczeń farbami silikatowymi. W pom. umywalni , wc oraz na ścianie z przyborami w pokoju socjalnych płytki ceramiczne do wysokości 2,2, m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ymiana oraz przystosowanie do aktualnych potrzeb instalacji elektrycznej z dodaniem instalacji kontroli dostępu, sygnalizacji alarmu pożaru SAP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Remont instalacji c.o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Całkowita wymiana instalacji wod.-kan. z wykonaniem dodatkowego hydrantu Ø25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>Remont przyłącza wody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Dostosowanie wentylacji do potrzeb użytkowych przez wykonanie nowej wentylacji mechanicznej i klimatyzacj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ZESTAWIENIE POMIESZCZEŃ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73"/>
        <w:gridCol w:w="30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w  m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. techn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u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lecze laboratoriu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u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k. pracowników naukowyc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. pomocn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a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zeł komputerow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b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 elektry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. olejów i sm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. mat. i narzędz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. pracowników techni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. socjal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t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wal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ytar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ytar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ennikow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ytar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e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9. ODZIAŁYWANIE OBIEKTU NA DZIAŁKI SĄSIED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ynek C.I.T. po przebudowaniu nie będzie oddziaływał na działki sąsied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ODZIAŁYWANIE OBIEKTU NA ŚRODO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/>
        <w:t>Projektowany budynek spełnia warunki ochrony środowiska w zakresie powietrza atmosferycznego, gruntu i wód gruntowych, przed zanieczyszczeniem produktami naftowymi i oparami węglowodorów,  oraz wymagania ochrony p. pożarowej.</w:t>
      </w:r>
    </w:p>
    <w:p>
      <w:pPr>
        <w:pStyle w:val="Normal"/>
        <w:ind w:left="360" w:hanging="0"/>
        <w:rPr/>
      </w:pPr>
      <w:r>
        <w:rPr/>
        <w:t>10.1     Gospodarka wodno-ściekowa :</w:t>
      </w:r>
    </w:p>
    <w:p>
      <w:pPr>
        <w:pStyle w:val="Tekstpodstawowywcity3"/>
        <w:rPr/>
      </w:pPr>
      <w:r>
        <w:rPr>
          <w:rFonts w:cs="Times New Roman" w:ascii="Times New Roman" w:hAnsi="Times New Roman"/>
        </w:rPr>
        <w:t>Zaopatrzenie w wodę z istn. przyłącza. Woda będzie używana do celów socjalno-bytowych i grzewczych. Ścieki sanitarne odprowadzane będą kanalizacją sanitarną do istn. kanalizacji sanitarnej. Wody opadowe z dachów odprowadzane do istn. kanalizacji deszczowej.</w:t>
      </w:r>
    </w:p>
    <w:p>
      <w:pPr>
        <w:pStyle w:val="Normal"/>
        <w:ind w:left="360" w:hanging="0"/>
        <w:rPr/>
      </w:pPr>
      <w:r>
        <w:rPr/>
        <w:t>9.2    Ochrona powietrza atmosferycznego :</w:t>
      </w:r>
    </w:p>
    <w:p>
      <w:pPr>
        <w:pStyle w:val="Normal"/>
        <w:ind w:left="1080" w:hanging="0"/>
        <w:rPr/>
      </w:pPr>
      <w:r>
        <w:rPr/>
        <w:t>Budynek posiada wymiennik ciepła z sieci komunalnej.</w:t>
      </w:r>
    </w:p>
    <w:p>
      <w:pPr>
        <w:pStyle w:val="Normal"/>
        <w:ind w:left="360" w:hanging="0"/>
        <w:rPr/>
      </w:pPr>
      <w:r>
        <w:rPr/>
        <w:t>9.3     Odpady stałe :</w:t>
      </w:r>
    </w:p>
    <w:p>
      <w:pPr>
        <w:pStyle w:val="Normal"/>
        <w:ind w:left="1080" w:hanging="0"/>
        <w:rPr/>
      </w:pPr>
      <w:r>
        <w:rPr/>
        <w:t>Odpady bytowe w ilości 1,5 m³/miesiąc, gromadzone będą w 2 pojemnikach (po 0,77 m³</w:t>
      </w:r>
      <w:r>
        <w:rPr>
          <w:b/>
          <w:bCs/>
        </w:rPr>
        <w:t xml:space="preserve"> </w:t>
      </w:r>
      <w:r>
        <w:rPr/>
        <w:t>każdy</w:t>
      </w:r>
      <w:r>
        <w:rPr>
          <w:b/>
          <w:bCs/>
        </w:rPr>
        <w:t xml:space="preserve">) </w:t>
      </w:r>
      <w:r>
        <w:rPr/>
        <w:t xml:space="preserve">usytuowanych na zewnątrz przy  budynku i odbierane co 2 dni. </w:t>
      </w:r>
    </w:p>
    <w:p>
      <w:pPr>
        <w:pStyle w:val="Normal"/>
        <w:ind w:left="360" w:hanging="0"/>
        <w:rPr/>
      </w:pPr>
      <w:r>
        <w:rPr/>
        <w:t>9.4     Emisja hałasu :</w:t>
      </w:r>
    </w:p>
    <w:p>
      <w:pPr>
        <w:pStyle w:val="Normal"/>
        <w:ind w:left="1080" w:hanging="0"/>
        <w:rPr/>
      </w:pPr>
      <w:r>
        <w:rPr/>
        <w:t xml:space="preserve">Rodzaj, charakter i sposób użytkowania nie będą powodować emisji ponadnormatywnego hałasu, ani drgań do środowiska. </w:t>
      </w:r>
    </w:p>
    <w:p>
      <w:pPr>
        <w:pStyle w:val="Normal"/>
        <w:ind w:left="360" w:hanging="0"/>
        <w:rPr/>
      </w:pPr>
      <w:r>
        <w:rPr/>
        <w:t>9.5     Wpływ lokalizacji na wody powierzchniowe, podziemne i glebę :</w:t>
      </w:r>
    </w:p>
    <w:p>
      <w:pPr>
        <w:pStyle w:val="Normal"/>
        <w:ind w:left="1080" w:hanging="0"/>
        <w:rPr/>
      </w:pPr>
      <w:r>
        <w:rPr/>
        <w:t>Lokalizacja budynku i towarzyszącej infrastruktury nie spowoduje konieczności wycinania drzew, ani nie spowoduje pogorszenia jakości wód powierzchniowych, podziemnych i gle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DOSTĘPNOŚĆ DLA OSÓB NIEPELNOSPRAW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mieszczenia parteru Centrum Innowacyjnych Technologii będą dostępne dla osób na wózkach inwalidzkich. </w:t>
      </w:r>
    </w:p>
    <w:p>
      <w:pPr>
        <w:pStyle w:val="Normal"/>
        <w:jc w:val="both"/>
        <w:rPr/>
      </w:pPr>
      <w:r>
        <w:rPr/>
        <w:t xml:space="preserve">W przewiązce znajduje się ubikacja dla osób niepełnosprawnych. </w:t>
      </w:r>
    </w:p>
    <w:p>
      <w:pPr>
        <w:pStyle w:val="Normal"/>
        <w:jc w:val="both"/>
        <w:rPr/>
      </w:pPr>
      <w:r>
        <w:rPr/>
        <w:t xml:space="preserve">Laboratoria nie będą mieć żadnych barier architektonicznych i będzie możliwość dostępu osób na wózkach do każdego urządzenia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WPŁYW EKSPLOATACJI GORNI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stniejący budynek nie jest położony w strefie oddziaływania wpływów eksploatacji górni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OCHRONA ZABY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stniejący budynek nie jest położony w strefie ochrony konserwator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4 OCHRONA PRZECIWPOŻARO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o wysokości 5,65 m od poziomu terenu do kalenicy stropodachu, budynek niski (N), o 1 kondygnacji nadziemnej użytkowej, bez piwnic, bez poddasza; powierzchnia zabudowy 1351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laboratoriach CIT prowadzone będą ćwiczenia dla studentów – badania materiałów niepalnych (metali); materiały palne to niewielkie ilości oleju, smarów, acetylenu w butli (1 zestaw spawalniczy) i aparatura elektryczna i elektroniczna oraz wyposażenie pomieszczenia wykładowego, socja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stanowi odrębną strefę pożarową od przylegającego średniowysokiego (SW) budynku dydaktycznego, o powierzchni ok. 1200 m</w:t>
      </w:r>
      <w:r>
        <w:rPr>
          <w:vertAlign w:val="superscript"/>
        </w:rPr>
        <w:t>2</w:t>
      </w:r>
      <w:r>
        <w:rPr/>
        <w:t xml:space="preserve">, wydzieloną ścianą oddzielenia ppoż. klasy REI 120, z drzwiami klasy EI 60 z samozamykaczem, przepusty wszelkich instalacji przez ścianę zabezpieczone do klasy EI 120, obecne okno w pomieszczeniu technicznym (nr 10) i dwa okna w korytarzu przewiązki wypełnione cegłą szklaną klasy EI 60 jako nieotwieralne naświetla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tegoria zagrożenia ludzi ZL III, pomieszczenia dydaktyczne (laboratoria i wykładowe) dla stałych użytkowników (studentów); przewidywana liczba ludzi – ok. 60 osób łącznie w laboratoriach, w grupach kilku – kilkunastoosob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a klasa odporności pożarowej „D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rność ogniowa elementów budowlanych istniejących i projektowany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łupy, dźwigary nośne</w:t>
        <w:tab/>
        <w:t>- R 120, żelbetow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any zewnętrzne</w:t>
        <w:tab/>
        <w:tab/>
        <w:t>- EI 120, murowan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any wewnętrzne</w:t>
        <w:tab/>
        <w:tab/>
        <w:t>- EI 60 wydzielające korytarz i niektóre pomieszczenia,</w:t>
      </w:r>
    </w:p>
    <w:p>
      <w:pPr>
        <w:pStyle w:val="Normal"/>
        <w:ind w:left="3540" w:hanging="0"/>
        <w:jc w:val="both"/>
        <w:rPr/>
      </w:pPr>
      <w:r>
        <w:rPr/>
        <w:t>- bezklasowe między laboratoriami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ach</w:t>
        <w:tab/>
        <w:tab/>
        <w:tab/>
        <w:t>- EI 30, płyty żelbetowe.</w:t>
      </w:r>
    </w:p>
    <w:p>
      <w:pPr>
        <w:pStyle w:val="Normal"/>
        <w:ind w:left="567" w:hanging="0"/>
        <w:jc w:val="both"/>
        <w:rPr/>
      </w:pPr>
      <w:r>
        <w:rPr/>
        <w:t>Elementy budowlane spełniają wymagania dla tej klasy, są nierozprzestrzeniające ognia (NRO), sufit podwieszony niepalny, niekapiący i nieodpadający pod wpływem og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osażenie w urządzenia ppoż.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świetlenie awaryjne korytarza głównego o natężeniu min. 1 lx przy posadzce, 5 lx przed wyjściami ewakuacyjnymi i hydrantam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ydranty wewnętrzne 25 z wężem półsztywnym, o wydajności min. 1 l/s i ciśnieniu 2 MPa przy jednoczesnym użyciu 2 hydra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stalacja sygnalizacji alarmowej pożaru, lokalna – na drodze ewakuacji, czujki dymowe, 2 przyciski ROP, 2 sygnalizatory optyczno-akustyczne, zwalniająca elektrotrzymacze drzwi dymoszczelnych oraz (ewentualnie) kod dostępu drzwi do przewiązk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rzwi ppoż. klasy EI 60 i drzwi dymoszczelne klasy S 30, z samozamykaczam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stalacja odgromow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unki ewakuacj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ługość przejść ewakuacyjnych do 20 m, poniżej dopuszczalnej wielkości 40 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jścia z pomieszczeń i laboratoriów na korytarz; są także przejścia komunikacyjne między laboratoriami przy ścianie zewnętr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zerokość korytarza 2,86 m w świetle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korytarza dwa kierunki ewakuacji do wyjść na zewnątrz budynku przez drzwi rozwierne w bramach (a także wyjście do innej strefy pożarowej), długość dojść max 29 m dla każdego kierunku, poniżej dopuszczalnej wielkości 60 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rytarz podzielony drzwiami dymoszzczelnymi z samozamykaczem na 2 odcinki o max długości  30,0 m (nad sufitem podwieszonym w miejscu drzwi przegroda z materiału niepalnego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ynek CIT oddzielony ścianą ppoż. od przylegającego budynku dydaktycznego, odległość od innych budynków &gt;  8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oga pożarowa nie wymagan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ciwpożarowe zaopatrzenie wodne jest wymagane w ilości 10 l/s, jest zapewnione jak dotychczas przez hydranty na sieci m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AGA!</w:t>
      </w:r>
    </w:p>
    <w:p>
      <w:pPr>
        <w:pStyle w:val="Normal"/>
        <w:jc w:val="both"/>
        <w:rPr/>
      </w:pPr>
      <w:r>
        <w:rPr/>
        <w:t xml:space="preserve">Wszystkie roboty budowlane wykonywać zgodnie z zasadami sztuki budowlanej pod nadzorem kierownika budowy. Używać materiałów najwyższej jakości z atestami. </w:t>
      </w:r>
    </w:p>
    <w:p>
      <w:pPr>
        <w:pStyle w:val="Normal"/>
        <w:spacing w:before="280" w:after="280"/>
        <w:ind w:left="2160" w:hanging="0"/>
        <w:rPr/>
      </w:pPr>
      <w:r>
        <w:rPr/>
      </w:r>
    </w:p>
    <w:p>
      <w:pPr>
        <w:pStyle w:val="Normal"/>
        <w:spacing w:before="280" w:after="280"/>
        <w:ind w:left="2160" w:hanging="0"/>
        <w:jc w:val="right"/>
        <w:rPr/>
      </w:pPr>
      <w:r>
        <w:rPr/>
        <w:t>Opracował ,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IS RYSUNKÓW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A-1  Sytuacja  </w:t>
        <w:tab/>
        <w:tab/>
        <w:tab/>
        <w:tab/>
        <w:tab/>
        <w:tab/>
        <w:t>1:500</w:t>
      </w:r>
    </w:p>
    <w:p>
      <w:pPr>
        <w:pStyle w:val="Normal"/>
        <w:ind w:firstLine="708"/>
        <w:jc w:val="both"/>
        <w:rPr/>
      </w:pPr>
      <w:r>
        <w:rPr/>
        <w:t xml:space="preserve">A-2  Rzut parteru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3  Rzut dachu 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4  Przekrój A-A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5  Przekrój B-B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6  Przekrój C-C 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7  Elewacje </w:t>
        <w:tab/>
        <w:tab/>
        <w:tab/>
        <w:tab/>
        <w:tab/>
        <w:tab/>
        <w:t>1:100</w:t>
      </w:r>
    </w:p>
    <w:p>
      <w:pPr>
        <w:pStyle w:val="Normal"/>
        <w:ind w:firstLine="708"/>
        <w:jc w:val="both"/>
        <w:rPr/>
      </w:pPr>
      <w:r>
        <w:rPr/>
        <w:t xml:space="preserve">A-8  Schemat sufitu podwieszonego i płytek ściennych </w:t>
        <w:tab/>
        <w:t>1:100</w:t>
      </w:r>
    </w:p>
    <w:p>
      <w:pPr>
        <w:pStyle w:val="Normal"/>
        <w:ind w:firstLine="708"/>
        <w:jc w:val="both"/>
        <w:rPr/>
      </w:pPr>
      <w:r>
        <w:rPr/>
        <w:t xml:space="preserve">A-9  Balustrady </w:t>
        <w:tab/>
        <w:tab/>
        <w:tab/>
        <w:tab/>
        <w:tab/>
        <w:tab/>
        <w:t>1:50</w:t>
      </w:r>
    </w:p>
    <w:p>
      <w:pPr>
        <w:pStyle w:val="Normal"/>
        <w:ind w:firstLine="708"/>
        <w:jc w:val="both"/>
        <w:rPr/>
      </w:pPr>
      <w:r>
        <w:rPr/>
        <w:t xml:space="preserve">A-10 Zestawienie stolarki </w:t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567"/>
        </w:tabs>
        <w:ind w:left="567" w:hanging="397"/>
      </w:pPr>
      <w:rPr>
        <w:rFonts w:cs="Times New Roman"/>
      </w:rPr>
    </w:lvl>
    <w:lvl w:ilvl="1">
      <w:start w:val="7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808080"/>
      <w:sz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hd w:fill="808080" w:val="clear"/>
      <w:jc w:val="right"/>
      <w:outlineLvl w:val="2"/>
    </w:pPr>
    <w:rPr>
      <w:rFonts w:ascii="Arial" w:hAnsi="Arial" w:cs="Arial"/>
      <w:b/>
      <w:color w:val="FFFFFF"/>
      <w:sz w:val="3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hd w:fill="808080" w:val="clear"/>
      <w:jc w:val="right"/>
      <w:outlineLvl w:val="3"/>
    </w:pPr>
    <w:rPr>
      <w:rFonts w:ascii="Arial" w:hAnsi="Arial" w:cs="Arial"/>
      <w:b/>
      <w:color w:val="FFFFFF"/>
      <w:sz w:val="4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080" w:firstLine="360"/>
      <w:outlineLvl w:val="4"/>
    </w:pPr>
    <w:rPr>
      <w:rFonts w:ascii="Arial" w:hAnsi="Arial" w:cs="Arial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080" w:firstLine="360"/>
      <w:outlineLvl w:val="5"/>
    </w:pPr>
    <w:rPr>
      <w:rFonts w:ascii="Arial" w:hAnsi="Arial" w:cs="Arial"/>
      <w:i/>
      <w:iCs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080" w:firstLine="36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1">
    <w:name w:val="Styl1"/>
    <w:basedOn w:val="Header"/>
    <w:next w:val="Plandokumentu"/>
    <w:qFormat/>
    <w:pPr>
      <w:shd w:fill="E6E6E6" w:val="clear"/>
    </w:pPr>
    <w:rPr>
      <w:rFonts w:ascii="Arial" w:hAnsi="Arial" w:cs="Arial"/>
      <w:b/>
      <w:bCs/>
      <w:sz w:val="2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30:00Z</dcterms:created>
  <dc:creator>Marek Chrobak</dc:creator>
  <dc:description/>
  <cp:keywords/>
  <dc:language>en-US</dc:language>
  <cp:lastModifiedBy>Słapiński</cp:lastModifiedBy>
  <cp:lastPrinted>2012-12-04T16:19:00Z</cp:lastPrinted>
  <dcterms:modified xsi:type="dcterms:W3CDTF">2013-01-03T10:42:00Z</dcterms:modified>
  <cp:revision>10</cp:revision>
  <dc:subject/>
  <dc:title>1</dc:title>
</cp:coreProperties>
</file>