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Remont ścian – malowanie w pomieszczeniach DS. FILON i  DS. LA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mont obejmuje malowanie następujących pomieszczeń DS. FILON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Lamperie do wysokości 1,6 m w 42 pokojach prostokątnych (załącznik 1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Lamperie do wysokości 1,6 m w 42 pokojach kwadratowych (załącznik 1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Ściany na pełną wysokość oraz sufity w korytarzach – 42 segmenty (załącznik 1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ufity w łazienkach (załącznik 1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Lamperie do wysokości 1,6 m w 10 pokojach jednoosobowych (załącznik 2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Lamperie do wysokości 1,6 m w 10 pokojach kwadratowych (załącznik 2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Ściany na pełną wysokość oraz sufity w korytarzach – 10 segmentów (załącznik 2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ufity w łazienkach (załącznik 2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Lamperie do wysokości 1,6 m w 3 pokojach prostokątnych (załącznik 3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Lamperie do wysokości 1,6 m w 3 pokojach kwadratowych (załącznik 3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Ściany na pełną wysokość oraz sufity w korytarzach – 3 segmenty (załącznik 3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ufity w łazienkach (załącznik 3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lowanie ościeżnic drzwi wszystkich pomalowanych pomieszcz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</w:rPr>
        <w:t xml:space="preserve">Poszczególne pokoje lub segmenty będą wskazane przez Kierownik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S. FILO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termin malowania  w okresie 07.07.-15.09.2018 r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mont obejmuje malowanie następujących pomieszczeń DS. LAUR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Lamperie do wysokości 1,6 m w 10 pokojach prostokątnych (załącznik 1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Lamperie do wysokości 1,6 m w 10 pokojach kwadratowych (załącznik 1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lowanie ościeżnic drzwi wszystkich pomalowanych pomieszcz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zczególne pokoje lub segmenty będą wskazane przez Kierownik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S. LAUR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</w:rPr>
        <w:t>termin malowania  w okresie 1-15.09.2018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wierzchnie należy malować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specjalistyczną farbą lateksow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(stopień połysku wg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N-EN 13300 -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ółpołysk, tzw. jedwabisty połysk – wymaga się przedstawić do akceptacji próbkę wymalowania) </w:t>
      </w:r>
      <w:r>
        <w:rPr>
          <w:rFonts w:cs="Times New Roman" w:ascii="Times New Roman" w:hAnsi="Times New Roman"/>
          <w:sz w:val="24"/>
          <w:szCs w:val="24"/>
          <w:lang w:eastAsia="pl-PL"/>
        </w:rPr>
        <w:t>po uprzednim szpachlowaniu ubytków i nierówności, szlifowaniu oraz po gruntowaniu odpowiednim środkiem gruntującym. W łazienkach sufity należy zaimpregnować środkami zabezpieczającymi przed pleśni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uwagi na to, iż remontowane pomieszczenia to pomieszczenia o przewidywanej dużej eksploatacji, bezwzględnie należy użyć farby lateksowej o dużej odporności na wielokrotne wycieranie i szorowanie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tych właściwości farby informują parametry dwóch powszechnie stosowanych norm odporności: PN-EN 13300 lub PN 92/C-815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yfikacja wg normy PN-EN 13300 zakłada badanie odporności farb wg normy ISO 11998. Zgodnie z nią farby dzieli się na klasy od pierwszej do piątej, ale tylko pierwsze dwie (klasa I i II) pozwalają na nazwanie farby produktem o wysokiej odporności mechanicznej, a konkretnie odporności na szorowanie na mokro. Powłoki wykonane z farb zakwalifikowanych do klasy I pozwalają na wykonanie 200 cykli szorowania zanim nastąpi ubytek grubości powłoki o 5 μm. W przypadku farb z klasy II ubytek, po tej samej liczbie cykli, może wynieść od 5 do 20 μ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bytek grubości powłoki, po określonej liczbie cykli szorowania, adekwatny do danej klas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I &lt;5 μm po 200 cyklach szorowa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II ≥5 μm i &lt;20 μm po 200 cyklach szorowa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III ≥20 μm i &lt;70 μm po 200 cyklach szorowa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IV &lt;70 μm po 40 cyklach szorowa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V ≥70 μm po 40 cyklach szor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ównie powszechnie stosowana jest norma PN 92/C-81517, która określa liczbę cykli szorowania na mokro, jaką trzeba wykonać, żeby zetrzeć farbę w całości. W wyniku czego otrzymujemy informację: min. 2000, 3000, 4000 lub 5000 cykli szorowania w zależności od rodzaju farb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 uwagi na powyższe, zamawiający dopuszcza stosowanie farby klasy I i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lor farby należy dobrać taki jak kolor danej ściany. W poszczególnych pokojach na ścianach występują następujące kolory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L1028 (pomarańczowy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L7035 (jasnoszary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L 1016 (limonow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ar stanowi element pomocniczy, oferta powinna zawierać wszystkie roboty (również nie ujęte w przedmiarze), a wynikające z przyjętej technologii remontu i zastosowanych materiałó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szt wykonania  musi również zawierać wszystkie prace towarzyszące takie jak np. zabezpieczenie terenu budowy na czas wykonywania prac, organizacja składowiska materiałów z demontażu i materiałów do montażu, usunięcie wyposażenia meblowego (w przypadku uszkodzenia zawiesi, kołków, uchwytów meblowych przy demontażu wyposażenia należy zamontować nowe zawiesia) oraz sprzętu wraz z jego zabezpieczeniem oraz ponownym wniesieniem i zainstalowaniem w pomieszczeniu po remoncie, zabezpieczanie i oklejanie specjalistycznymi taśmami malarskimi adekwatnymi do istniejących powierzchni, sprzątanie całych pomieszczeń po remoncie, wywóz i utylizacja odpadów z remontu jak również inne drobne prace trudne do przewidzenia, a niezbędne do prawidłowego wykonania zadania remon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e względu na powyższe w celu wykonania miarodajnej kalkulacji zaleca przeprowadzić wizję na obiek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ace muszą być wykonywane wykwalifikowanymi brygadami pracowników pod kierownictwem uprawnionych osób z zachowaniem przepisów BHP i p.po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teriały przed wbudowaniem muszą być zatwierdzone przez Inspektora Nadzoru oraz muszą posiadać stosowne atesty, certyfikaty oraz spełniać w/w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ferta stanowi wartość ryczałtową, roboty wynikłe w czasie budowy, trudne do przewidzenia, a nie ujęte w przedmiarze i kosztorysie ofertowym nie mogą stanowić podstawy do roszczeń finansowych Wykonawcy w stosunku do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0:00Z</dcterms:created>
  <dc:creator>Inwestycje</dc:creator>
  <dc:description/>
  <dc:language>en-US</dc:language>
  <cp:lastModifiedBy>1</cp:lastModifiedBy>
  <dcterms:modified xsi:type="dcterms:W3CDTF">2018-05-18T10:55:00Z</dcterms:modified>
  <cp:revision>3</cp:revision>
  <dc:subject/>
  <dc:title/>
</cp:coreProperties>
</file>