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60"/>
        <w:gridCol w:w="2693"/>
        <w:gridCol w:w="5103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66265" cy="86677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47625" distB="47625" distL="47625" distR="47625" simplePos="0" locked="0" layoutInCell="1" allowOverlap="1" relativeHeight="4">
                  <wp:simplePos x="0" y="0"/>
                  <wp:positionH relativeFrom="column">
                    <wp:posOffset>139065</wp:posOffset>
                  </wp:positionH>
                  <wp:positionV relativeFrom="line">
                    <wp:posOffset>-171450</wp:posOffset>
                  </wp:positionV>
                  <wp:extent cx="325755" cy="381000"/>
                  <wp:effectExtent l="0" t="0" r="0" b="0"/>
                  <wp:wrapSquare wrapText="bothSides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08" r="-1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OJEWÓDZTWO PODKARPACKI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194945</wp:posOffset>
                  </wp:positionH>
                  <wp:positionV relativeFrom="margin">
                    <wp:posOffset>277495</wp:posOffset>
                  </wp:positionV>
                  <wp:extent cx="415925" cy="352425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102" r="-8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57785</wp:posOffset>
                  </wp:positionV>
                  <wp:extent cx="1695450" cy="571500"/>
                  <wp:effectExtent l="0" t="0" r="0" b="0"/>
                  <wp:wrapNone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50" r="-21" b="19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</w:rPr>
              <w:t xml:space="preserve">                     </w:t>
            </w:r>
          </w:p>
        </w:tc>
      </w:tr>
    </w:tbl>
    <w:p>
      <w:pPr>
        <w:pStyle w:val="Normal"/>
        <w:ind w:left="-142" w:firstLine="284"/>
        <w:rPr/>
      </w:pPr>
      <w:r>
        <w:rPr/>
      </w:r>
    </w:p>
    <w:tbl>
      <w:tblPr>
        <w:tblW w:w="2355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5"/>
        <w:gridCol w:w="850"/>
        <w:gridCol w:w="2848"/>
        <w:gridCol w:w="271"/>
        <w:gridCol w:w="809"/>
        <w:gridCol w:w="1175"/>
        <w:gridCol w:w="965"/>
        <w:gridCol w:w="163"/>
        <w:gridCol w:w="163"/>
        <w:gridCol w:w="835"/>
        <w:gridCol w:w="1418"/>
        <w:gridCol w:w="1276"/>
        <w:gridCol w:w="1134"/>
        <w:gridCol w:w="2325"/>
        <w:gridCol w:w="834"/>
        <w:gridCol w:w="708"/>
        <w:gridCol w:w="118"/>
        <w:gridCol w:w="45"/>
        <w:gridCol w:w="118"/>
        <w:gridCol w:w="163"/>
        <w:gridCol w:w="2628"/>
        <w:gridCol w:w="1080"/>
        <w:gridCol w:w="1080"/>
      </w:tblGrid>
      <w:tr>
        <w:trPr>
          <w:trHeight w:val="285" w:hRule="atLeast"/>
        </w:trPr>
        <w:tc>
          <w:tcPr>
            <w:tcW w:w="17619" w:type="dxa"/>
            <w:gridSpan w:val="16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ZP/UR/138/2012                                                                                                                                                                                         zał. nr 1b3 do SIW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pl-PL"/>
              </w:rPr>
              <w:t xml:space="preserve">                                                                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F O R M U L A R Z     C E N O W 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dostawa oraz uruchomienie sprzętu medycznego dla Wydziału Medycznego U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w ramach projektu  PRZYRODNICZO-MEDYCZNE CENTRUM   BADAŃ   INNOWACYJNYCH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Część nr 3-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sprzęt do pracowni pozyskiwania, izolowania i frakcjonowania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                                                                       </w:t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17619" w:type="dxa"/>
            <w:gridSpan w:val="1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azwa urządzeni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Ilość [szt.]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Model, marka, producent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Cena jednostk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etto [zł.]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Wartość netto [zł.]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Gwaranc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[m-ce]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Czas reakcji serwisowej (godz. rob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Czas naprawy (dni.)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filtrowania wod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sterylizato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arat do elektroforezy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Suma wartości netto: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1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1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7619" w:type="dxa"/>
            <w:gridSpan w:val="16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wartość netto -  ………………….. zł. (słownie: ………………………………………………………………………………………………………………………………….. zł.)  </w:t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7619" w:type="dxa"/>
            <w:gridSpan w:val="1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6785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tość podatku VAT -  ………………… zł. (słownie:………………………………………………………………………………………………………………………….. zł.)</w:t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8327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/>
              </w:rPr>
              <w:t xml:space="preserve">                        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98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6785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brutto -  ………………… zł. (słownie: ………………………………………………………………………………………………………………………………. zł.)</w:t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559" w:type="dxa"/>
            <w:gridSpan w:val="2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UWAGA  ZAMAWIAJĄCEGO: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isy sprzętu oraz min. wartości dla kolumn 7,8,9 w powyższej tabeli znajdują się w SIWZ – zał. nr 1a – opis przedmiotu zamówienia - część 3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 xml:space="preserve">miejscowość,  data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………………………………………………………………..                                                                                   ……………………………………………………………………….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  <w:lang w:eastAsia="pl-PL"/>
              </w:rPr>
              <w:t xml:space="preserve">                                   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pl-PL"/>
              </w:rPr>
              <w:t>Podpis osób uprawnionych do reprezentowania Wykonawc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716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</w:rPr>
  </w:style>
  <w:style w:type="character" w:styleId="WW8Num2z0">
    <w:name w:val="WW8Num2z0"/>
    <w:qFormat/>
    <w:rPr>
      <w:rFonts w:ascii="Arial" w:hAnsi="Arial" w:cs="Arial"/>
      <w:b w:val="false"/>
      <w:bCs w:val="false"/>
    </w:rPr>
  </w:style>
  <w:style w:type="character" w:styleId="WW8Num4z0">
    <w:name w:val="WW8Num4z0"/>
    <w:qFormat/>
    <w:rPr>
      <w:rFonts w:ascii="Arial" w:hAnsi="Arial" w:cs="Arial"/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Arial" w:hAnsi="Arial" w:cs="Arial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DejaVu Sans;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treci7">
    <w:name w:val="Tekst treści (7)_"/>
    <w:basedOn w:val="Domylnaczcionkaakapitu"/>
    <w:qFormat/>
    <w:rPr>
      <w:rFonts w:ascii="Arial" w:hAnsi="Arial" w:cs="Arial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;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ksttreci71">
    <w:name w:val="Tekst treści (7)"/>
    <w:basedOn w:val="Normal"/>
    <w:qFormat/>
    <w:pPr>
      <w:shd w:fill="FFFFFF" w:val="clear"/>
      <w:spacing w:lineRule="atLeast" w:line="240" w:before="0" w:after="0"/>
    </w:pPr>
    <w:rPr>
      <w:rFonts w:ascii="Arial" w:hAnsi="Arial" w:cs="Arial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8:40:00Z</dcterms:created>
  <dc:creator>user</dc:creator>
  <dc:description/>
  <cp:keywords/>
  <dc:language>en-US</dc:language>
  <cp:lastModifiedBy>user</cp:lastModifiedBy>
  <cp:lastPrinted>2012-05-21T07:47:00Z</cp:lastPrinted>
  <dcterms:modified xsi:type="dcterms:W3CDTF">2012-10-03T09:05:00Z</dcterms:modified>
  <cp:revision>3</cp:revision>
  <dc:subject/>
  <dc:title/>
</cp:coreProperties>
</file>