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693"/>
        <w:gridCol w:w="5103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4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</w:t>
            </w:r>
          </w:p>
        </w:tc>
      </w:tr>
    </w:tbl>
    <w:p>
      <w:pPr>
        <w:pStyle w:val="Normal"/>
        <w:ind w:left="-142" w:firstLine="284"/>
        <w:rPr/>
      </w:pPr>
      <w:r>
        <w:rPr/>
      </w:r>
    </w:p>
    <w:tbl>
      <w:tblPr>
        <w:tblW w:w="235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708"/>
        <w:gridCol w:w="2423"/>
        <w:gridCol w:w="554"/>
        <w:gridCol w:w="526"/>
        <w:gridCol w:w="1459"/>
        <w:gridCol w:w="681"/>
        <w:gridCol w:w="163"/>
        <w:gridCol w:w="163"/>
        <w:gridCol w:w="835"/>
        <w:gridCol w:w="1418"/>
        <w:gridCol w:w="1276"/>
        <w:gridCol w:w="1134"/>
        <w:gridCol w:w="2325"/>
        <w:gridCol w:w="834"/>
        <w:gridCol w:w="708"/>
        <w:gridCol w:w="118"/>
        <w:gridCol w:w="45"/>
        <w:gridCol w:w="118"/>
        <w:gridCol w:w="163"/>
        <w:gridCol w:w="2628"/>
        <w:gridCol w:w="1080"/>
        <w:gridCol w:w="1080"/>
      </w:tblGrid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P/UR/138/2012                                                                                                                                                                                                                      zał. nr 1b21  do SI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F O R M U L A R Z     C E N O W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stawa oraz uruchomienie sprzętu medycznego dla Wydziału Medycznego 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 ramach projektu  PRZYRODNICZO-MEDYCZNE CENTRUM   BADAŃ   INNOWACYJ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Część nr 21 -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do pracowni pomiaru kształtowania umiejętności czynności ratowniczych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619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zwa urządze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[szt.]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odel, marka, produce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ena jednost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etto [zł.]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artość netto [zł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[m-ce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reakcji serwisowej (godz. ro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Czas naprawy (dni.)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ymulujący zachowanie pacjenta dorosłeg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ymulujący zachowanie niemowlę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ymulujący zachowanie dziec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brylator stacjonarno-transportow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uma wartości netto: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tość netto -  ………………….. zł. (słownie: ………………………………………………………………………………………………………………………………….. zł.)  </w:t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761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podatku VAT -  ………………… zł. (słownie:………………………………………………………………………………………………………………………….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32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7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 -  ………………… zł. (słownie: ………………………………………………………………………………………………………………………………. zł.)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3559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WAGA  ZAMAWIAJĄCEGO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y sprzętu oraz min. wartości dla kolumn 7,8,9 w powyższej tabeli znajdują się w SIWZ – zał. nr 1a – opis przedmiotu zamówienia - część 2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 xml:space="preserve">miejscowość,  data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………………………..                                                                                   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Podpis osób uprawnionych do reprezentowania Wykonaw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16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399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basedOn w:val="Domylnaczcionkaakapitu"/>
    <w:qFormat/>
    <w:rPr>
      <w:rFonts w:ascii="Arial" w:hAnsi="Arial" w:cs="Arial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0:00Z</dcterms:created>
  <dc:creator>user</dc:creator>
  <dc:description/>
  <dc:language>en-US</dc:language>
  <cp:lastModifiedBy>user</cp:lastModifiedBy>
  <cp:lastPrinted>2012-05-21T07:47:00Z</cp:lastPrinted>
  <dcterms:modified xsi:type="dcterms:W3CDTF">2012-10-03T12:00:00Z</dcterms:modified>
  <cp:revision>2</cp:revision>
  <dc:subject/>
  <dc:title/>
</cp:coreProperties>
</file>