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567"/>
        <w:gridCol w:w="2848"/>
        <w:gridCol w:w="696"/>
        <w:gridCol w:w="384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                              zał. nr 1b6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6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proteomiki i do pracowni hodowli tkankowych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nik płytkowy z opcją pomiaru absorbancji, fluorescencji i luminescencji z oprogramowani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o archiwizacji żeli i membr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ktrofotometr DNA/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kubator z atmosferą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laminar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rażarka niskotemperatu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kroskop odwrócony z modułem do mikrodysekcji laserowej do wykorzystania do hodowli komórkow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6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8:00Z</dcterms:created>
  <dc:creator>user</dc:creator>
  <dc:description/>
  <dc:language>en-US</dc:language>
  <cp:lastModifiedBy>user</cp:lastModifiedBy>
  <cp:lastPrinted>2012-05-21T07:47:00Z</cp:lastPrinted>
  <dcterms:modified xsi:type="dcterms:W3CDTF">2012-10-03T10:48:00Z</dcterms:modified>
  <cp:revision>2</cp:revision>
  <dc:subject/>
  <dc:title/>
</cp:coreProperties>
</file>