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6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Część nr 6 </w:t>
      </w:r>
      <w:r>
        <w:rPr>
          <w:rFonts w:cs="Arial" w:ascii="Arial" w:hAnsi="Arial"/>
          <w:b/>
          <w:lang w:val="pl-PL"/>
        </w:rPr>
        <w:t>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proteomiki i do pracowni  hodowli tkankowych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gwarancji zgodnie z wypełnionym formularzem cenowym (co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najmniej na okres wskazany w załączniku nr 1a do SIWZ – opis przedmiotu zamówienia),</w:t>
      </w:r>
    </w:p>
    <w:p>
      <w:pPr>
        <w:pStyle w:val="Normal"/>
        <w:spacing w:lineRule="auto" w:line="240" w:before="0" w:after="0"/>
        <w:ind w:left="-76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i czas naprawy zgodnie z wypełnionym formularzem 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cenowym (co najwyżej taki jak okres wskazany w załączniku nr 1a do SIWZ – opis przedmiotu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zamówien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25 000,00zł. (dwadzieścia pięć tysięcy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qFormat/>
    <w:rPr>
      <w:rFonts w:ascii="Tahoma" w:hAnsi="Tahoma" w:eastAsia="Times New Roman" w:cs="Tahoma"/>
      <w:i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34:00Z</dcterms:modified>
  <cp:revision>7</cp:revision>
  <dc:subject/>
  <dc:title/>
</cp:coreProperties>
</file>