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13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u w:val="single"/>
          <w:lang w:val="pl-PL"/>
        </w:rPr>
        <w:t>Część nr 13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  <w:iCs/>
          <w:lang w:val="pl-PL"/>
        </w:rPr>
        <w:t>– przenośne urządzenie do ultrasonografii (USG) narządu ruchu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…. miesięcznej gwarancji (co najmniej na okres wskazany w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załączniku nr 1a do SIWZ – opis przedmiotu zamówienia)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…. godz. i czas naprawy ….. dni (co najwyżej taki jak okres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wskazany w załączniku nr 1a do SIWZ – opis przedmiotu zamówienia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500,00zł. (pięćset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43:00Z</dcterms:modified>
  <cp:revision>5</cp:revision>
  <dc:subject/>
  <dc:title/>
</cp:coreProperties>
</file>