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35"/>
        <w:gridCol w:w="30"/>
        <w:gridCol w:w="2705"/>
        <w:gridCol w:w="438"/>
        <w:gridCol w:w="979"/>
        <w:gridCol w:w="2757"/>
        <w:gridCol w:w="224"/>
      </w:tblGrid>
      <w:tr>
        <w:trPr/>
        <w:tc>
          <w:tcPr>
            <w:tcW w:w="27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66265" cy="8667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w:drawing>
                <wp:anchor behindDoc="0" distT="47625" distB="47625" distL="47625" distR="47625" simplePos="0" locked="0" layoutInCell="1" allowOverlap="1" relativeHeight="5">
                  <wp:simplePos x="0" y="0"/>
                  <wp:positionH relativeFrom="column">
                    <wp:posOffset>139065</wp:posOffset>
                  </wp:positionH>
                  <wp:positionV relativeFrom="line">
                    <wp:posOffset>-171450</wp:posOffset>
                  </wp:positionV>
                  <wp:extent cx="325755" cy="381000"/>
                  <wp:effectExtent l="0" t="0" r="0" b="0"/>
                  <wp:wrapSquare wrapText="bothSides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08" r="-1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OJEWÓDZTWO PODKARPACKI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posOffset>194945</wp:posOffset>
                  </wp:positionH>
                  <wp:positionV relativeFrom="margin">
                    <wp:posOffset>277495</wp:posOffset>
                  </wp:positionV>
                  <wp:extent cx="415925" cy="352425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102" r="-8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13325</wp:posOffset>
                  </wp:positionH>
                  <wp:positionV relativeFrom="paragraph">
                    <wp:posOffset>153035</wp:posOffset>
                  </wp:positionV>
                  <wp:extent cx="1943735" cy="658495"/>
                  <wp:effectExtent l="0" t="0" r="0" b="0"/>
                  <wp:wrapNone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44" r="-19" b="19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7785</wp:posOffset>
                  </wp:positionV>
                  <wp:extent cx="1695450" cy="57150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0" r="-21" b="197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3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P/UR/138/2012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Załącznik nr 1.17 do SIWZ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Heading1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Formularz oferty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pieczęć  oferenta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  ……………………………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Adres Wykonawcy: </w:t>
      </w:r>
      <w:r>
        <w:rPr>
          <w:rFonts w:cs="Arial" w:ascii="Arial" w:hAnsi="Arial"/>
          <w:b/>
          <w:sz w:val="20"/>
          <w:szCs w:val="20"/>
          <w:lang w:val="de-DE"/>
        </w:rPr>
        <w:t>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Regon: .........................................           NIP: 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  <w:lang w:val="de-DE"/>
        </w:rPr>
      </w:pPr>
      <w:r>
        <w:rPr>
          <w:rFonts w:eastAsia="Arial" w:cs="Arial" w:ascii="Arial" w:hAnsi="Arial"/>
          <w:b/>
          <w:sz w:val="20"/>
          <w:szCs w:val="20"/>
          <w:lang w:val="de-DE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Tel..………………………………….        Tel. kom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Fax.……………............................          E-mail: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Odpowiadając na ogłoszenie o przetargu nieograniczonym na realizację zamówienia p/n:                                </w:t>
      </w:r>
      <w:r>
        <w:rPr>
          <w:rFonts w:cs="Arial" w:ascii="Arial" w:hAnsi="Arial"/>
          <w:b/>
          <w:iCs/>
          <w:sz w:val="20"/>
          <w:szCs w:val="20"/>
        </w:rPr>
        <w:t>dostawa oraz uruchomienie sprzętu medycznego dla Wydziału Medycznego UR w ramach projektu  PRZYRODNICZO-MEDYCZNE  CENTRUM   BADAŃ   INNOWACYJNYCH</w:t>
      </w:r>
      <w:r>
        <w:rPr>
          <w:rFonts w:cs="Arial" w:ascii="Arial" w:hAnsi="Arial"/>
          <w:b/>
          <w:iCs/>
          <w:color w:val="000000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214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ygnatura akt: ZP/UR/138/2012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sz w:val="20"/>
          <w:szCs w:val="20"/>
          <w:u w:val="single"/>
        </w:rPr>
        <w:t>Część nr 17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sprzęt do pracowni prewencji wypadków i urazów</w:t>
      </w:r>
      <w:r>
        <w:rPr>
          <w:rFonts w:cs="Arial" w:ascii="Arial" w:hAnsi="Arial"/>
          <w:b/>
          <w:i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Zwykytek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oferujemy wykonanie przedmiotu zamówienia zgodnie z wymogami  zawartymi w Specyfikacji Istotnych Warunków Zamówienia za cenę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ryczałtowa brutto………………………..…………………................ 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, w ty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wota podatku VAT wynosi:  ………………….. zł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słownie:...............................................................................................................)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>2. Oświadczamy, że:</w:t>
      </w:r>
    </w:p>
    <w:p>
      <w:pPr>
        <w:pStyle w:val="Tekstpodstawowy3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</w:rPr>
        <w:t xml:space="preserve">-    przedmiot zamówienia wykonamy w terminie: do 30 dni od dnia podpisania umowy,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zapoznaliśmy się z warunkami podanymi przez Zamawiającego w SIWZ i nie wnosimy do nich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żadnych zastrzeżeń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na przedmiot zamówienia udzielimy …. miesięcznej gwarancji (co najmniej na okres wskazany w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załączniku nr 1a do SIWZ – opis przedmiotu zamówienia)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   gwarantujemy czas reakcji serwisowej …. godz. i czas naprawy ….. dni (co najwyżej taki jak okres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wskazany w załączniku nr 1a do SIWZ – opis przedmiotu zamówienia,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projektem umowy stanowiącym załącznik nr 3 do SIWZ, akceptujemy zawarte w nim postanowienia oraz termin realizacji przedmiotu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wadium w wysokości 300,00 zł. (trzysta zł.) wnieśliśmy w dniu………….w formie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y się za związanych niniejszą ofertą przez 60 dni od dnia upływu terminu składania ofert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wyboru naszej oferty do zawarcia umowy w miejscu              i terminie wyznaczonym przez Zamawiające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nie objęte przedmiotem zamówienia zobowiązujemy się wykonać sami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wraz                                  z podwykonawcami w następującym zakresie*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wpłacone w pieniądzu wadium należy zwrócić na nasze konto nr ………………………………………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* Niepotrzebne skreślić. Jeżeli Wykonawca zamierza powierzyć określoną część prac podwykonawcom zobowiązany jest wskazać zakres tych prac.</w:t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3. Do oferty dołączono następujące dokumenty :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,</w:t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right="-99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, dn. ………………..r.</w:t>
        <w:tab/>
        <w:t xml:space="preserve">                       ................................................................</w:t>
      </w:r>
    </w:p>
    <w:p>
      <w:pPr>
        <w:pStyle w:val="Normal"/>
        <w:spacing w:lineRule="auto" w:line="240" w:before="0" w:after="0"/>
        <w:ind w:left="5400" w:right="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 /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osoby/osób uprawnionej/ych do reprezentowania    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4500" w:right="68" w:hanging="0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oraz pieczątka / pieczątk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42" w:firstLine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4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i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eastAsia="Times New Roman" w:cs="Tahoma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15:00Z</dcterms:created>
  <dc:creator>user</dc:creator>
  <dc:description/>
  <cp:keywords/>
  <dc:language>en-US</dc:language>
  <cp:lastModifiedBy>user</cp:lastModifiedBy>
  <cp:lastPrinted>2012-09-05T08:44:00Z</cp:lastPrinted>
  <dcterms:modified xsi:type="dcterms:W3CDTF">2012-10-02T17:45:00Z</dcterms:modified>
  <cp:revision>5</cp:revision>
  <dc:subject/>
  <dc:title/>
</cp:coreProperties>
</file>