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5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, 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5</w:t>
      </w:r>
      <w:r>
        <w:rPr>
          <w:rFonts w:cs="Arial" w:ascii="Arial" w:hAnsi="Arial"/>
          <w:b/>
          <w:lang w:val="pl-PL"/>
        </w:rPr>
        <w:t xml:space="preserve"> 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sprzęt do pracowni genomiki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gwarancji zgodnie z wypełnionym formularzem cenowym (co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najmniej na okres wskazany w załączniku nr 1a do SIWZ – opis przedmiotu zamówienia)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i czas naprawy zgodnie z wypełnionym formularzem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cenowym (co najwyżej taki jak okres wskazany w załączniku nr 1a do SIWZ – opis przedmiotu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mówieni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3 800,00zł. (trzy tysiące osiemset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32:00Z</dcterms:modified>
  <cp:revision>6</cp:revision>
  <dc:subject/>
  <dc:title/>
</cp:coreProperties>
</file>