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7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u w:val="single"/>
          <w:lang w:val="pl-PL"/>
        </w:rPr>
        <w:t>Część nr 7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– aparat do elektroforezy kapilarnej białek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rzedmiot zamówienia udzielimy …. miesięcznej gwarancji (co najmniej na okres wskazany w załączniku nr 1a do SIWZ – opis przedmiotu zamówienia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gwarantujemy czas reakcji serwisowej …. godz. i czas naprawy ….. dni (co najwyżej taki jak okres wskazany w załączniku nr 1a do SIWZ – opis przedmiotu zamówienia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15 000,00zł. (piętnaście tysięcy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38:00Z</dcterms:modified>
  <cp:revision>7</cp:revision>
  <dc:subject/>
  <dc:title/>
</cp:coreProperties>
</file>