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1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>Część nr 1</w:t>
      </w:r>
      <w:r>
        <w:rPr>
          <w:rFonts w:cs="Arial" w:ascii="Arial" w:hAnsi="Arial"/>
          <w:b/>
          <w:lang w:val="pl-PL"/>
        </w:rPr>
        <w:t xml:space="preserve"> -</w:t>
      </w:r>
      <w:r>
        <w:rPr>
          <w:rFonts w:cs="Arial" w:ascii="Arial" w:hAnsi="Arial"/>
          <w:b/>
          <w:color w:val="FF0000"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sprzęt do pracowni immunohistochemii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rzedmiot zamówienia udzielimy …. miesięcznej gwarancji (co najmniej na okres wskazany w załączniku nr 1a do SIWZ – opis przedmiotu zamówieni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warantujemy czas reakcji serwisowej …. godz. i czas naprawy ….. dni (co najwyżej taki jak okres wskazany w załączniku nr 1a do SIWZ – opis przedmiotu zamówienia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12 000,00zł. (dwanaście tysięcy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3T09:16:00Z</dcterms:modified>
  <cp:revision>11</cp:revision>
  <dc:subject/>
  <dc:title/>
</cp:coreProperties>
</file>