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23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23</w:t>
      </w:r>
      <w:r>
        <w:rPr>
          <w:rFonts w:cs="Arial" w:ascii="Arial" w:hAnsi="Arial"/>
          <w:b/>
          <w:lang w:val="pl-PL"/>
        </w:rPr>
        <w:t xml:space="preserve"> -</w:t>
      </w:r>
      <w:r>
        <w:rPr>
          <w:rFonts w:cs="Arial" w:ascii="Arial" w:hAnsi="Arial"/>
          <w:b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akcelerometr – przyrząd do pomiaru przyśpieszeń liniowych i kątowych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…. miesięcznej gwarancji (co najmniej na okres wskazany w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u nr 1a do SIWZ – opis przedmiotu zamówienia)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…. godz. i czas naprawy ….. dni (co najwyżej taki jak okres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wskazany w załączniku nr 1a do SIWZ – opis przedmiotu zamówienia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4.500,00zł. (cztery tysiące pięćset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47:00Z</dcterms:modified>
  <cp:revision>7</cp:revision>
  <dc:subject/>
  <dc:title/>
</cp:coreProperties>
</file>