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9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19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sprzęt do pracowni badań nad wstrząsem pourazowym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gwarancji zgodnie z wypełnionym formularzem cenowym (co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najmniej na okres wskazany w załączniku nr 1a do SIWZ – opis przedmiotu zamówienia),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i czas naprawy zgodnie z wypełnionym formularzem 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3.000,00zł. (trzy tysiące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36:00Z</dcterms:modified>
  <cp:revision>5</cp:revision>
  <dc:subject/>
  <dc:title/>
</cp:coreProperties>
</file>