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6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zęść nr 16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system do jednoczasowej rejestracji elektromiograficznej, zmian kąta oraz rejestracji USG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.000,00zł. (trzy tysiące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4:00Z</dcterms:modified>
  <cp:revision>5</cp:revision>
  <dc:subject/>
  <dc:title/>
</cp:coreProperties>
</file>