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 xml:space="preserve">2020-2023 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podatkowa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E/I/EUB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Ekonomii i Finansów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napToGrid w:val="false"/>
              <w:spacing w:lineRule="auto" w:line="24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eastAsia="Calibri"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praktyczne umiejętności z rachunkowości finansowej, a także wiedzę z zakresu systemu podatkowego funkcjonującego w Polsc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rachunkowości podat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rozliczeń w poszczególnych rodzajach podat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sporządzania rozliczeń podatkowych i sporządzania deklaracji podatk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rzepisy podatkowe według regulacji prawa podatkowego i ich wzajemne powiązani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widuje skutki podatkowe oraz zmiany w zakresie ewidencji księgowej jako konsekwencje stosowania przepisów prawa podatkow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realizować prace w zespole i posiada świadomość roli ewidencji księgowych oraz przepisów prawa podatkowego w zakresie podejmowania decyzji gospodarczy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/>
        <w:t xml:space="preserve">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miot i zadania rachunkowości podatkowej. Zadania i cele rachunkowości podatkow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hody i koszty według prawa finansowego i podatk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óżnice między wynikiem podatkowych a wynikiem finansowym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ktywa z tytułu odroczonego podatku dochod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>Środki trwałe według prawa bilansowego i podatk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e podatku dochodowym  od osób fizycznych i prawn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liczenia podatkowe. Deklaracje podatkow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>Problematyka ćwiczeń audytoryjnych, konwersatoryjnych, labor</w:t>
      </w:r>
      <w:r>
        <w:rPr/>
        <w:t xml:space="preserve">atoryjnych, 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rawem podatkowym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osób ewidencjonowania kosztów uzyskania przychodów i przychodów- rozwiązywanie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ń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Ustalanie odroczonego podatku dochodowego- rozwiązywanie zadań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umentowanie transakcji  w podatku VAT- rozwiązywanie zadań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wykorzystanie ewidencji VAT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sięgowa podatku PIT i jego rozliczeni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odatk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dyskusja, analiza i interpretacja przepisów prawa podatkowego, rozwiązywanie zadań, praca w grupach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, egzamin pisem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, egzamin pisem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rozwiązywanie zadań, analiza aktów prawnych. Warunek: pozytywne zaliczenie 2. kolokwiów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pisemny składający się z testu, części opisowej i zadaniowej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 z 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 i egzamin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099"/>
      </w:tblGrid>
      <w:tr>
        <w:trPr>
          <w:trHeight w:val="39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goński M.A., ABC Podatków w działalności gospodarczej, Wyd. Unimex, Wrocław 2012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lchowicz I., Rachunkowość podatkowa, Wyd. Difin, Warszwa 2011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1"/>
              </w:numPr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browska T, Rachunkowość finansowa i podatkowa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Wyd. Naukowe PWN Warszawa 2010</w:t>
            </w:r>
          </w:p>
          <w:p>
            <w:pPr>
              <w:pStyle w:val="Bezodstpw"/>
              <w:numPr>
                <w:ilvl w:val="0"/>
                <w:numId w:val="1"/>
              </w:numPr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>Olchowicz I., Jamroży M., Rachunkowość podatkowa. Analiza w zakresie podatku dochodowego od osób prawnych, Wyd. Difin S.A., Warszawa 2018.</w:t>
            </w:r>
          </w:p>
          <w:p>
            <w:pPr>
              <w:pStyle w:val="Bezodstpw"/>
              <w:numPr>
                <w:ilvl w:val="0"/>
                <w:numId w:val="1"/>
              </w:numPr>
              <w:ind w:left="459" w:hanging="459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iniarska K., Rachunkowość podatkowa: zadania, pytania, testy, wydanie V, Wyd. CH Beck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49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13T09:53:00Z</dcterms:modified>
  <cp:revision>8</cp:revision>
  <dc:subject/>
  <dc:title/>
</cp:coreProperties>
</file>