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naliza koniunktury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bookmarkEnd w:id="0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  <w:sz w:val="24"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</w:r>
      <w:bookmarkStart w:id="1" w:name="_Hlk58255844"/>
      <w:bookmarkStart w:id="2" w:name="_Hlk58255844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todami oceny koniunktury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prawidłowej interpretacji wskaźników makroekonomicznych, wyników badań koniunk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opisuje podstawowe pojęcia i zależności dotyczące koniunktury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i przedstawia opinie na temat zmian koniunkturalnych zachodzących w gospodarkach wykorzystując wiedzę teore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indywidualnie i zespołowo podstawowe analizy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zespołowo w przygotowaniu rapor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edmiot analizy koniunktury. Cykliczność rozwoju gospodarczego. Klasyfikacja wahań koniunktury. Cechy morfologiczne cyklu koniunkturalnego. Rozprzestrzenianie się i synchronizacja cyklicznośc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yczyny cykliczności w gospodarce. Ogólna charakterystyka teorii cyklu koniunkturalnego. Cykle Juglara, Kitchina i Kondratiewa. Teorie endo- i egzogeniczne. Popytowo-podażowa interpretacja wahań koniunktury.</w:t>
            </w:r>
            <w:r>
              <w:rPr>
                <w:rFonts w:cs="Verdana" w:ascii="Corbel" w:hAnsi="Corbe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etodyczne aspekty analiz empirycznych cykli koniunkturalnych. Historia badań koniunktury gospodarczej. Zakres podmiotowy i przedmiotowy badań koniunktury. Barometry koniunktury. Testy koniunktury. Pozostałe wybrane metody badania koniunktury gospodarczej (metody heurystyczne, metody eksper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Inflacja a cykl koniunkturalny. Ogólne zależności między fazami cyklu koniunktury a zmianami cen. Czynniki kształtujące przyszłą inflację. Wskaźniki wyprzedzające dla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Rynek pracy a cykl koniunkturalny. Ogólne zależności między fazami cyklu koniunktury a zmianami na rynku pracy. Obserwacje poprzedzające zmiany na rynku pracy. Wskaźniki wyprzedzające zmiany na rynk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Wybrane aspekty zmiany aktywności gospodarczej w Polsce. Czynniki zmniejszające oraz czynniki zwiększające odporność polskiej gospodarki na wstrząsy zewnętrz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ahania ogólnej aktywności gospodarczej jako przedmiot badań empirycznych. Rodzaje wahań ogólnej aktywności gospodarczej. Elementy cyklu koniunkturalnego. Podstawowe cechy wahań koniunktury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ierniki koniunktury gospodarczej. Kryteria doboru wskaźników koniunkturalnych. Wskaźniki proste ilościowe i jakościowe, wskaźniki złożone ilościowe i jakościowe. Wskaźniki wyprzedzające, równoległe i opóźnione. Produkt krajowy brutto jako ogólna miara koniun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rometry koniunktury. Ogólne zasady budowy wielokomponentowych wskaźników koniunktury. Barometr harwardzki. Kompozycja i charakterystyka wskaźników równoległych, wyprzedzających, opóźnionych. Konstrukcja barometrów koniunktury w Polsce. Interpretacja wskaź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Testy koniunktury. Obszar i charakterystyka badania metodą testu koniunktury na świecie i w Polsce. Metody doboru próby. Metody ważenia jednostkowych odpowiedzi. Metody zliczania wyników. Metody prezentacji wyników. Proste i złożone wskaźniki koniunktury. Wartość poznawcza wskaźników koniunktur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dania nastrojów konsumentów. Przesłanki badania wahań wielkości konsumpcji. Badania nastrojów konsumentów na świecie i w Polsce. Czynniki wpływające na zmiany w nastrojach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Zaliczenie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obejmują analizę i interpretację tekstów źródłowych, analizę studium przypadku, dyskusję moderowaną, prace indywidualne i zespołowe, raport zespołowy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, projekt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ac na zajęciach obejmuje miniekspertyzy indywidualne i zespołowe,  projekt zespołowy/raport (2-5 osób), aktywności na zajęciach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- 100% maksymalnej liczby punkt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pisemna praca zaliczeniowa (trzy pytania problemowe, w tym interpretacja i ocena koniunktury gospodarczej na podstawie danych prezentowanych na wykresach/w tabela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 zespołowy/raport, przygotowanie do zaliczenia pisemn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. Zieliński, I. Jonek-Kowalska, A. Żabka, Finanse w cyklu koniunkturalnym w Polsce, CeDeWu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. Beck, M.Grodzicki, Konwergencja realna i synchronizacja cykli koniunkturalnych w Unii Europejskiej: wymiar strukturalny, Wydawnictwo Naukowe Scholar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Drozdowicz-Bieć, Cykle i wskaźniki koniunktury, Wyd. Poltext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. Adamowicz, Badania koniunktury. Fakty. Użyteczność, Wydawnictwo Oficyna Wydawnicza SGH, Warszawa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danie koniunktury gospodarczej. Zeszyt Metodologiczny Zaopiniowany Przez Komisję Metodologiczną GUS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0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2T08:02:00Z</dcterms:modified>
  <cp:revision>55</cp:revision>
  <dc:subject/>
  <dc:title/>
</cp:coreProperties>
</file>