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 xml:space="preserve">2020-2023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eatywność i innowacyjność w biznes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GFiR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Karolina Kozioł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ind w:left="709" w:hanging="0"/>
        <w:rPr>
          <w:rStyle w:val="Eop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zaliczenie bez oceny, ćwiczenia - 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liczenie modułu z mikroekonomii oraz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a z istotą, znaczeniem oraz technikami kreatywnego myślenia w procesie identyfikowania i rozwiązywania problemów w sferze biznesu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prezentacji własnych poglądów studenta, współpracy w grupie, argumentowania swoich poglądów i otwartości na pomysły innych oraz kreatywnego podejścia do problemu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 istoty, rodzajów oraz uwarunkowań kreowania i metod wdrażania innow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sprawnego zarządzania procesami innowacyjn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pojęcia z zakresu kreatywności i  innowacyjności, objaśnia różne techniki twórczego myślenia, typy innowacji i charakteryzuje znaczenie kreatywności oraz  innowacji w procesach gospodarczych wykorzystując odpowiednie metody analizy i prezentacji danych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Analizuje przejawy i czynniki działalności innowacyjnej, projektuje proste zadania badawcze i proponuje sposoby ich realizacji z wykorzystaniem technik twórczego myślenia oraz projektuje strategię innowacji dla dowolnego przedsiębiorstwa;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trafi pracować w grupie oraz 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samodzielnie planować i realizować własne uczenie się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zejawia postawy samodzielnego i kreatywnego myślenia w zakresie innowacyjnych rozwiązań w funkcjonowaniu przedsiębiorstw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 kontekście potrzeby ciągłego poznawania zmieniających się warunków gospodarowan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FF0000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ów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jaśnienie pojęć i istoty twórczego myślenia i innowacji. Analiza przyczyn wzrostu zainteresowania problematyką twórczości oraz innowacji w biznes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myślenia twórczego oraz osób twórczych, w kontekście nabywania umiejętności twórczego rozwiązywania problem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nnowacji oraz jego ewolucja – od J. Schumpetera do czasów współczesnych; rodzaje innowacji (kryteria podziału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konkurowania przedsiębiorstw na rynku wg M. Porter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 organizacyjne sprzyjające kreatywności i innowacyjności oraz ich kształt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, metody i techniki sprawnego wdrażania innowacji. Formułowanie strategii innow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owacyjność polskiej gospodarki – wybrane charakterystyki (dane statystyczne)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budzanie i zwiększanie kreatywności – jednostki i grup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echniki twórczego myślenia – inscenizacje –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i ich zastosowanie w praktyce. Projektowanie prostych zadań i poszukiwanie ich rozwiązań poprzez różne techniki twórczego rozwiązywania problemów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zykłady twórczości i innowacyjności w praktyce biznesu; Analiza czynników działalności innowacyjnej przedsiębiorstw (case study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nowacyjne modele biznesowe – pojęcie modelu biznesowego, zasady jego formułowania, przykłady modeli biznesowych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Projektowanie strategii innowacji – planowanie rozwoju przedsiębiorstwa w warunkach niepewności – zadanie projektowe (wybór strategii konkurowania, rodzaj stosowanych innowacji, kształtowanie warunków organizacyjnych sprzyjających kreatywności i innowacyjności, stosowane metody i techniki wdrażania innowacj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informacyjny i problemowy z prezentacją multimedialną, wykorzystanie technik kształcenia zdalnego – platforma MS Team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obejmują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dyskusję moderowaną, analizę studium przypadku, inscenizacje, pracę zespołow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. Zajęcia mogą być realizowane zdalnie z wykorzystaniem platformy MS Teams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bCs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sz w:val="24"/>
                <w:szCs w:val="24"/>
              </w:rPr>
              <w:t>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prace indywidualne i zespołowe, (case study, praca projektowa), inscenizac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ćwiczeń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Praca projekt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zespołowa – 70%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z analizy przykładu z praktyki (case study) – 2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udział w dyskusji – 1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ykładu – praca pisemna (pytania otwarte) – warunkiem zaliczenia jest uzyskanie 51% poprawnych odpowiedz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:  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, inscenizacja), do zaliczenia wykładu oraz przygotowanie prac indywidualnych i zespołowych, studiowanie literatury przedmiotu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0"/>
              <w:jc w:val="both"/>
              <w:rPr>
                <w:rFonts w:ascii="Corbel" w:hAnsi="Corbel" w:eastAsia="Times New Roman" w:cs="Calibri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Fazlagić J., Kreatywni w biznesie, Wyd. Poltext, Warszawa 2015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nosala R., Boratyńska-Sala A., Jurczyk-Bunkowska M., 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WE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, Warszawa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arlik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 w przedsiębiorstwie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oltext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Wydani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, Warszawa 2013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aliszczak L., Sieradzka K., Zachowania przedsiębiorcze, Wyd. Spatium, Radom-Rzeszów 2018, rodz. II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nowacje w strategii rozwoju organizacji w Unii Europejskiej, W. Janasz red., Difin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rzyk E., Leszczyński G., Mruk H., Kreatywność w biznesie, Wyd. AE w Poznaniu,  Poznań 200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shd w:fill="FFFFFF" w:val="clear"/>
              </w:rPr>
              <w:t>Żebrowski M., Waćkowski K., Strategiczne zarządzanie innowacjami: strategie małych i średnich przedsiębiorstw IT / - Difin, Warszawa 201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Drozdowski i zespół, Wspieranie postaw proinnowacyjnych przez wzmacnianie kreatywności jednostki, PARP Warszawa,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orbel" w:hAnsi="Corbel" w:cs="Corbel"/>
      <w:sz w:val="24"/>
    </w:rPr>
  </w:style>
  <w:style w:type="character" w:styleId="WW8Num3z0">
    <w:name w:val="WW8Num3z0"/>
    <w:qFormat/>
    <w:rPr>
      <w:rFonts w:ascii="Corbel" w:hAnsi="Corbel" w:cs="Corbel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rbel" w:hAnsi="Corbel" w:cs="Corbel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kar.pl/knosala-ryszard-boratynska-sala-anna-jurczyk-bunkowska-magdalena" TargetMode="External"/><Relationship Id="rId3" Type="http://schemas.openxmlformats.org/officeDocument/2006/relationships/hyperlink" Target="http://selkar.pl/s?avn%5B14%5D=PWE" TargetMode="External"/><Relationship Id="rId4" Type="http://schemas.openxmlformats.org/officeDocument/2006/relationships/hyperlink" Target="http://selkar.pl/karlik-marcin" TargetMode="External"/><Relationship Id="rId5" Type="http://schemas.openxmlformats.org/officeDocument/2006/relationships/hyperlink" Target="http://selkar.pl/s?avn%5B14%5D=Poltext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20:42:00Z</dcterms:created>
  <dc:creator>User</dc:creator>
  <dc:description/>
  <cp:keywords/>
  <dc:language>en-US</dc:language>
  <cp:lastModifiedBy>Jadwiga Pawłowska-Mielech</cp:lastModifiedBy>
  <cp:lastPrinted>2017-02-15T13:41:00Z</cp:lastPrinted>
  <dcterms:modified xsi:type="dcterms:W3CDTF">2020-12-13T10:16:00Z</dcterms:modified>
  <cp:revision>11</cp:revision>
  <dc:subject/>
  <dc:title/>
</cp:coreProperties>
</file>