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ystem zamówień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E/II/EiZSP/C-1.3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pecjalnościowy do wybor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gólna wiedza z zakresu finansów publi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sadami udzielania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uka stosowania procedur ujętych w ustawie Prawo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drożenie umiejętności przygotowywania dokumentacji przetargow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anie narzędzi elektronicznych w procedurze zamówień publ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sady odpowiedzialności z tytułu naruszenia ustawy Prawo zamówień publicznych oraz stosowania środków ochrony praw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procedurach zamówień publicznych i zna zasady ich funkcjonow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wiedzę o relacjach i powiązaniach występujących n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wykorzystywać wiedzę teoretyczną w praktyce, w odniesieniu do funkcjonowania rynku zamówień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świadomość konieczności samodzielnego poszerzania wiedzy dotyczącej zamówień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highlight w:val="red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prawne regulujące system zamówień publicznych w Polsce i w U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udzielania zamówień publicznych (prymatu trybów przetargowych, równości przedsiębiorców, jawności, przejrzystości, bezstronności i obiektywizmu, pisemności, uczciwej konkurencj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mioty uczestniczące w realizacji zamówień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ostepowania o udzielenie zamówienia publicznego, opis przedmiotu zamówienia, ustalenie wartości zamów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ecyfikacja istotnych warunków zamówienia – praktyczne przykłady przygotowania SIWZ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Charakterystyka trybów udzielania zamówień publicznych: przetarg nieograniczony, ograniczony, negocjacje z ogłoszeniem, negocjacje bez ogłoszenia, dialog konkurencyjny, zamówienie z wolnej ręki, zapytanie o cenę, licytacja elektroni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ór najkorzystniejszej oferty – praktyczne przykłady i zadani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a o zamówienia publiczne – analiza wzorów um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ochrony prawnej – zasady postepowania odwoław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trola postepowań o udzielenie zamówienia publicznego – Prezes UZP, RIO, NI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ezentacje multimedialne, analiza studium przypadku, praca w grupach połączona z dyskusją i analizą tekstów oraz danych empirycznych w zakresie procedur zamówień publi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studium przypad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studium przypadku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pozytywnej oceny z kolokwium oraz studium przypadku, a także aktywności w pracy zespołowej podczas ćwiczeń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(przygotowanie do zajęć, zaliczenia, studium przypadku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Gawrońska-Baran, A. Hryc-Lą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zamówień publicznych 2017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porządzenia z komentarz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ficyna Prawa Polskiego, Warszawa 201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Mikulska-Nawacka, A. Gawrońska-Bar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ecyfikacja Istotnych Warunków Zamówien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yd. Wiedza i Praktyka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Garbarczuk, M. Stompe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mówienia publiczne – nowe zasad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Wolters Kluwer, Warszawa 2017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Pir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świadczenia i dokumenty w zamówieniach publ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ESSCOM, Warszawa 2018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lineRule="auto" w:line="24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2-05-31T09:08:00Z</dcterms:modified>
  <cp:revision>14</cp:revision>
  <dc:subject/>
  <dc:title/>
</cp:coreProperties>
</file>