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</w:t>
      </w:r>
      <w:r>
        <w:rPr>
          <w:rFonts w:cs="Corbel" w:ascii="Corbel" w:hAnsi="Corbel"/>
          <w:i/>
          <w:iCs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3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4/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ystem zamówień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>E/II/EiZSP/C-1.3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pecjalnościowy do wyboru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e</w:t>
      </w:r>
      <w:r>
        <w:rPr>
          <w:rFonts w:cs="Corbel" w:ascii="Corbel" w:hAnsi="Corbel"/>
          <w:i/>
          <w:sz w:val="24"/>
          <w:szCs w:val="24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w Jednostce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gólna wiedza z zakresu finansów publicz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sadami udzielania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uka stosowania procedur ujętych w ustawie Prawo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drożenie umiejętności przygotowywania dokumentacji przetargow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korzystanie narzędzi elektronicznych w procedurze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sady odpowiedzialności z tytułu naruszenia ustawy Prawo zamówień publicznych oraz stosowania środków ochrony praw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wiedzę o procedurach zamówień publicznych i zna zasady ich funkcjonow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wiedzę o relacjach i powiązaniach występujących na rynku zamówień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umie wykorzystywać wiedzę teoretyczną w praktyce, w odniesieniu do funkcjonowania rynku zamówień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posiada świadomość konieczności samodzielnego poszerzania wiedzy dotyczącej zamówień publ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y prawne regulujące system zamówień publicznych w Polsce i w U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udzielania zamówień publicznych (prymatu trybów przetargowych, równości przedsiębiorców, jawności, przejrzystości, bezstronności i obiektywizmu, pisemności, uczciwej konkurencj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mioty uczestniczące w realizacji zamówień publ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postepowania o udzielenie zamówienia publicznego, opis przedmiotu zamówienia, ustalenie wartości zamówieni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ecyfikacja istotnych warunków zamówienia – praktyczne przykłady przygotowania SIWZ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Charakterystyka trybów udzielania zamówień publicznych: przetarg nieograniczony, ograniczony, negocjacje z ogłoszeniem, negocjacje bez ogłoszenia, dialog konkurencyjny, zamówienie z wolnej ręki, zapytanie o cenę, licytacja elektroniczn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bór najkorzystniejszej oferty – praktyczne przykłady i zadania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mowa o zamówienia publiczne – analiza wzorów umów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Środki ochrony prawnej – zasady postepowania odwoławczego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trola postepowań o udzielenie zamówienia publicznego – Prezes UZP, RIO, NIK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ezentacje multimedialne, analiza studium przypadku, praca w grupach połączona z dyskusją i analizą tekstów oraz danych empirycznych w zakresie procedur zamówień publiczny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, studium przypad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studium przypadku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podstawie pozytywnej oceny z kolokwium oraz studium przypadku, a także aktywności w pracy zespołowej podczas ćwicze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(przygotowanie do zajęć, zaliczenia, studium przypadku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. Gawrońska-Baran, A. Hryc-Ląd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zamówień publicznych 2017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zporządzenia z komentarz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Oficyna Prawa Polskiego, Warszawa 201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 Mikulska-Nawacka, A. Gawrońska-Bara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pecyfikacja Istotnych Warunków Zamówienia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. Wiedza i Praktyka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. Garbarczuk, M. Stompel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mówienia publiczne – nowe zasad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Wolters Kluwer, Warszawa 2017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. Piróg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świadczenia i dokumenty w zamówieniach publ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PRESSCOM, Warszawa 2018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5:09:00Z</dcterms:created>
  <dc:creator>User</dc:creator>
  <dc:description/>
  <cp:keywords/>
  <dc:language>en-US</dc:language>
  <cp:lastModifiedBy>User</cp:lastModifiedBy>
  <cp:lastPrinted>2017-02-15T13:41:00Z</cp:lastPrinted>
  <dcterms:modified xsi:type="dcterms:W3CDTF">2023-05-11T10:38:00Z</dcterms:modified>
  <cp:revision>16</cp:revision>
  <dc:subject/>
  <dc:title/>
</cp:coreProperties>
</file>