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i/>
          <w:iCs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i/>
          <w:iCs/>
        </w:rPr>
        <w:br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4/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prawa w zakresie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podstawowej wiedzy z zakresu prawa własności intelektualnej i przemysł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aktów pra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jęcia i źródła prawa autorskiego i prawa  własności przemysł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iwać się normami i przepisami prawa w procesie analizy i wydawania opinii dotyczących praw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odpowiedzialności cywilnej za naruszenia prawa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pojęcie i źródła prawa autorskiego. Przedmiot prawa autorskiego,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 prawa autorskiego. Prawa osobiste i majątkowe. Czas trwania i przejście autorskich praw mają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, pojęcie i źródła praw własności przemysłowej. Patent, procedura uzyskania patentu, patent 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i ochrona patentów. Wzór użytkowy, znak towarowy, znak przemysłowy procedura uzyskania ochrony prawnej i jej zakr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cywilna za naruszenia prawa własności intelektualnej, wybrane przykłady z orzecznic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aw własności intelektualnej na gruncie prawa europejskiego i międzynaro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prezentacje multimedial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w trakcie zajęć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z zaliczenia przedmiotu obejmować będzie kolokwium po zrealizowaniu zajęć dydaktycznych z tego przedmiotu. Ocena pozytywna z kolokwium (5 pytań opisowych po 2 pkt. za 1 pytanie) będzie możliwa, jeżeli student uzyska 6 pkt. Ocenie podlegać będzie prezentacja wykonana przez studenta przedstawiająca analizę materiału empirycznego z obszaru ochrony własności intelektualnej.  Maksymalna liczba punktów za jej prawidłowe przygotowanie – 10, powyżej 5 pkt. ocena pozytywna. Ogólna pozytywna ocena z przedmiotu to uzyskanie 11 pkt (łącznie z kolokwium i z prezentacji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. Michniewicz, Ochrona własności intelektualnej, Wyd. C.H.BECK, wyd.4, Warszawa 201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Sieńczyło – Chlabicz, M.Nowikowska, Z. Zawadzka, M. Rutkowska – Sowa, Prawo własności intelektualnej, Wyd. Wolters Kluwer, Warszawa 2018.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Barta, R. Markiewicz, Prawa autorskie i prawa pokrewne, Wyd. Woltres Kluwer, Warszawa 2019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Kostański, Ł. Żelechowski, Wyd. C.H. BECK, wyd.2, Warszawa 2020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  <w:tab/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7:52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18T10:15:00Z</dcterms:modified>
  <cp:revision>13</cp:revision>
  <dc:subject/>
  <dc:title/>
</cp:coreProperties>
</file>