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y 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obycie wiedzy niezbędnej do prawidłowego przygotowania pracy magisterskiej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zbogacenie wiedzy uczestników seminarium nt. aktualnych zagadnień podejmowanych w pracach magist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stotę problemów ekonomicznych będących przedmiotem pracy magisterskiej i charakteryzuje ich główne cech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semina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zygotowywania pracy magisterskiej jako ważnego etapu studi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e problemów badawczych podejmowanych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zasady korzystania z literatury nau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wcze stosowane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ika pisania prac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ormułowania celów i hipotez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onstrukcji i szczegółowego planu pracy magisterski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1 na podstawie przygotowanego przez studentów planu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studium literatury przedmiotu, formułowanie problemów badawczych, przygotowanie koncepcji pracy, przygotowanie planu prac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Boć J., Jak pisać pracę magisterską, Kolonia Limited Wrocław, 2009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Węglińska M., Jak pisać pracę magisterską – poradnik dla studentów, Oficyna Wydawnicza Impuls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Stachak S., Podstawy metodologii nauk ekonomicznych, 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rban St. Ładoński W., Jak napisać dobrą pracę magisterską, AE Wrocław, 2006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ajchrzak J., Mendel T. Metodyka pisania prac magisterskich i dyplomowych. Wyd. AE w Poznaniu, Poznań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bCs/>
          <w:i/>
          <w:i/>
          <w:smallCaps/>
          <w:color w:val="1F497D"/>
          <w:sz w:val="20"/>
          <w:szCs w:val="20"/>
        </w:rPr>
      </w:pPr>
      <w:r>
        <w:rPr>
          <w:rFonts w:cs="Corbel" w:ascii="Corbel" w:hAnsi="Corbel"/>
          <w:b/>
          <w:bCs/>
          <w:i/>
          <w:smallCaps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142" w:firstLine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Wzbogacenie wiedzy uczestników seminarium nt. aktualnych zagadnień podejmowanych w pracach magisterski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ytuje przykłady rozwiązań różnych problemów ekonomicznych przy wykorzystaniu literatury krajowej i zagran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rządkuje wiedzę na temat podjętego w pracy magisterskiej problemu 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zebranej literatury dotyczącej problemu pracy magister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Źródła danych liczbowych i metody ich opracowy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 oceny prac magisterskich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2 na podstawie przygotowanych przez studentów wystąpień na seminariach, aktywnego udziału w dyskusji oraz przygotowany jeden teoretyczny rozdział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weryfikacja dostępnych baz danych pod kątem przydatności w analizie sformułowanego problemu badawczego, przygotowanie wystąpień indywidualnych, napisanie I rozdziału pracy magisterskiej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rządkuje wiedzę na temat podjętego w pracy magisterskiej problemu badawczego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.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3 na podstawie przygotowanych przez studentów wystąpień na seminariach i aktywnego udziału w dyskusji – przygotowane rozdziały teoretyczne pracy oraz zgromadzony materiał empirycz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gromadzenie materiału empirycznego, weryfikacja metod badań empirycznych pod kątem przydatności w rozwiązaniu problemu badawczego, studium literatury przedmiotu, pisanie tekstu pracy magisterskie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3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 .</w:t>
            </w:r>
          </w:p>
        </w:tc>
      </w:tr>
      <w:tr>
        <w:trPr>
          <w:trHeight w:val="61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niosków końcowych sformułowanych na podstawie przeprowadzonych badań i dyskusja na ten temat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0" w:leader="none"/>
              </w:tabs>
              <w:spacing w:before="0" w:after="0"/>
              <w:ind w:firstLine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semestru 4 jest przedłożony i zaakceptowany przez promotora pełny tekst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analiza materiału empirycznego, weryfikacja hipotez badawczych, pisanie tekstu pracy magisterskiej, korekta merytoryczna i edytorska prac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3T07:35:00Z</dcterms:modified>
  <cp:revision>3</cp:revision>
  <dc:subject/>
  <dc:title/>
</cp:coreProperties>
</file>