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17 - 2019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artnerstwo publiczno-prywat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E/II/EiZSP/C-1.3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dział Ekonom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a Polityki Gospodarcz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pecjalistyczny do wyboru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numPr>
          <w:ilvl w:val="1"/>
          <w:numId w:val="3"/>
        </w:numPr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edza z zakresu zarządzania, ekonomiki i finansów sektora publicznego i prywat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.</w:t>
      </w:r>
      <w:r>
        <w:rPr>
          <w:rFonts w:cs="Corbel" w:ascii="Corbel" w:hAnsi="Corbel"/>
          <w:b w:val="false"/>
          <w:i/>
          <w:sz w:val="24"/>
          <w:szCs w:val="24"/>
        </w:rPr>
        <w:t xml:space="preserve">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 uregulowaniami prawnymi  w zakresie PPP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reguł współpracy sektora publicznego i prywatnego w realizacji przedsięwzięć o charakterze użyteczności publ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val="pl-PL"/>
              </w:rPr>
              <w:t>Poznanie zasad przygotowania przedsięwzięcia w ramach PPP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acja kosztów i korzyści płynących z PPP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z funkcjonowaniem PPP w państwach U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enia i opisuje pojęcia z zakresu inwestycji, podmiotów sektora publicznego i prywatnego. Wskazuje źródła finansowania przedsięwzięć partnerstwa publiczno – prywat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dentyfikuje zasady funkcjonowania otoczenia prawnego podmiotów publicznych i prywatnych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sługuje się fachowym słownictwem z zakresu procesów PPP w pracach pisemnych oraz wystąpieniach ust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onuje oceny opłacalności projektów zakresu partnerstwa publiczno prywatnego i ich wpływu na rozwój społeczno-gospodarc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świadomość konieczności samodzielnego poszerzania wiedzy dotyczącej  obszaru współpracy sektora publicznego i prywat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uregulowania prawne dotyczące PP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yfika projektów infrastrukturalnych z udziałem podmiotu prywatnego – obszary zastosowania PP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edsięwzięcie PPP – korzyści i zagrożenia. Uczestnicy i podział ryzyk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przedsięwzięcia – dokumentacja projektu PPP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bieg transakcji PPP – procedura i kryteria wyboru partnera prywatnego, realizacja i kontrola umow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opłacalności projektu PP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finansowania projektów PPP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ofinansowanie projektów PPP funduszami U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wój PPP w państwach UE.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Prezentacje multimedialne, analiza studium przypadku, praca w grupach połączona z dyskusją i analizą danych empirycznych w zakresie przedsięwzięć PPP.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W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W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U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eferat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U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eferat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, studium przypadku i obserwacja postawy oraz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708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pozytywnej oceny przygotowanego i zaprezentowanego referatu oraz analizy studium przypadku, a także aktywności w pracy zespołowej podczas ćwicze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zaliczenia, napisanie referatu, przygotowanie  studium przypadk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18" w:hanging="318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hentosz T., Ferek A., Handzlik I., Wawrzyniak M., Partnerstwo publiczno-prywatne. Realizacja zadań samorządu lokalnego z partnerem prywatnym, Wyd. C.H. Beck, Warszawa 2015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18" w:hanging="318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ieślak R. (red.), Partnerstwo publiczno-prywatne: 100 pytań, wyjaśnień, interpretacji, Lex a Wolters Kluwer Business, Warszawa 2014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Jachowicz A., Partnerstwo publiczno-prywatne narzędziem efektywnej realizacji zadań publicznych, Wyd. Difin, Warszawa 201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Płonka-Bielenin K., Moll T., </w:t>
            </w:r>
            <w:r>
              <w:rPr>
                <w:rFonts w:cs="Corbel" w:ascii="Corbel" w:hAnsi="Corbel"/>
                <w:iCs/>
              </w:rPr>
              <w:t xml:space="preserve">Partnerstwo publiczno-prywatne : komentarz do ustawy o partnerstwie publiczno-prywatnym, Wyd. Difin, Warszawa 2012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ieloński M., Partnerstwo publiczno-prywatne w UE. Wyd. Difin, Warszawa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8:56:00Z</dcterms:created>
  <dc:creator>User</dc:creator>
  <dc:description/>
  <cp:keywords/>
  <dc:language>en-US</dc:language>
  <cp:lastModifiedBy>Ania</cp:lastModifiedBy>
  <cp:lastPrinted>2017-02-15T13:41:00Z</cp:lastPrinted>
  <dcterms:modified xsi:type="dcterms:W3CDTF">2017-10-13T12:05:00Z</dcterms:modified>
  <cp:revision>5</cp:revision>
  <dc:subject/>
  <dc:title/>
</cp:coreProperties>
</file>