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przedmiotu Podstawy makroekonomii wskazujące na posiadanie podstawowej wiedzy ekonomicznej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zasadami funkcjonowania gospodarki z perspektywy wybranych szkół makroekonom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szerzenie podstawowej wiedzy studentów z zakresu makroekonomii, ze szczególnym uwzględnieniem współczesnych koncepcji wzrostu i rozwoju gospodarcz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harakteryzuje podstawowe nurty i modele makroekonomiczne głównych szkół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zajemne powiązania i zależności między zasadniczymi zjawiskami makroekonomi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Identyfikuje i opisuje zasadnicze problemy makroekonomiczne gospodarek oraz wpływ polityki fiskalnej i monetarnej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Dokonuje oceny trafności i skutków decyzji makroekonomicznych podejmowanych w gospodar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siada pogłębioną świadomość roli teorii makroekonomicznej w procesie podejmowania decyzji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e perspektywy poznawcze złożonych makroekonomicznych zjawisk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cuje zespołowo nad rozwiązaniami problemów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kroekonomia II wprowad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Modele współczesnej teorii wzrostu. Wzrost egzogeniczny a endogeniczny. Wiedza i kapitał ludzki w modelach wzrostu.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Bank centralny w gospodarce i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Współczesne problemy makroekonomiczne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Kryzys, koniunktura gospodarcza a polityka makroekonomiczna (model IS-L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isem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center" w:pos="2783" w:leader="none"/>
              </w:tabs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minieksperty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minieksperty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: miniekspertyzy oraz studium przypadku w grupach 5-osobowy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pytanie problemow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interpretacja zjawisk makroekonomicznych na podstawie danych prezentowanych w ujęciu 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Ślusarczyk L. Bogusław, </w:t>
            </w:r>
            <w:r>
              <w:rPr>
                <w:rFonts w:cs="Corbel" w:ascii="Corbel" w:hAnsi="Corbel"/>
                <w:color w:val="000000"/>
                <w:szCs w:val="24"/>
              </w:rPr>
              <w:t>Międzynarodowa pozycja konkurencyjna Polski, CeDeWu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Dach (red.), Polityka makroekonomiczna w warunkach kryzysu  jej wpływ na gospodarkę. Teoria i praktyka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. Żukrowska, Zróżnicowanie rozwoju jako impuls prowzrostowy w gospodarce światowej, SGH w Warszawie,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21:00Z</dcterms:created>
  <dc:creator>User</dc:creator>
  <dc:description/>
  <cp:keywords/>
  <dc:language>en-US</dc:language>
  <cp:lastModifiedBy>aaa</cp:lastModifiedBy>
  <cp:lastPrinted>2018-02-09T12:38:00Z</cp:lastPrinted>
  <dcterms:modified xsi:type="dcterms:W3CDTF">2018-02-09T11:39:00Z</dcterms:modified>
  <cp:revision>4</cp:revision>
  <dc:subject/>
  <dc:title/>
</cp:coreProperties>
</file>