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iZSP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nie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mikro- i makroekonomii oraz ekonomii politycznej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poznanie studentów z podstawowymi mechanizmami i modelami ekonomicznymi funkcjonowania sektora publicznego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raz wyboru publ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i zapoznanie studentów z podstawami teoretycznymi i istot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ych mechanizmów alokacji zasobów.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 i interpretacji zagadnień ekonomicznych oraz procesów zachodzących w gospodarce publi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w wyb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tywowanie do formułowania własnych ocen i poglądów na temat rol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ecyzji podejmowanych przez sektor publiczny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 pojęcia związane z ekonomicznymi aspektami funkcjonowan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funkcjonowania oraz zadań otoczenia instytucjonalnego podmiotów gospodarczych w ujęciu krajowym i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 oraz procesy zachodzące w sektorze publicznym,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ania wystąpień ustnych w języku polskim dotyczących zagadnień z zakresu publicznych mechanizmów alokacji zasob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się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; wykorzystanie  teorii ekonomii w sferze polityki. Zagadnienie racjonalności w wyborze społecznym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a rząd;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osowanie i wybory publiczne;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demokracji A. Downsa;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konstytucyjna; nurty ekonomii konstytucyjnej (koncepcja Buchanana, Hayeka, pozytywna ekonomia konstytucyjna). Alternatywne zasady konstytucyjne. 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;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; 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mieszanej – rodzaje działalności państwa; podstawowe pojęcia i problemy (wprowadzenie do przedmiot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e racjonalności i efektywności w wyborze publicznym – racjonalność, efektywność w wyborze publicznym z perspektywy ekonomii dobro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ubliczne mechanizmy alokacji zasobów (z perspektywy ekonomii pozytywnej i normatywnej- 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ndywidualne preferencje a wybór publiczny – głosowanie i paradoksy głosowania w świetle teorii i prak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ekonomia - wybory a grupy interesu, władza grup inter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, projekt, obserwacja na ćwiczenia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kolokwium w formie pisemnej  oraz ocena aktywności na ćwiczeniach, w tym prezentacji ustnej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ład: egzamin pisem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 egzaminie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, egzaminu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laszewska J., Polityka a ekonomia. W kręgu teorii publicznego wyboru, Wydawnictwo Uniwersytetu Jagiellońskiego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lkin J. (red)., Teoria wyboru publicznego. Wstęp do ekonomicznej analizy polityki i funkcjonowania sfery publicznej, Wydawnictwo Naukowe SCHOLAR, Warszawa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lkin J. (red)., Teoria wyboru publicznego. Główne nurty i zastosowania, Wydawnictwo Naukowe SCHOLAR, Warszawa 2012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uchanan M., Finanse publiczne w warunkach demokracji, Wydawnictwo Naukowe PWN, Warszawa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ssowski G.,  Elementy teorii wyboru społecznego- wprowadzenie i wybór tekstów, Wydawnictwo Naukowe SCHOLAR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2:00Z</dcterms:created>
  <dc:creator>User</dc:creator>
  <dc:description/>
  <cp:keywords/>
  <dc:language>en-US</dc:language>
  <cp:lastModifiedBy>Ania</cp:lastModifiedBy>
  <cp:lastPrinted>2015-04-08T10:16:00Z</cp:lastPrinted>
  <dcterms:modified xsi:type="dcterms:W3CDTF">2017-10-16T08:19:00Z</dcterms:modified>
  <cp:revision>5</cp:revision>
  <dc:subject/>
  <dc:title/>
</cp:coreProperties>
</file>