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i/>
          <w:i/>
          <w:smallCaps/>
          <w:color w:val="00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color w:val="000000"/>
          <w:sz w:val="24"/>
          <w:szCs w:val="24"/>
        </w:rPr>
        <w:t>2017-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i/>
          <w:i/>
          <w:smallCaps/>
          <w:color w:val="000000"/>
          <w:sz w:val="24"/>
          <w:szCs w:val="24"/>
        </w:rPr>
      </w:pPr>
      <w:r>
        <w:rPr>
          <w:rFonts w:cs="Corbel" w:ascii="Corbel" w:hAnsi="Corbel"/>
          <w:i/>
          <w:smallCap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Logistyka w usługach publi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GB"/>
              </w:rPr>
              <w:t>E/II/EiZSP/C-1.2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Marketingu i Przedsiębiorczośc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istyczn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Tomasz Surmacz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Tomasz Surmacz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>1.1.</w:t>
      </w:r>
      <w:r>
        <w:rPr>
          <w:rFonts w:cs="Corbel" w:ascii="Corbel" w:hAnsi="Corbel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sz w:val="24"/>
          <w:szCs w:val="24"/>
        </w:rPr>
        <w:t xml:space="preserve">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Corbel" w:ascii="Corbel" w:hAnsi="Corbel"/>
          <w:b w:val="false"/>
          <w:szCs w:val="24"/>
        </w:rPr>
        <w:t xml:space="preserve">X 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. 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firstLine="284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2. </w:t>
      </w:r>
      <w:r>
        <w:rPr/>
        <w:t xml:space="preserve">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Umiejętność analizy problemów ekonomicznych oraz podstawowych kwestii związanych z zarządzaniem. Znajomość zagadnień marketingu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.</w:t>
            </w:r>
          </w:p>
        </w:tc>
      </w:tr>
    </w:tbl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>3.1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.</w:t>
      </w:r>
      <w:r>
        <w:rPr>
          <w:rFonts w:cs="Corbel" w:ascii="Corbel" w:hAnsi="Corbel"/>
          <w:b w:val="false"/>
          <w:i/>
          <w:sz w:val="24"/>
          <w:szCs w:val="24"/>
        </w:rPr>
        <w:t xml:space="preserve"> Cele przedmiotu/moduł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świadomienie studentom ważności problematyki związanej z procesami logistycznymi w usługach publicz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rolą, jaką odgrywa logistyka w usługach oraz kształtowaniu zmian w gospodarce publiczn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pracowanie umiejętności rozumienia, analizowania i interpretowania mechanizmów logistycznych ułatwiających tworzenie efektywnych struktur publicz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. Efekty kształcenia dla przedmiotu/ moduł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>
          <w:trHeight w:val="60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a pogłębioną wiedzę z zakresu logistycznych uwarunkowań zmian struktur gospodarcz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ezentuje procesy zmian struktur gospodarczych oraz określa ich przyczyny, przebieg i skutki w sposób wariantowy z uwzględnieniem roli logistyk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trafi analizować zjawiska i procesy zachodzące w gospodarce i wskazuje na powiązania między tymi procesami w obszarze usług publi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okonuje samodzielnie krytycznej analizy  przydatności rozwiązań problemów  w zakresie logistyki w usługach publi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trafi pracować w grupie przyjmując w niej współodpowiedzialność za jakość realizowanych zadań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orbel" w:ascii="Corbel" w:hAnsi="Corbel"/>
                <w:sz w:val="24"/>
                <w:szCs w:val="24"/>
              </w:rPr>
              <w:t>K_K0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0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. Treści programowe 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ćwiczeń audytoryjnych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rządzanie w sektorze publicznym − specyfika i związki z logistyką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iejsce logistyki w realizacji zadań publicz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kładowe procesy i czynności logistyczne w usługach publicz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czenie procesów transportowych w obszarze usług publicz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Logistyka zwrotn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.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analiza tekstów z dyskusją, metoda projektów (projekt badawczy, wdrożeniowy, praktyczny), praca w grupach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1.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EK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umiejętności dokonywania analiz, 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umiejętności dokonywania analiz, 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postawy , ocena prezentowanych opin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.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Zaliczenie przedmiotu na podstawie testu sprawdzającego przeprowadzonego po zrealizowaniu powyższych zagadnień oraz aktywności na ćwiczeniach. Zaliczenie w formie testowo-opisow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.</w:t>
            </w:r>
          </w:p>
        </w:tc>
      </w:tr>
    </w:tbl>
    <w:p>
      <w:pPr>
        <w:pStyle w:val="Bezodstpw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plan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zaliczeni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zaliczenia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Literatura podstawowa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zołtysek J., Logistyczne aspekty zarządzania przepływami osób i ładunków w miastach, Wydawnictwo Akademii Ekonomicznej im. Karola Adamieckiego, Katowice 2005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jc w:val="both"/>
              <w:rPr>
                <w:rFonts w:ascii="Corbel" w:hAnsi="Corbel" w:cs="Corbel"/>
                <w:smallCaps/>
                <w:color w:val="000000"/>
              </w:rPr>
            </w:pPr>
            <w:r>
              <w:rPr>
                <w:rFonts w:cs="Corbel" w:ascii="Corbel" w:hAnsi="Corbel"/>
              </w:rPr>
              <w:t>Szołtysek J., Logistyka miasta, Polskie Wydawnictwo Ekonomiczne, Warszawa 2016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8" w:hanging="284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Harrison A., van Hoe R., Zarządzanie logistyką, PWE, Warszawa 2010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8" w:hanging="284"/>
              <w:jc w:val="both"/>
              <w:rPr>
                <w:rFonts w:ascii="Corbel" w:hAnsi="Corbel" w:cs="Corbel"/>
                <w:smallCaps/>
              </w:rPr>
            </w:pPr>
            <w:r>
              <w:rPr>
                <w:rFonts w:cs="Corbel" w:ascii="Corbel" w:hAnsi="Corbel"/>
              </w:rPr>
              <w:t>Gołembska E., Tyc-Szmil K., Brauer J., Logistyka w usługach, Wydawnictwo Naukowe PWN, Warszawa 2008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spacing w:lineRule="auto" w:line="24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9:01:00Z</dcterms:created>
  <dc:creator>User</dc:creator>
  <dc:description/>
  <dc:language>en-US</dc:language>
  <cp:lastModifiedBy>Ania</cp:lastModifiedBy>
  <cp:lastPrinted>2017-05-09T10:16:00Z</cp:lastPrinted>
  <dcterms:modified xsi:type="dcterms:W3CDTF">2017-10-16T09:18:00Z</dcterms:modified>
  <cp:revision>4</cp:revision>
  <dc:subject/>
  <dc:title/>
</cp:coreProperties>
</file>