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y 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 Ryszard Kata.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obycie wiedzy niezbędnej do prawidłowego przygotowania pracy magisterskiej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zbogacenie wiedzy uczestników seminarium nt. aktualnych zagadnień podejmowanych w pracach magist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stotę problemów ekonomicznych będących przedmiotem pracy magisterskiej i charakteryzuje ich główne cech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semina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rzygotowywania pracy magisterskiej jako ważnego etapu studi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e problemów badawczych podejmowanych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zasady korzystania z literatury nau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wcze stosowane w pracach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ika pisania prac magiste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ormułowania celów i hipotez badaw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onstrukcji i szczegółowego planu pracy magisterski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1 na podstawie przygotowanego przez studentów planu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studium literatury przedmiotu, formułowanie problemów badawczych, przygotowanie koncepcji pracy, przygotowanie planu prac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Boć J., Jak pisać pracę magisterską, Kolonia Limited Wrocław, 2009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lang w:eastAsia="pl-PL"/>
              </w:rPr>
              <w:t>Węglińska M., Jak pisać pracę magisterską – poradnik dla studentów, Oficyna Wydawnicza Impuls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Stachak S., Podstawy metodologii nauk ekonomicznych, Difin, Warszawa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rban St. Ładoński W., Jak napisać dobrą pracę magisterską, AE Wrocław, 2006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Majchrzak J., Mendel T. Metodyka pisania prac magisterskich i dyplomowych. Wyd. AE w Poznaniu, Poznań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bCs/>
          <w:i/>
          <w:i/>
          <w:smallCaps/>
          <w:color w:val="1F497D"/>
          <w:sz w:val="20"/>
          <w:szCs w:val="20"/>
        </w:rPr>
      </w:pPr>
      <w:r>
        <w:rPr>
          <w:rFonts w:cs="Corbel" w:ascii="Corbel" w:hAnsi="Corbel"/>
          <w:b/>
          <w:bCs/>
          <w:i/>
          <w:smallCaps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142" w:firstLine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Wzbogacenie wiedzy uczestników seminarium nt. aktualnych zagadnień podejmowanych w pracach magisterski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Cytuje przykłady rozwiązań różnych problemów ekonomicznych przy wykorzystaniu literatury krajowej i zagran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rządkuje wiedzę na temat podjętego w pracy magisterskiej problemu badaw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zebranej literatury dotyczącej problemu pracy magisterski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Źródła danych liczbowych i metody ich opracowy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 oceny prac magisterskich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2 na podstawie przygotowanych przez studentów wystąpień na seminariach, aktywnego udziału w dyskusji oraz przygotowany jeden teoretyczny rozdział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weryfikacja dostępnych baz danych pod kątem przydatności w analizie sformułowanego problemu badawczego, przygotowanie wystąpień indywidualnych, napisanie I rozdziału pracy magisterskiej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9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8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UR Ryszard Kat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aktywnego uczestniczenia w dyskusjach prowadzonych w trakcie zajęć seminaryjnych;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rządkuje wiedzę na temat podjętego w pracy magisterskiej problemu badawczego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8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owanie przez uczestników seminarium zagadnień nawiązujących do istotnych kwestii podjętych w pracach magisterskich i dyskusja na ten temat.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-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semestru 3 na podstawie przygotowanych przez studentów wystąpień na seminariach i aktywnego udziału w dyskusji – przygotowane rozdziały teoretyczne pracy oraz zgromadzony materiał empirycz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gromadzenie materiału empirycznego, weryfikacja metod badań empirycznych pod kątem przydatności w rozwiązaniu problemu badawczego, studium literatury przedmiotu, pisanie tekstu pracy magisterskiej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36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1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C-1.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y 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g listy zatwierdzonej przez Dziekan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Gruntowna wiedza z zakresu przedmiotów ogólnoekonomicznych, metod analizy ekonomicznej i przedmiotów specjalistycznych na każdej specjal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Rozwijanie umiejętności diagnozowania i analizowania problemów ekonomicznych oraz formułowanie propozycji ich rozwiązywania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hipotezy badawcze sformułowane we wstępnej części pracy magisterskiej i wyprowadza wnioski na podstawie przeprowadzonej anali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yskutuje na temat istoty i sposobów rozwiązywania problemów ekonomicznych podejmowanych w pracach magisterskich w ramach grupy seminaryj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orodność poglądów i stanowisk w sprawie sposobów rozwiązywania problemów badawczych podejmowanych w pracach magiste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</w:tc>
      </w:tr>
    </w:tbl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seminarium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kolejnych fragmentów prac magisterskich ze szczególnym uwzględnieniem analizy przeprowadzanych przez studentów badań empirycznych .</w:t>
            </w:r>
          </w:p>
        </w:tc>
      </w:tr>
      <w:tr>
        <w:trPr>
          <w:trHeight w:val="61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wniosków końcowych sformułowanych na podstawie przeprowadzonych badań i dyskusja na ten temat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e tekstów źródłowych, analiza przypadków, dyskusja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stąpienia indywidualne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0" w:leader="none"/>
              </w:tabs>
              <w:spacing w:before="0" w:after="0"/>
              <w:ind w:firstLine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semestru 4 jest przedłożony i zaakceptowany przez promotora pełny tekst pracy magister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um literatury przedmiotu, analiza materiału empirycznego, weryfikacja hipotez badawczych, pisanie tekstu pracy magisterskiej, korekta merytoryczna i edytorska prac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6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ć J., Jak pisać pracę magisterską, Kolonia Limited Wrocław, 2009.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ęglińska M., Jak pisać pracę magisterską – poradnik dla studentów, Oficyna Wydawnicza Impuls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50"/>
              <w:ind w:left="318" w:hanging="284"/>
              <w:outlineLvl w:val="2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chak S., Podstawy metodologii nauk ekonomicznych, Difin, Warszawa 2014.</w:t>
            </w:r>
          </w:p>
        </w:tc>
      </w:tr>
      <w:tr>
        <w:trPr>
          <w:trHeight w:val="18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rban St. Ładoński W., Jak napisać dobrą pracę magisterską, AE Wrocław,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Majchrzak J., Mendel T. Metodyka pisania prac magisterskich i dyplomowych. Wyd. AE w Poznaniu, Poznań 2005</w:t>
            </w:r>
          </w:p>
          <w:p>
            <w:pPr>
              <w:pStyle w:val="Bezodstpw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Zenderowski R. Praca magisterska. Jak napisać i obronić. Wskazówki metodologiczne. Wyd. CeDeWu, sp. z.o.o., Warszawa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2:30:00Z</dcterms:created>
  <dc:creator>User</dc:creator>
  <dc:description/>
  <cp:keywords/>
  <dc:language>en-US</dc:language>
  <cp:lastModifiedBy>Magdalena Suraj</cp:lastModifiedBy>
  <cp:lastPrinted>2017-02-15T13:41:00Z</cp:lastPrinted>
  <dcterms:modified xsi:type="dcterms:W3CDTF">2019-02-08T07:50:00Z</dcterms:modified>
  <cp:revision>3</cp:revision>
  <dc:subject/>
  <dc:title/>
</cp:coreProperties>
</file>