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zarządzania jakości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Hermani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Hermaniu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wiedza na temat procesów gospodarczych i zarządzania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oznanie studentów z zagadnieniami dotyczącymi problematyki zarządzania jakości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oznanie studentów z metodami i narzędziami służącymi zarządzaniu jakości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kazanie wiedzy na temat implementacji systemu zarządzania jakością w przedsiębiorstwie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mienia i opisuje podstawowe problemy związane z obszarem Total Quality Management (cykl Deminga, koła jakości, ciągłe doskonalenie, proces, jakość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harakteryzuje podstawowe nurty i wymienia twórców i ich wkład w rozwój filozofii TQ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oznaje wzajemne powiązania i zależności między elementami kształtującymi ostateczny poziom jakości oferty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korzystuje w praktyce poznane narzędzia kształtowania jak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oponuje rozwiązania konkretnych problemów dotyczących jak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nalizuje skutki proponowanych rozwiązań dla całości funkcjonowania organizacji i ich otocz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umie kompleksowy wpływ filozofii TQM na całokształt funkcjonowania przedsiębiorstwa i gospodar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siada świadomość konieczności dążenia do ciągłego doskonalenia we wszystkich obszarach życia społeczno-ekonom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K09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wiązane z kształtowaniem jakości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definiowanie jakości w różnych ujęciach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akość projektu, procesu, wyrobu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cepcje jakości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pirala jak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jakością a zapewnienie jakości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SO - Międzynarodowa Organizacja Normalizacyjna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egląd norm ISO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erowanie, zapewnienie i zarządzanie jakośc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ładowe i dokumentacja systemu zapewnienia jakości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olityka jakości i cele jakości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sięga jakości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dury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nstrukc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jakością w przemyśle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łańcuch wartości w procesie kształtowania przewagi konkurencyjnej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determinanty efektywności funkcjonowania systemu zarządzania jakośc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jakości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efektywne kosztowo zarządzanie jakością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ruktura kosztów jakości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efekty podnoszenia jak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wybranych systemów i zasad zarządzania związanych z jakością: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ystem zarządzania jakością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ystem zarządzania środowiskowego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ystem zarządzania środowiskiem pracy,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ystemy i praktyki związane z zarządzaniem jakością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Ćwiczenia: metoda projektów (projekt praktyczny), praca w grupach (rozwiązywanie zadań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eferat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cena pracy zespołowej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cena pracy zespołowej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zespołowej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kolokwiu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praca zespołow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acja zespołowa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 odbywa się na podstawie uzyskania co najmniej 50% punkt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ćwiczeń jest wypadkową oceny z kolokwium, pracy i prezentacji zespołowej w stosunku: kolokwium – 50%, praca – 25%, prezentacja – 25%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siecka K., Systemy zarządzania jakością produktów. Metody analizy i oceny, Wyd. UE w Katowicach,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mrol A., Mantura W., Zarządzanie jakością. Teoria i praktyka, PWN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mrol A., Zarządzanie jakością z przykładami, PWN, Warszawa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kora T., zarządzanie jakością według norm ISO serii 9000:2000, Wyd. AE Kraków,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9:00Z</dcterms:created>
  <dc:creator>User</dc:creator>
  <dc:description/>
  <dc:language>en-US</dc:language>
  <cp:lastModifiedBy>Użytkownik systemu Windows</cp:lastModifiedBy>
  <cp:lastPrinted>2018-02-12T07:55:00Z</cp:lastPrinted>
  <dcterms:modified xsi:type="dcterms:W3CDTF">2019-02-04T09:29:00Z</dcterms:modified>
  <cp:revision>2</cp:revision>
  <dc:subject/>
  <dc:title/>
</cp:coreProperties>
</file>