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pitał intelektualny w przedsiębiorstw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FiR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rketingu i Przedsiębiorcz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Grzegorz Hajduk</w:t>
            </w:r>
          </w:p>
        </w:tc>
      </w:tr>
    </w:tbl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  <w:lang w:val="pl-PL"/>
        </w:rPr>
        <w:br/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być zaznajomiony z teorią zarządzania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istotą, genezą kapitału intelektualnego w przedsiębiorstw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 poszczególnymi składnikami kapitału ludzki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ształtowanie umiejętności zastosowania różnych wskaźników pomiaru kapitału intelektua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kreśla i przedstawia istotę i znaczenie kapitału intelektualnego w organizacji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zidentyfikować i scharakteryzować składnik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pitału intelektual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klasyfikacji metod pomiaru kapitał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lektualn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zastosowania różnych wskaźnik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miaru kapitału intelektualn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odpowiedzialność za powierzone zadan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ą i twórczą postawę w formułowaniu rozstrzygnięć problemu z uwzględnieniem wielokierunkowych skutków gospodarczych i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ota kapitału intelektu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spodarowania kapitałem ludzki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iwanie kapitału ludzkiego dla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munikacj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otywacj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ój i doskonalenie kapitału ludz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rozwiązywanie zadań, analiza studium przypadku, praca w zespoła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konania zadań, test wielokrotnego wyboru ocena przyswojonej wiedzy w trakc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cena wykonania zadań, ocena przeprowadzonej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: pozytywne oceny z zadań postawionych do rozwiązania w trakcie ćwiczeń – minimum 3 poprawnie wykonane zadania z punktacją minimum 3 na 6 możliwych do zdobycia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3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rzebyk M., Pierścieniak A., Filip P., Gospodarowanie kapitałem ludzkim w organizacji…. W kierunku poprawy efektywności pracy, wyd. Uniwersytetu Rzeszowskiego, Rzeszów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uchnowicz M., (red. nauk.), Zarządzanie kapitałem ludzkim. Procesy - narzędzia - aplikacje, PWE, Warszawa,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Armstrong M., Baron A., Zarządzanie kapitałem ludzkim. Uzyskiwanie wartości dodanej dzięki ludziom, Oficyna Wolters Kluwe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3:46:00Z</dcterms:created>
  <dc:creator>User</dc:creator>
  <dc:description/>
  <cp:keywords/>
  <dc:language>en-US</dc:language>
  <cp:lastModifiedBy>Kazi</cp:lastModifiedBy>
  <cp:lastPrinted>2017-04-27T11:28:00Z</cp:lastPrinted>
  <dcterms:modified xsi:type="dcterms:W3CDTF">2019-02-12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