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2018-2020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chowania na rynku usług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2"/>
              </w:rPr>
              <w:t>E/II/EUB/C-1.1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Marketingu i Przedsiębiorczośc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0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Marta Ka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Marta Ka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4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egzamin 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Student powinien posiadać wiedzę z zakresu podstaw ekonomii.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333333"/>
                <w:szCs w:val="24"/>
              </w:rPr>
              <w:t xml:space="preserve">Umiejętność analizy problemów ekonomicznych oraz czynników wpływających na zmiany w sektorze usług. </w:t>
            </w:r>
          </w:p>
        </w:tc>
      </w:tr>
    </w:tbl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/>
              <w:t xml:space="preserve">Celem przedmiotu jest zapoznanie studentów z determinantami i skutkami zachowań konsumentów na rynku usług oraz przedstawienie czynników wpływających na zachowania nabywców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umiejętności przedstawiania i analiza procesów decyzyjnych konsumentów oraz czynników wpływających na te procesy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Motywowanie do formułowania własnych ocen i poglądów, kształtowanie umiejętności korzystania z literatury przedmiotu oraz powiązania zdobytej wiedzy z praktyką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Corbel" w:ascii="Corbel" w:hAnsi="Corbel"/>
              </w:rPr>
              <w:t>Wymienia i opisuje specyficzne cechy usług oraz elementy kształtujące działalność podmiotów usługowych. Charakteryzuje modele zachowań konsumentów w różnych sytuacjach zakupowych. Rozpoznaje powiązania i zależności między elementami kształtującymi zachowania konsumentów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5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11</w:t>
            </w:r>
          </w:p>
        </w:tc>
      </w:tr>
      <w:tr>
        <w:trPr>
          <w:trHeight w:val="191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zedstawia interpretację przyczyn i przewidywanych skutków wykorzystania narzędzi kształtujących zachowania konsumentów.</w:t>
            </w:r>
            <w:r>
              <w:rPr>
                <w:rFonts w:eastAsia="Times New Roman" w:cs="Corbel" w:ascii="Corbel" w:hAnsi="Corbel"/>
              </w:rPr>
              <w:t xml:space="preserve"> Przedstawia wyniki przeprowadzonych analiz i badań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1</w:t>
            </w:r>
          </w:p>
          <w:p>
            <w:pPr>
              <w:pStyle w:val="Normal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3</w:t>
            </w:r>
          </w:p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1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Rozumie wpływ czynników zewnętrznych na zachowania konsumentów. Świadomie kształtuje swoje zachowania konsumencki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1</w:t>
            </w:r>
          </w:p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/>
              <w:t>K_K05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ecyfika usług (4N) i jej wpływ na zachowania nabywców oraz możliwość kształtowania strategii firm usługow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etody analizy zachowań konsumentów na rynku usług. Model typu „bodziec –reakcja”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łówne determinanty zachowań konsumentów usług - czynniki kulturowe, społeczne, osobowe i psychologiczne kształtujące procesy decyzyjne na rynku usług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ulturowe i subkulturowe uwarunkowania zachowań konsumentów usług. Zróżnicowanie zachowań na różnych rynka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sychologiczne podstawy zachowań konsumentów usług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ces decyzyjny towarzyszący nabywaniu usług - etapy i działania adaptacyjne fir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czestnicy procesu decyzyjnego w branży usług i role przez nich pełnione - wybór podmiotów i narzędzi wpływania na nie przez firm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zachowań konsumentów na wybranych rynkach usług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>Ćwiczenia: dyskusja moderowana, analiza i ocena obszarów działalności poszczególnych branż spółdzielczych. Analiza przypadków, praca w grupach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kolokwium, ocena umiejętności dokonywania analiz dotyczących procesów zmian zachodzących w zachowaniu konsumentów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cena umiejętności przygotowania projektu własnego dotyczącego charakterystyki zachowania na wybranym rynku usłu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bserwacja postawy i ocena prezentowanego stanowiska, praca grup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aliczenie ćwiczeń – na końcową ocenę składają się: ocena z kolokwium, ocena z prezentacji na temat zachowania na wybranym rynku usług. 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3,0 wymaga zdobycia50% maksymalnej ilości punktów przypisanych do poszczególnych prac i aktywności składających się na zaliczenie przedmiotu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Ocena 4,0 wymaga zdobycia 75% maksymalnej ilości punktów przypisanych do poszczególnych prac i aktywności składających się na zaliczenie przedmiotu.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/>
              <w:t>Ocena 5,0 wymaga zdobycia 100% maksymalnej ilości punktów przypisanych do poszczególnych prac i aktywności składających się na zaliczenie przedmiotu.</w:t>
            </w:r>
          </w:p>
        </w:tc>
      </w:tr>
    </w:tbl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udnicki L., Zachowania konsumentów na rynku, PWE, Warszawa 2012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osa G. (red.), Konsument na rynku usług, Wydawnictwo C.H. Beck, Warszawa 2015. 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Jachnis A., Psychologia konsumenta. Psychologiczne i socjologiczne uwarunkowania zachowań konsumenckich, Branta, Kraków 2007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myczek S, Sowa I. Konsument na rynku. Zachowania, modele, aplikacje. Wyd. Difin, 2005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8:40:00Z</dcterms:created>
  <dc:creator>User</dc:creator>
  <dc:description/>
  <dc:language>en-US</dc:language>
  <cp:lastModifiedBy>Użytkownik systemu Windows</cp:lastModifiedBy>
  <cp:lastPrinted>2018-02-06T13:26:00Z</cp:lastPrinted>
  <dcterms:modified xsi:type="dcterms:W3CDTF">2019-02-01T08:40:00Z</dcterms:modified>
  <cp:revision>2</cp:revision>
  <dc:subject/>
  <dc:title>SYLABUS</dc:title>
</cp:coreProperties>
</file>