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lacje instytucji finansowych z biznes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relacji pomiędzy instytucjami finansowymi a ich otoczeni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nięcie umiejętności w zakresie diagnozowania czynników wpływających na reputację instytucji finanso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wyboru efektywnych metod  kształtowania relacji z otoczeniem biznes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oraz wzajemne relacje pomiędzy organizacjami w różnych obszarach ekonomi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pisuje funkcjonowanie rynku oraz wpływ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6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kształtowania relacji rynkowych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miejętność przygotowywania pisemnych komunikatów dotyczących wyjaśnienia działań realizowanych przez podmioty gospodarcz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elacje organizacji z otoczeniem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putacja, tożsamość i wizerunek instytu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blic relations w kształtowaniu wizerunku instytucji finan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relacjami z konsumentami - CR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relacjami z interesariusz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munikacja instytucji finansowych z otoczeni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: pozytywna ocena z pracy pisemnej w formie testu – min 50% poprawnych odpowiedzi, pozytywne oceny z zadań postawionych do rozwiązania w trakcie ćwiczeń – minimum 3 poprawnie wykonane zadania z punktacją minimum 3 na 6 możliwych do zdobycia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lesiński Z., Zarządzanie Relacjami międzyorganizacyjnymi, Wyd. C.H. Beck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Tyszka R., Zarządzanie relacjami z interesariuszami organizacji, Placet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A. Jakubowska, Public Relations w kształtowaniu wizerunku instytucji finansowych, Wyd. Akademii Ekonomicznej w Katowicach, Katowice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ojcik K., Public relations wiarygodny dialog z otoczeniem, Wolters Kluwer Polska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8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