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rategie rozwoju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,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ol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UR, dr hab. Mariola Grzebyk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Segoe UI Symbol" w:hAnsi="Segoe UI Symbol" w:eastAsia="MS Gothic;ＭＳ ゴシック" w:cs="Segoe UI Symbol"/>
          <w:b w:val="false"/>
          <w:b w:val="false"/>
          <w:szCs w:val="24"/>
        </w:rPr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wiedza z podstaw funkcjonowania i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z istotą i procedurą formułowania strategii przedsiębiorst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harakterystyka wybranych metod analizy strateg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klasyfikac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j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rategii przedsiębior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zastosowania różnych metod przy budowania strategii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i przedstawia istotę i procedurę formułowania strategii przedsiębiorst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charakteryzować wybrane metody analizy strateg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klasyfikacji strategii przedsiębiorst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ć zastosowania różnych metod przy budowie strategii przedsiębiorst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- </w:t>
      </w:r>
    </w:p>
    <w:p>
      <w:pPr>
        <w:pStyle w:val="Akapitzlist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podstawowe pojęcia związane ze strategią przedsiębior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a formułowania i realizacji strate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metody analizy strategicznej stosowane w procesie formułowania strate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y model strategii przedsiębiorstwa (poziomy i obszary strategicz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ybory strateg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strategii (ewolucyjno-rynkowa, zasobowa, funkcjonal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fikacja strategii przedsiębiorstwa A)skali działalności, różnicowania działalności, podziału, B) defensywna, ofensywna, pionierska, C) kosztowa, integracji pion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-------------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/>
          <w:i/>
          <w:smallCaps/>
          <w:szCs w:val="24"/>
        </w:rPr>
        <w:t xml:space="preserve">Ćwiczenia: </w:t>
      </w:r>
      <w:r>
        <w:rPr>
          <w:rFonts w:cs="Corbel" w:ascii="Corbel" w:hAnsi="Corbel"/>
          <w:sz w:val="24"/>
          <w:szCs w:val="24"/>
        </w:rPr>
        <w:t>Wykład z prezentacją multimedialną, d</w:t>
      </w:r>
      <w:r>
        <w:rPr>
          <w:rFonts w:cs="Corbel" w:ascii="Corbel" w:hAnsi="Corbel"/>
          <w:bCs/>
          <w:sz w:val="24"/>
          <w:szCs w:val="24"/>
        </w:rPr>
        <w:t>yskusja moderowana, analiza studium przypadku, praca w grupach.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analiza studium przypadku – praca pisemna, ocena aktywności podczas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a studium przypadku – praca pisemna, ocena aktywności podczas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oraz ocena prezentowanego stanowisk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zaliczenia przedmiotu jest pozytywna ocena z kolokwium, praca w grupach i ocena aktywności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liczenia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łój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rategia organizacji. W poszukiwaniu trwałej przewagi konkuren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0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ierścionek Z., Strategie konkurencji i rozwoju przedsiębiorstwa, PWN, Warszawa 2007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rścionek Z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Strategie rozwoju firmy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WN, Warszawa 199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urek-Stępień S., Strategie rozwoju przedsiębiorstwa. Metody analizy-przykłady, SGH, Warszawa 2007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: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b w:val="false"/>
        <w:szCs w:val="24"/>
        <w:rFonts w:ascii="Corbel" w:hAnsi="Corbel" w:cs="Corbe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b w:val="false"/>
        <w:szCs w:val="24"/>
        <w:rFonts w:ascii="Corbel" w:hAnsi="Corbel" w:cs="Corbe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3z0">
    <w:name w:val="WW8Num3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4z0">
    <w:name w:val="WW8Num4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00:00Z</dcterms:created>
  <dc:creator>User</dc:creator>
  <dc:description/>
  <dc:language>en-US</dc:language>
  <cp:lastModifiedBy>User</cp:lastModifiedBy>
  <cp:lastPrinted>2017-02-15T13:41:00Z</cp:lastPrinted>
  <dcterms:modified xsi:type="dcterms:W3CDTF">2019-02-11T15:05:00Z</dcterms:modified>
  <cp:revision>3</cp:revision>
  <dc:subject/>
  <dc:title/>
</cp:coreProperties>
</file>