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a jakości usług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4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winien posiadać wiedzę z zakresu mikroekonomii, makroekonomii, podstaw zarządza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apoznanie studentów z zasadami i metodami oceny jakości usług publicz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anie wpływu uwarunkowań zewnętrznych i wewnętrznych na funkcjonowanie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j oceny usługi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oceny kry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7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metody i narzędzia opisu i pomiaru jakości usług publi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omadzi i analizuje dane dotyczące procesów rozwoju jakości świadczonych usług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>
          <w:trHeight w:val="1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azuje aktywną i twórczą postawę w formułowaniu własnych sugestii i rozstrzygnięć w procesie oceny jakości usług publicznych z uwzględnieniem wieloaspektowych skutków gospodarczych i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6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kres przedmiotu i jego miejsce w relacji do innych dyscyplin nauk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usług publicznych 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teria oceny jakości usług o charakterze publicznym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statystyczne w zarządzaniu jakościa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ędzia nadzoru i kontroli jakości (studium przypadków)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biektywne i obiektywne kryteria oceny jakości usług publicznych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omiaru jakości usług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innowacyjne wpływające na jakość usług publicznych 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jakości usług publicznych w administracji publicznej w wymiarze społecznym – kultura, oświata, ochrona zdrowia, pomoc społeczna i w wymiarze technicznym – transport publiczny, gospodarka komunalna i komunalna gospodarka mieszkaniowa 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case study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praca grupowa, 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k_0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ćwiczeń: ocena pozytywna z kolokwium/testu, ocena aktywności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nczar M., Informatyzacja administracji publicznej : nowa jakość usług publicznych dla obywateli i przedsiębiorców, Warszawa : "CeDeWu", 2009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ler J., Globalizacja a państwo narodowe i usługi publiczne; Polska Akademia Nauk. Kancelaria PAN, Komitet Prognoz "Polska 2000 Plus". - Warszawa : PAN,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ktor publiczny - racjonalizacja gospodarowania : monografia naukowa / pod red. M. Kozłowskiej - Burdziak. - Białystok : Wydawnictwo Uniwersytetu w Białymstoku,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ania M., Zamówienia publiczne ; Partnerstwo publiczno-prywatne ; Koncesje na roboty budowlane lub usługi w prawie polskim : instytucje prawne realizacji przedsięwzięć publicznych, Warszawa: Difin, 2014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ktor publiczny we współczesnej gospodarce / red. nauk. R. Przygodzka ; Uniwersytet w Białymstoku. Wydział Ekonomii i Zarządzania. - Białystok : Wydaw. UwB,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rbel">
    <w:charset w:val="00"/>
    <w:family w:val="auto"/>
    <w:pitch w:val="variable"/>
  </w:font>
  <w:font w:name="MS Gothi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Desktop\Szablon TNR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26:00Z</dcterms:created>
  <dc:creator>User</dc:creator>
  <dc:description/>
  <cp:keywords/>
  <dc:language>en-US</dc:language>
  <cp:lastModifiedBy>Użytkownik Microsoft Office</cp:lastModifiedBy>
  <cp:lastPrinted>2019-01-21T09:18:00Z</cp:lastPrinted>
  <dcterms:modified xsi:type="dcterms:W3CDTF">2019-02-11T07:56:00Z</dcterms:modified>
  <cp:revision>18</cp:revision>
  <dc:subject/>
  <dc:title/>
</cp:coreProperties>
</file>