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18-2020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386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Techniki sprzedaży usług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EUB/C-1.5c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Marketingu i Przedsiębiorczości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rok 3 semestr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 do wyboru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Piotr Cyrek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Piotr Cyrek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/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☑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sz w:val="20"/>
                <w:szCs w:val="20"/>
              </w:rPr>
              <w:t>Student zna podstawy ekonomii i funkcjonowania rynku. Zna marketingowe narzędzia oddziaływania na klient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0"/>
              </w:rPr>
              <w:t xml:space="preserve">Zapoznanie studentów z podstawowymi technikami sprzedaży, a w szczególności technikami przydatnymi w sprzedaży usług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0"/>
              </w:rPr>
              <w:t>Nabycie przez studentów praktycznych umiejętności krytycznej analizy sytuacji handlowych oraz efektywnego zachowania w takich sytuacja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 xml:space="preserve">Wymienia i charakteryzuje mechanizmy rynkowe odnosząc je do istoty sprzedaży usług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18"/>
                <w:szCs w:val="18"/>
              </w:rPr>
            </w:pPr>
            <w:r>
              <w:rPr>
                <w:rFonts w:cs="Corbel" w:ascii="Corbel" w:hAnsi="Corbel"/>
                <w:sz w:val="18"/>
                <w:szCs w:val="18"/>
              </w:rPr>
              <w:t>K_W01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18"/>
                <w:szCs w:val="18"/>
              </w:rPr>
            </w:pPr>
            <w:r>
              <w:rPr>
                <w:rFonts w:cs="Corbel" w:ascii="Corbel" w:hAnsi="Corbel"/>
                <w:sz w:val="18"/>
                <w:szCs w:val="18"/>
              </w:rPr>
              <w:t>K_W02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18"/>
                <w:szCs w:val="18"/>
              </w:rPr>
              <w:t>K_W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Opisuje i tłumaczy szereg zagadnień i definicji zawartych w merytorycznych ramach technik sprzedaży usług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18"/>
                <w:szCs w:val="18"/>
              </w:rPr>
            </w:pPr>
            <w:r>
              <w:rPr>
                <w:rFonts w:cs="Corbel" w:ascii="Corbel" w:hAnsi="Corbel"/>
                <w:sz w:val="18"/>
                <w:szCs w:val="18"/>
              </w:rPr>
              <w:t>K_W01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18"/>
                <w:szCs w:val="18"/>
              </w:rPr>
            </w:pPr>
            <w:r>
              <w:rPr>
                <w:rFonts w:cs="Corbel" w:ascii="Corbel" w:hAnsi="Corbel"/>
                <w:sz w:val="18"/>
                <w:szCs w:val="18"/>
              </w:rPr>
              <w:t>K_W02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18"/>
                <w:szCs w:val="18"/>
              </w:rPr>
              <w:t>K_W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Analizuje zjawiska i procesy dotyczące rynku usług oraz porównuje je z założeniami modeli teoretycz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Wykrywa przyczyny określonego stanu danej sytuacji handlowej, proponuje alternatywne rozwiązania oraz wyznacza optymalne dla niej rozwiązani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K_U03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K_U04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K_U08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K_U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Przeprowadza syntetyczną prezentację dotyczącą wybranego aspektu technik sprzedaży usług poprawnie argumentując przyjęte tezy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K_U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Zachowuje otwartość na różne koncepcje rozwiązań problemów postawionych do analizy w trakcie ćwiczeń oraz troszczy się o osiągnięcie przyjętych celów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K_K01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K_K02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K_K04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0"/>
                <w:szCs w:val="20"/>
              </w:rPr>
              <w:t>K_K06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 xml:space="preserve">Sprzedaż, sprzedawca, klient, techniki sprzedaży – problemy definicyjne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Społeczne, etyczne i prawne problemy związane ze sprzedażą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z w:val="20"/>
                <w:szCs w:val="20"/>
              </w:rPr>
              <w:t>Przygotowanie do sprzedaży. Motywy klientów. Wiedza sprzedawców na temat klientów, produktów i technologi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 xml:space="preserve">Przebieg procesu sprzedaży (etapy, problemy, realizacja). Poszukiwanie potencjalnych klientów. Planowanie rozmowy z klientem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 xml:space="preserve">Prezentacja. Wybór metody prezentacji. Strategia rozpoczęcia. Elementy prezentacji. Odpowiadanie na zastrzeżenia klienta. Zamknięcie sprzedaży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Obsługa i kontakty po sprzedaży. Przebieg Procesu reklamacyj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rytyczna analiza sytuacji handlowych. Praca  z wykorzystaniem materiału film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Techniki obrony własnego stanowiska i odpowiedzi na zarzuty klient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Skuteczna komunikacja. Spójność komunikacyjna. Aktywne słuchanie. Zadawanie pytań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Komunikacja werbalna a niewerbaln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Negocjacje w biznesie. Warunki, rodzaje, strategie negocjacji. Komunikatywność i asertywność jako cechy negocjator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Negocjacje zespołowe. Ćwiczenie według scenariusz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Nowoczesne techniki wywierania wpływu – Koncepcja neuromarketingu, przykłady technik NLP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  <w:t>Np</w:t>
      </w:r>
      <w:r>
        <w:rPr>
          <w:rFonts w:cs="Corbel" w:ascii="Corbel" w:hAnsi="Corbel"/>
          <w:sz w:val="20"/>
          <w:szCs w:val="20"/>
        </w:rPr>
        <w:t xml:space="preserve">.: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eastAsia="Corbel" w:cs="Corbel" w:ascii="Corbel" w:hAnsi="Corbel"/>
          <w:b w:val="false"/>
          <w:i/>
          <w:sz w:val="20"/>
          <w:szCs w:val="20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Wykład: wykład problemowy, wykład z prezentacją multimedialną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Ćwiczenia: analiza tekstów z dyskusją, metoda projektów (projekt badawczy, wdrożeniowy, praktyczny), praca w grupach (rozwiązywanie zadań, dyskusja),gry dydaktyczne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Laboratorium: wykonywanie doświadczeń, projektowanie doświadczeń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sz w:val="22"/>
        </w:rPr>
        <w:t>Ćwiczenia obejmują dyskusję moderowaną, analizę i interpretację tekstów źródłowych, rozwiązywanie zadań, analizę studium przypadku, referaty studentów oraz zespołową pracę w podgrupach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spacing w:before="0" w:after="0"/>
        <w:ind w:left="426" w:hanging="0"/>
        <w:rPr/>
      </w:pPr>
      <w:r>
        <w:rPr/>
        <w:t>4.1 Sposoby weryfikacji efektów kształceni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 xml:space="preserve">kolokwium, wypowiedzi studenta w trakcie dyskusj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b/>
                <w:b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kolokwium, wypowiedzi studenta w trakcie dyskus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b/>
                <w:b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kolokwium, wypowiedzi studenta w trakcie dyskus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konstruktywna krytyka sytuacji przedstawionych w materiale filmowy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referat z prezentacj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obserwacja studenta w trakcie realizacji zadań w zespoł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Warunkiem zaliczenia ćwiczeń jest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aktywne uczestnictwo studentów w prowadzonej na ćwiczeniach dyskusji kierowanej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aktywność w rozwiązywaniu problemów postawionych do realizacji w trakcie ćwiczeń w zespołach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Corbel" w:ascii="Corbel" w:hAnsi="Corbel"/>
                <w:sz w:val="20"/>
                <w:szCs w:val="20"/>
              </w:rPr>
              <w:t>poprawne zrealizowanie wybranych przez prowadzącego ćwiczenia zagadnień do samodzielnego opracowania w postaci referatu z prezentacją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orbel" w:hAnsi="Corbel" w:cs="Corbel"/>
                <w:b/>
                <w:b/>
                <w:smallCaps/>
                <w:szCs w:val="24"/>
              </w:rPr>
            </w:pPr>
            <w:r>
              <w:rPr>
                <w:rFonts w:cs="Corbel" w:ascii="Corbel" w:hAnsi="Corbel"/>
                <w:sz w:val="20"/>
                <w:szCs w:val="20"/>
              </w:rPr>
              <w:t>kolokwium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kolokwium, napisanie referatu, studia literatury itp.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118"/>
      </w:tblGrid>
      <w:tr>
        <w:trPr>
          <w:trHeight w:val="39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18" w:hanging="357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val="en-GB"/>
              </w:rPr>
              <w:t xml:space="preserve">Maister D.H., Green C.H., Galford R.M. 2011, Zaufany doradca.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ak budować trwałe relacje z klientami. Wydawnictwo Helion, Gliwice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18" w:hanging="357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Futrell Ch.M., 2011, Nowoczesne techniki sprzedaży. Metody prezentacji, profesjonalna obsługa, relacje z klientami, Wolters Kluwer Polska, Warszawa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18" w:hanging="357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osell L., 2010, Techniki sprzedaży. O sztuce sprzedawania, BL Info Polska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18" w:hanging="357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oulinier R., 2007, Techniki sprzedaży, PWE, Warszawa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240" w:after="0"/>
              <w:ind w:left="318" w:hanging="3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parks L., 2008, Efektywna sprzedaż. 151 błyskotliwych rozwiązań, Helion, Gliwice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ortensen K.W., 2006, Sztuka wywierania wpływu na ludzi. Dwanaście uniwersalnych praw skutecznej perswazji, Wyd. Uniwersytetu Jagiellońskiego, Kraków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0:49:00Z</dcterms:created>
  <dc:creator>User</dc:creator>
  <dc:description/>
  <dc:language>en-US</dc:language>
  <cp:lastModifiedBy>Użytkownik systemu Windows</cp:lastModifiedBy>
  <cp:lastPrinted>2019-01-30T11:49:00Z</cp:lastPrinted>
  <dcterms:modified xsi:type="dcterms:W3CDTF">2019-01-30T10:49:00Z</dcterms:modified>
  <cp:revision>2</cp:revision>
  <dc:subject/>
  <dc:title/>
</cp:coreProperties>
</file>