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Metody optymalizacji decyzji gospodar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/II/EUB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etod Ilościowych i Informa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a Saram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ia Sarama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153035</wp:posOffset>
                </wp:positionV>
                <wp:extent cx="3810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12.0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iegła obsługa arkusza kalkulacyjnego, znajomość zagadnień z zakresu informatyki, ekonomii, statystyki i ekonometrii, podstawowa wiedza dotycząca zarządzania projekt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panowanie przez studentów pewnego zbioru metod, procedur i algorytmów wspomagających proces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znanie podstawowych zasad modelowania i rozwiązywania problemów decyzyjnych występujących w praktyce przy użyciu komputer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ształcenie umiejętności w zakresie komputerowego modelowania i analizy wybranych problemów decyz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9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rodzaje modeli decyzyjnych w ekonomi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worzy modele dla typowych problemów decyzyjnych wykorzystując wiedzę ekonomiczną oraz wyznacza ich rozwiązania za pomocą komputer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rozwiązuje problemy decyzyjne z wykorzystaniem metod programowania sieci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symulacje komputerowe przebiegu zjawisk i proces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kompetencje w zakresie podejmowania racjonalnych decyzji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odele problemów decyzyjnych. Zasady budowy modeli dla problemów występujących najczęściej w praktyc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uterowe wspomaganie procesów podejmowania decyzji w przypadku występowanie wielu kryteriów oceny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loetapowe procesy decyzyjne. Programowanie dynamiczne. Przykłady zagadnień programowania dynam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metod CPM, CPM-Cost, PERT w praktyce – rozwiązywanie przykładowych problemów. Analiza wpływu zmian czasów trwania czynności na czas trwania przedsięwzięcia i istniejące ścieżki kry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problemów decyzyjnych za pomocą symulacji. Model deterministyczny i stochastyczny wybranego zjawiska ekonomicznego – porównanie. Symulacja na kracie. Przykład symulacji dynamicznej (analiza efektów różnych wariantów podejmowanej decyzj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ce rozwiązywanie zadań (problemów decyzyjnych) za pomocą komputera –praca w laboratorium. Przygotowanie projektu i opracowania/prezentacji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 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dzian, projekt, oprac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 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umiejętności w trakcie zajęć, sprawdzian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umiejętności w trakcie zajęć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umiejętności w trakcie zajęć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dzian, projekt, oprac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zaliczenia przedmiotu jest otrzymanie pozytywnych ocen ze sprawdzianów, a także przygotowanie i zaliczenie projektu oraz opracowania/prezentacji na podany przez prowadzącego temat. Oceny ze sprawdzianów i projektów ustalane są na podstawie liczby uzyskanych punktów. Na podstawie średniej arytmetycznej ważonej ocen uzyskanych ze sprawdzianów i projektów ustalana jest ocena końcowa na zaliczeni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 i sprawdzianów, przygotowanie oraz  zaliczenie projektów i opracowań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kuła K. (red.), Badania operacyjne w przykładach i zadaniach, PWN, 200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Lipiec-Zajchowska M. (red.), Wspomaganie procesów decyzyjnych. Tom III. Badania operacyjne, C. H. Beck,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Sikora W. (red.), Badania operacyjne, PWE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4. Szymcza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M. (red.), Decyzje logistyczne z Excelem, Difin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Hales C. (red.), Wykorzystanie narzędzi informatycznych w naukach ekonomicznych. Przykłady i zadania, Wydawnictwo Uniwersytetu Rzeszowskiego 2007.</w:t>
              <w:tab/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Nowak M., Symulacja komputerowa w problemach decyzyjnych, AE, Katowice 200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Szapiro T., Decyzje menedżerskie z Excelem, PWE 200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23:16:00Z</dcterms:created>
  <dc:creator>User</dc:creator>
  <dc:description/>
  <cp:keywords/>
  <dc:language>en-US</dc:language>
  <cp:lastModifiedBy>Jadwiga</cp:lastModifiedBy>
  <cp:lastPrinted>2019-01-21T09:18:00Z</cp:lastPrinted>
  <dcterms:modified xsi:type="dcterms:W3CDTF">2019-01-31T10:43:00Z</dcterms:modified>
  <cp:revision>5</cp:revision>
  <dc:subject/>
  <dc:title/>
</cp:coreProperties>
</file>