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chowania konsumentów na rynku międzynarodowym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2b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Sławomir Dyb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podstaw marketingu oraz zachowań konsumentów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elem przedmiotu jest przedstawienie uwarunkowań, założeń oraz kierunków zmian w rynkowych zachowaniach konsumentów, a także sposobów wykorzystania zdobytej wiedzy w kształtowaniu strategii marketingowej przedsiębiorst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ele szczegółowe obejmują zat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>- przedstawienie teorii zachowań konsumentów, czynników kształtujących decyzje i zachowania konsumentów na rynku z uwzględnieniem specyfiki wybranych rynków zagranicznych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-  analizę elementów otoczenia międzynarodowego przedsiębiorstw w kontekście pozycji klienta oraz konsekwencji orientacji przedsiębiorstwa na dążenie do satysfakcji i lojalności konsumenckiej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- prezentację kluczowych czynników sukcesu podmiotów gospodarczych na rynkach międzynarodowych oraz strategii marketingowych realizowanych na rynkach międzynarodowych </w:t>
            </w:r>
          </w:p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- wypracowanie umiejętności swobodnego posługiwania się podstawowymi terminami z zakresu marketingu, marketingu międzynarodowego, handlu, konsumpcji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harakteryzuje czynniki otoczenia międzynarodowego przedsiębiorstw oraz relacje między ni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mienia i opisuje czynniki determinujące zachowania konsumentów (popyt)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Rozpoznaje i określa przyczyny i skutki zmian zachodzących w ramach internacjonalizacji konsumpcji oraz trend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równuje narzędzia marketingowe z punktu widzenia ich skuteczności względem konsumetów na rynkach mie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Rozpoznaje motywy internacjonalizacji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zpoznaje kluczowe elementy badania rynków międzynarodowych w tym oceny pojemności i chłonności rynku (popytu reprezentowanego przez konsumentów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</w:rPr>
              <w:t xml:space="preserve">Potrafi pracować w grupie, przyjmując w niej różne role, wyszukiwać źródła informacji, dokonywać oceny ich wiarygodności, oraz współuczestniczyć w generowaniu propozycji rozwiązań problemów z zakresu doboru i kształtowania narzędzi marketingu ukierunkowanych na klientów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edstawia opinię na temat podstawowych problemów gospodarczych i wskazuje rozwiązania z zakresu marketingu, technik sprzedaży, kreowania popy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1.Istota zachowań konsumenckich: typologia, zakres i podstawowe założenia pojęcia: konsument i zachowania konsumen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2. Geneza i rozwój badań zachowań konsument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3. Tendencje zmian w sferze konsumpcji: uwarunkowania, trendy, cechy współczesnego konsumen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4. Uwarunkowania zachowań konsumentów na rynku. Otoczenie ekonomiczno – rynkowe, demograficzne, społeczno - kulturowe, polityczne, technologiczne oraz naturalne. Specyfika analizy międzynarodowego otoczenia marketing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5. Proces zakupowy na rynku międzynarodowym: etapy, rodzaje decyzji, ryzyk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6. Typologia konsumentów a decyzje rynkowe przedsiębiorstwa międzynarod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7. Cechy produktu globalnego i ich wpływ na proces decyzyjny nabywcy: akceptacja nowych produktów na rynku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8. Rola marki globalnej w procesie decyzyjnym nabywc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9. Cena jako uwarunkowanie decyzji rynkowych konsument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0. Postępowanie konsumenta w procesie wyboru formy dystrybucj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1. Reakcje konsumenta na działania promocyjne na rynk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2. Tendencje zmian w zachowaniach konsumentów w ujęci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3. Rola międzynarodowych badań marketingowych w określaniu zachowań i postaw konsumentów w ujęciu globalnym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 xml:space="preserve">14. Analiza segmentacyjna na rynku miedzynarodowym, kryteria segmentacji, segmenty rynku (w tym eurosegmenty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15. Analiza wybranych modelów zachowań konsumentów na rynku międzynarodowy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16. Etnocentryzm konsumencki – założenia, miary, efekt kraju pochodzenia (analiza porównawcza w ujęciu międzynarodowym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0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0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0"/>
        </w:rPr>
        <w:t xml:space="preserve"> analizę studium przypadku,  pracę zespołową</w:t>
      </w: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  <w:t>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</w:rPr>
              <w:t>przygotowanie i przedstawienie opracowania grupowego, 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więcej niż 50% punktów z kolokwium oraz przygotowanie opracowania grup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78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78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  <w:tab/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) red. K. Fonfara, Marketing międzynarodowy – współczesne trendy i praktyka,  PWN, Warszawa 2014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) R. East, M. Wright,  M. Vanhuele, Zachowania konsumentów, Oficyna Ekonomiczna Grupa Wolters Kluwer,  Warszawa 2011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) G. Światowy, Zachowania konsumentów, Determinanty oraz metody poznania i kształtowania, Polskie Wydawnictwo Ekonomiczne, Warszawa 2006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) A. Figiel. Etnocentryzm konsumencki. Produkty krajowe czy zagraniczne. PWE, 2004;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) G. Antonides, Fred van Raij W. Zachowanie konsumenta. Koncepcje i badania europejskie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ręcznik akademicki. PWN, Warszawa, 2003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5:00Z</dcterms:created>
  <dc:creator>User</dc:creator>
  <dc:description/>
  <dc:language>en-US</dc:language>
  <cp:lastModifiedBy>Użytkownik systemu Windows</cp:lastModifiedBy>
  <cp:lastPrinted>2018-02-09T09:47:00Z</cp:lastPrinted>
  <dcterms:modified xsi:type="dcterms:W3CDTF">2019-02-01T09:25:00Z</dcterms:modified>
  <cp:revision>2</cp:revision>
  <dc:subject/>
  <dc:title/>
</cp:coreProperties>
</file>