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4 do Zarządzenia Rektora UR nr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Systemy Logisty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/II/EUB/C-1.4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Tomasz Surma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dr Bogdan Wierzbinski, Dr Tomasz Surmacz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\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333333"/>
                <w:sz w:val="22"/>
              </w:rPr>
              <w:t>Umiejętność analizy problemów ekonomicznych oraz podstawowych kwestii związanych z zarządzaniem. Częściowa znajomość zagadnień realizowanych w ramach przedmiotu. Podstawy marketing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1723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</w:rPr>
              <w:t>Celem przeprowadzonych ćwiczeń jest uświadomienie studentom ważności problematyki związanej z procesami gospodarowania na współczesnych bardzo konkurencyjnych rynkach. Zapoznanie z rolą, jaką odgrywa logistyka w procesach rynkowych oraz kształtowaniu zmian organizacji gospodarczych. Zasadniczym celem ćwiczeń jest nabycie umiejętności praktycznych z zakresu zarządzania zapasami w łańcuchu logistycznym oraz organizacji przebiegów towar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 w:val="22"/>
              </w:rPr>
              <w:t>Rozpoznaje procesy gospodarcze oraz określa ich przyczyn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 w:val="22"/>
              </w:rPr>
              <w:t>Charakteryzuje wzajemne relacje pomiędzy organizacjami gospodarczymi i społeczn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 w:val="22"/>
              </w:rPr>
              <w:t>Wskazuje i charakteryzuje powiązania gospodarcz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 w:val="22"/>
              </w:rPr>
              <w:t>Analizuje przyczyny zależności i przyczyny zmian w gospodar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 w:val="22"/>
              </w:rPr>
              <w:t>Pracuje w grupie, przyjmuje w niej różne role oraz jest w stanie realizować zad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zary zadaniowe logistyki, System w przedsiębiorstw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stem obsługi klienta, koszty w logisty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ogistyka zaopatrzenia, strategie zakupow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cepcje logistyczne uzupełniania zapas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stemy wykorzystywane w sferze magazynowa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stem transportu, logistyka dystrybu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stem dosta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obejmujące dyskusję moderowaną, analizę i interpretację tekstów źródłowych, rozwiązywanie zadań, analizę studium przypadku, pracę zespołową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86"/>
        <w:gridCol w:w="411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umiejętności dokonywania analiz, kolokwiu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erwacja postawy i ocena prezentowanych opini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umiejętności dokonywania analiz, kolokwiu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erwacja postawy i ocena prezentowanych opini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a umiejętności dokonywania analiz, kolokwiu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333333"/>
              </w:rPr>
              <w:t>Zaliczenie przedmiotu na podstawie testu sprawdzającego przeprowadzonego po zrealizowaniu powyższych zagadnień oraz aktywności na ćwiczeniach. Zaliczenie w formie testowo-opisowej (oraz zadania), czas trwania ok. 1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6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shd w:fill="FFFFFF" w:val="clear"/>
              </w:rPr>
              <w:t>Systemy logistyczne w obsłudze przedsiębiorstw / Stanisława Zamkowska, Beata Zagożdżon. - Radom : Politechnika Radomska, Wydawnictwo, 201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24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ystemy logistyczne : komponenty, działania, przykłady / Marek Matulewski [i in.]. - Wyd. 2 zm. - Poznań : Instytut Logistyki i Magazynowania, 2008.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Nowakowski T. (red.), Systemy logistyczne, Difin, Warszawa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Productcreatortextnormal">
    <w:name w:val="product_creator text_normal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10:00Z</dcterms:created>
  <dc:creator>User</dc:creator>
  <dc:description/>
  <cp:keywords/>
  <dc:language>en-US</dc:language>
  <cp:lastModifiedBy>aaa</cp:lastModifiedBy>
  <cp:lastPrinted>2017-04-27T11:28:00Z</cp:lastPrinted>
  <dcterms:modified xsi:type="dcterms:W3CDTF">2019-02-05T07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