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tnerstwo publiczno-prywat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de-AT"/>
              </w:rPr>
            </w:pPr>
            <w:r>
              <w:rPr>
                <w:rFonts w:cs="Corbel" w:ascii="Corbel" w:hAnsi="Corbel"/>
                <w:sz w:val="24"/>
                <w:szCs w:val="24"/>
                <w:lang w:val="de-AT"/>
              </w:rPr>
              <w:t>E/II/EiZSP/C-1.3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z zakresu: zarządzania, ekonomiki i finansów sektora publicznego i prywatnego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reguł współpracy sektora publicznego i prywatnego w realizacji przedsięwzięć o charakterze użyteczności publicznej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wiedzy dotyczącej uregulowań prawnych dla PP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wiedzy odnoszącej się do przygotowania przedsięwzięcia oraz identyfikacji kosztów i korzyści płynących z partnerstwa publiczno-prywatnego.</w:t>
            </w:r>
          </w:p>
        </w:tc>
      </w:tr>
    </w:tbl>
    <w:p>
      <w:pPr>
        <w:pStyle w:val="Podpunkty"/>
        <w:spacing w:before="40" w:after="40"/>
        <w:ind w:left="0" w:hanging="0"/>
        <w:jc w:val="left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-108" w:hanging="0"/>
              <w:contextualSpacing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suje pojęcia z zakresu inwestycji, podmiotów sektora publicznego i prywatnego, źródeł kapitał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-108" w:hanging="0"/>
              <w:contextualSpacing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uje oceny opłacalności projektów gospodarczych i ich wpływu na rozwój społeczno-gospoda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-108" w:hanging="0"/>
              <w:contextualSpacing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cować w grupie przy podejmowaniu wielokierunkowej analizy dotyczącej wyboru najefektywniejszego wariantu projektu oraz określania jego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pecyfika projektów infrastrukturalnych z udziałem podmiotu prywatnego – obszary zastosowania PPP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uregulowania prawne dotyczące PPP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wzięcie PPP – korzyści i zagroż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transakcji PPP – uczestnicy i podział ryzy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zedsięwzięcia – dokumentacja projektu PPP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bieg transakcji PPP – procedura i kryteria wyboru partnera prywatnego, realizacja i kontrola um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płacalności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projektów PPP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ój PPP na świecie i uwarunkowania rozwoju i wykorzystanie PPP w Polsc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rozwiązywanie zadań i praca w grupach,</w:t>
      </w:r>
      <w:r>
        <w:rPr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a tekstów źródłowych, analiza studium przypadku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pisemna (kolokwium/test), 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pisemna, rozwiązywanie zadań, studium przypa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pisemna, rozwiązywanie zadań, 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pracy pisemnej skorygowana o ocenę aktywności na zajęciach.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eślak R. (red.)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Partnerstwo publiczno-prywatne : 100 pytań, wyjaśnień, interpretacji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Lex a Wolters Kluwer business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ssowski O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rtnerstwo publiczno-prywatne i świadczenie usług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Prawnicze Iuris, Poznań 2012</w:t>
            </w:r>
            <w:r>
              <w:rPr>
                <w:sz w:val="22"/>
              </w:rPr>
              <w:t>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enkier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rtnerstwo publiczno-prywatne jako metoda wykonania zadań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: Szkoła Główna Handlowa w Warszawie - Oficyna Wydawnicza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łonka-Bielenin K., Moll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rtnerstwo publiczno-prywatne : komentarz do ustawy o partnerstwie publiczno-prywat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Difi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rzozo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rtnerstwo publiczno-prywatne w Europie : cele, uwarunkowania, efek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: Wydawnictwa Fachowe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eastAsia="Cambria" w:cs="Cambria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09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09:00Z</dcterms:modified>
  <cp:revision>2</cp:revision>
  <dc:subject/>
  <dc:title/>
</cp:coreProperties>
</file>