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ublic relatio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zarządzania i marketingu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public relations, poznanie metod i narzędzi PR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winięcie umiejętności w zakresie diagnozowania czynników wpływających na reputację firm, jednostek samorządowych oraz innych instytucji i organizacj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ształtowanie umiejętności wyboru efektywnych metod  kreowania wizerunku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oraz wzajemne relacje pomiędzy organizacjami w różnych obszarach ekonomicz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pisuje funkcjonowanie rynku oraz wpływ działań wizerunkowych i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6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umiejętności w zakresie rozpoznawania przyczyn i przebiegu zjawisk gospodarczych i społecznych oraz dostosowania do nich adekwatnych metod i narzędzi kształtowania wizerunku rynkowego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miejętność przygotowywania pisemnych komunikatów dotyczących wyjaśnienia działań realizowanych przez podmioty gospodarcze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 podmioty gospodar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stota public relations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ejsce PR w teorii i praktyce zarządzania firmą/organizacją, definicje i cele PR, charakterystyka procesu public relations, podstawowe sfery zadaniowe P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izerunek organizacji i rola PR w jego kształtowaniu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nie tożsamości, reputacja i jej składowe, wizerunek, system identyfikacji wizualnej, imprezy firmowe, CSR, kształtowanie wyobrażenia poprzez działania PR – zasa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 cz. I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enie tożsamości i esencji marki, ustalenie koncepcji kształtowani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etody i techniki PR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styka metod działań PR, podstawowe zasady wyrażania przesłania i formułowania treści wypowiedzi, dobór treści informacji, dobór osoby informa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 cz. II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dobór metod i technik przekaz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ształtowanie struktury wypowiedzi, przygotowanie przekaz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dia Relations: kontakty z mediami - osobiste, bezpośrednie, publiczne kontakty z dziennikarzami, organizacja konferencji pr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e w sytuacji kryzysowej: plan sytuacji kryzysowej i zasady jego przygotowania, zasady zachowania się w sytuacji kryzysowej,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a PR w Internecie: zasady kształtowania wizerunku w Internecie, przykłady działań e-P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praca w zespoł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ćwiczeń: pozytywne oceny z zadań postawionych do rozwiązania w trakcie ćwiczeń – minimum 3 poprawnie wykonane zadania z punktacją minimum 3 na 6 możliwych do zdobycia punktów.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przedmiotu: egzamin pisemny w formie testu - min. 50% pytań z prawidłową odpowiedz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ojcik K., Public relations wiarygodny dialog z otoczeniem, Wolters Kluwer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Davis A., Public relations, Polskie Wydawnictwo Ekonomiczne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eitel F.P. The practice of Public Relations. Harlow, Essex, England Pearson Education Limited,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53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05T09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