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yzyko w działalności bizne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/II/GRiF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Ekonomia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Gospodarka finansowa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3, semestr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Tomasz Poto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Ćwiczenia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atystyka opisowa, psychologia, Ekonomia matematycz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roli jaką odgrywa ryzyko i niepewność w prowadzeniu działalności gospodar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podstawowej wiedzy z zakresu identyfikowania, szacowania, oceny, interpretacji i zarządzania najważniejszymi ryzykami w działalności przedsiębiorst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rozumienie roli (modeli, metod, narzędzi) psychologii, matematyki oraz statystyki w analizie ryzyka działalności gospodar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nanie najważniejszych standardów zarządzania ryzykiem w przedsiębiorstwie, zasad dokumentacji, jak również poznanie najważniejszych standardów zarządzania ryzykiem w przedsiębior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6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ponuje podstawową wiedzą na temat podstawowych pojęć z zakresu podejmowania decyzji, roli ryzyka i niepewności w decyzjach (różnic dla obu podejść), najważniejszych modelach decyzji w obliczu ryzyka i niepew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1</w:t>
            </w:r>
          </w:p>
        </w:tc>
      </w:tr>
      <w:tr>
        <w:trPr>
          <w:trHeight w:val="10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ponuje podstawową wiedzą na temat standardów i metodyk zarządzania ryzykiem, struktur i dokumentacji ryzyka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łaściwie tworzy drzewa decyzyjne wraz z alternatywami i opcjami wyboru, dobiera heurystyczne strategie podejmowania decyzji do selekcji informacji, jak również potrafi identyfikować skłonność i awersję do jednostki do ryzyka w zależności od rodzaju decyz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a własne opinie na temat roli ryzyka i niepewności z perspektywy decyzji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1A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– definicje, koncepcje, modele (uwagi wprowadzając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zyko - pomiędzy psychologią a ekonomi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pewność – pomiędzy niewiedzą a ryzykiem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daryzacja procesu zarządzania ryzyki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 niepewności do ryzyka – gra „Race to the Botto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„różnorodności” w ocenie ryzyk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aradoksy Allaisa i Ellsberg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ezentacje grupowe, prezentacje indywidualne , praca indywidualna (rozwiązywanie zadań)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acja grupowa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: 9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: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końcowe od 60%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.d.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.d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Tyszka T. (2012), Decyzje perspektywa psychologiczna i ekonomiczna Scholar (wybrane zagadni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hneman D. (2012), Pułapki myślenia, Media Rodzina (wybrane zagadni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juga, K. (2007). Zarządzanie ryzykiem. PWN (wybrane zagadni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Staniec, I. i Zawiła-Niedzwiedzki J. (2008). zarządzanie ryzykiem operacyjnym Beck (wybrane zagadni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5. Pritchard, C.L. (2002). Zarządzanie ryzykiem w projektach, Wigpress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Gigerenzer, G. (2009). Intuicja – Inteligencja nieświadomości, Prószyński i spółk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aczmarek, T. (2010). Zarządzanie Ryzykiem Ujęcie Interdyscyplinarne. Difin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Gąsiorkiewicz, L. i Monkiewicz J. (2010). Zarządzanie Ryzykiem Działalności Organizacji. Beck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Taleb, N. (2014). Czarny Łabędź. O skutkach nieprzewidywalnych zdarzeń. Kurhaus Publishing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2:26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2:26:00Z</dcterms:modified>
  <cp:revision>2</cp:revision>
  <dc:subject/>
  <dc:title>SYLABUS</dc:title>
</cp:coreProperties>
</file>