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inwesty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dr Jolanta Zawo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 /moduł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zarządzania, teorii przedsiębiorstwa, ekonomii i organizacji przedsiębior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.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e specyfiką procesu przygotowania i realizacji inwestycji rzecz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praktycznego zastosowania wybranych metod oceny inwesty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metody oceny efektywności ekonomicznej przedsięwzięć inwesty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wzajemne powiązania i zależności decydujące o efektywności przedsięwzięć inwesty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prowadza ocenę efektywności inwestycji rozwojowych i moderniz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czynniki decydujące o uzyskaniu efektywności przedsięwzięć inwestycyjnych oraz potrafi ocenić racjonalność przedsięwzięcia inwestycyjnego z punktu widzenia realizacji strategi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amodzielnie proponować rozwiązania inwestycyjne służące realizacji strategi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z zakresu inwestycji, procesu inwestycyjnego, przedmiot i zakres inwestycji, wybrane klasyfikacje inwestycji, organizowania procesu inwestycyjnego, czynniki decydujące o wyborze lokalizacji inwestycji rzeczowych, interesariusze uczestniczący w projekcie inwesty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oretyczne podstawy rachunku ekonomicznej efektywności inwestycji (podstawowe zasady rachunku efektywności inwestycji, podstawowe formuły, statyczne i dynamiczne metody określania efektywności inwestowania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bCs/>
                <w:color w:val="4824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etod finansowania inwestycji. Analiza studium przypadku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anie przepływów pieniężnych w procesie inwesty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stopy procentowej związanej z inwestycj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ualizacja strumieni pieniężnych – oprocentowanie składane i dyskon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efektywności inwestycji rzeczowych  – studium przypad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analizami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a moderowana, rozwiązywanie zadań, analiza studium przypadku, praca w grupa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, 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gzamin, kolokwium, praca zespołowa, aktywność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 trakc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– podstawą oceny pozytywnej jest wynik pracy pisemnej, z której student uzyska min. 50% wymaganych punktów oraz aktywny udział w zajęciach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– zaliczenie wiąże się z uzyskaniem co najmniej 50% wymaganych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beradzki K., Liberadzki M., Analiza inwestycji: wybrane zagadnienia, Szkoła Główna Handlowa. Oficyna Wydawnicza, Warszawa 2012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46" w:hanging="283"/>
              <w:contextualSpacing/>
              <w:jc w:val="both"/>
              <w:rPr>
                <w:rStyle w:val="InternetLink"/>
                <w:rFonts w:ascii="Corbel" w:hAnsi="Corbel" w:cs="Corbel"/>
                <w:color w:val="000000"/>
                <w:sz w:val="24"/>
                <w:szCs w:val="24"/>
                <w:u w:val="none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chalak A., Finansowanie inwestycji w teorii i praktyce, Wydawnictwo Naukowe PWN, Warszawa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astusiak R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cena efektywności inwesty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CeDeWu, Warszawa 200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6" w:hanging="28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gowski W., Rachunek efektywności inwestycji: wyzwania teorii i potrzeby praktyki, Wolters Kluwer Polska, Warszawa 20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edymin O., Metody ilościowe w zarządzaniu inwestycjami w przedsiębiorstwie. Wybrane zagadnienia, Wydawnictwo Wyższej Szkoły Finansów i Zarządzania, Białystok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ajuga K., Jajuga T., Inwestycje. Instrumenty finansowe, aktywa niefinansowe, ryzyko finansowe, inżynieria finansowa, </w:t>
            </w:r>
            <w:hyperlink r:id="rId2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Cs w:val="24"/>
                </w:rPr>
                <w:t>Wydawnictwo Naukowe PWN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ębilas R., Finansowanie inwestycji przedsiębiorstw, Difin, Warszawa 201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pwn.pl/kategoria/125023,20411/wydawca/wydawnictwo-naukowe-pw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09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4T09:44:00Z</dcterms:modified>
  <cp:revision>3</cp:revision>
  <dc:subject/>
  <dc:title/>
</cp:coreProperties>
</file>