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równości społeczne a wzrost gospodar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Cy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bCs/>
          <w:caps w:val="false"/>
          <w:smallCaps w:val="false"/>
          <w:u w:val="single"/>
        </w:rPr>
      </w:pPr>
      <w:r>
        <w:rPr>
          <w:rFonts w:eastAsia="Corbel" w:cs="Corbel" w:ascii="Corbel" w:hAnsi="Corbel"/>
        </w:rPr>
        <w:t xml:space="preserve">  </w:t>
      </w:r>
      <w:r>
        <w:rPr>
          <w:rFonts w:eastAsia="MS Gothic;ＭＳ ゴシック" w:cs="MS Gothic;ＭＳ ゴシック" w:ascii="Corbel" w:hAnsi="Corbel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  zajęcia w formie tradycyjnej</w:t>
      </w:r>
      <w:r>
        <w:rPr>
          <w:rFonts w:cs="Corbel" w:ascii="Corbel" w:hAnsi="Corbel"/>
          <w:b w:val="false"/>
          <w:caps w:val="false"/>
          <w:smallCaps w:val="false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siadanie podstawowej wiedzy na temat analizy zjawisk ekonomicznych na poziomie mikro- i makroekonomicznym. Ogólna wiedza z zakresu życia społeczno-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poznanie problemów teorii i praktyki gospodarczej w obszarze nierówności społecznych i wzrost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umiejętności analizowania i interpretowania zjawisk na poziomie makroekonomicznym oraz formułowania zaleceń dla polityki społeczno-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zuje związki kategorii i pojęć ekonomicznych w zakresie wzrostu i rozwoju gospodarczego z kategoriami opisującymi nierówności społe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a przemiany i znaczenie stosunków społecznych, zasady sprawiedliwości społecznej w gospodarce rynkowej w powiązaniu z przejawami nierównośc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pływ procesów społecznych na przebieg zjawisk gospodarczych i społeczne skutki polityki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krytycznej analizy problemów społecznych w powiązaniu ze stanem rozwoju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postrzeganiu nierówności społecznych, tendencji ich przejawiania się z uwzględnieniem zadań podmiotów instytucjonalnych odpowiedzialnych za realizację polityki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rost gospodarczy – pojęcie i mierniki, typy wzrostu, problem skali wzrostu gospodarczego w praktyce, granice wzrostu gospodarcz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zrost a rozwój gospodarczy, mierniki rozwoju, metodologiczne dylematy pomiaru nierówności społecznych, dobrobytu ekonomicznego i jakości życ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warunkowania wzrostu gospodarczego: geograficzno-klimatyczne i naturalne, demograficzne, infrastrukturalne i socjokulturowe, występujące w sferze realnej i regulacyjnej, międzynarodowe związane z mechanizmami regulacji kraj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Czynniki wzrostu gospodarczego – typologia, podejście: klasyczne, keynesowskie i nowej ekonom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nierówności społecznych w teorii wzrostu gospodarcz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cepcje: wzrostu trwale zrównoważonego i ekorozwoju oraz rozwoju zintegrowanego a nierówności społe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bieg wzrostu gospodarczego w Polsce i na świecie. Znaczenie wzrostu gospodarczego w zmniejszaniu dystansu rozwojowego i ograniczaniu nierówności społecznych, problem konwergen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wność i nierówność społeczna w teorii ekonomii. Teoria sprawiedliwości społecznej. Obszary, przyczyny i konsekwencje nierówności społecznych. Sprawiedliwość społeczna a efektywność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, sektorowe, regionalne i lokalne aspekty nierów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owe uwarunkowania nierówności. Przyczyny i mechanizmy nierówności istniejących w świecie. Możliwości przeciwdziałania dysproporcjom w globalizującej się gospodarce. Nierówności i wzrost w wymiarze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równości społeczne w praktyce i sposoby ich ograniczania. Wzrost i nierówności w polityce spójności społeczno-ekonomicznej Unii Europejskiej oraz na poziomie krajowym. Problem sprawiedliwości społecznej w polityce ekonom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równości społeczne w sferze dochodów i konsumpcji. Ich determinanty, tendencje zmian oraz skutki społeczno-ekonomiczne. Zróżnicowanie warunków życia i problem ubó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nierówności społecznych w obszarze kapitału ludzkiego na wzrost. Strategie rozwoju kapitału ludzkiego w ograniczaniu nierówności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prowzrostowej strategii dla Polski ograniczającej nierówności społeczne. Zadania polityki społeczno-ekonomicznej wobec nierównośc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– analiza i interpretacja treści źródłowych z literatury naukowej, referaty z prezentacją multimedialną, dyskusja.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 z prezentacją multimedialną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ą zaliczenia przedmiotu jest uzyskanie minimum 50% punktów przypisanych przez prowadzącego zajęcia do poszczególnych aktywności, tj. przygotowania i prezentacji referatu, kolokwium oraz uczestnictwa w dyskus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studia literatury, przygotowanie do zajęć, przygotowanie referatu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Kot S.M., Malawski A., Węgrze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Dobrobyt społeczny, nierówności i sprawiedliwość dystrybutyw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AE w Krakowie, Kraków 2004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nek T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tatysty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Woźniak M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zrost gospodarczy. Podstawy teor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Uniwersytet Ekonomiczny w Krakowie, Kraków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traty uboczne: nierówności społeczne w epoce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Uniwersytetu Jagiellońskiego, Kraków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Domański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Sprawiedliwe nierówności zarobków w odczuciu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Naukowe Scholar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Malinowski G.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Nierówności i wzrost gospodarczy. Sojusznicy czy wrogo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PWN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acho W., Garbicz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Wzrost gospodarczy a bezrobocie i nierówności w podziale dochod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, Oficyna Wydawnicza Szkoły Głównej Handlowej, Warszawa 2008.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Piketty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  <w:t>Kapitał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, Wydawnictwo Krytyki politycznej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Nierówności Społeczne a Wzrost Gospodarczy” – artykuły w czasopiśm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36:00Z</dcterms:created>
  <dc:creator>User</dc:creator>
  <dc:description/>
  <cp:keywords/>
  <dc:language>en-US</dc:language>
  <cp:lastModifiedBy>user</cp:lastModifiedBy>
  <cp:lastPrinted>2017-02-15T13:41:00Z</cp:lastPrinted>
  <dcterms:modified xsi:type="dcterms:W3CDTF">2019-01-31T21:31:00Z</dcterms:modified>
  <cp:revision>9</cp:revision>
  <dc:subject/>
  <dc:title/>
</cp:coreProperties>
</file>