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/202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4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Analiza satysfakcji klientów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E/II/EUB/C-1.3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Katedra Marketingu i Przedsiębiorcz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tudia drugiego stopni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niestacjonarn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istyczny do wyboru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Dr Sławomir Dybk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Dr Sławomir Dybka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  <w:u w:val="single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 oraz podstaw makroekonomii, mikroekonomii, marketing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Celem głównym jest zapoznanie studentów ze specyfiką analizy rynku w szczególności metod analizy satysfakcji klientów. Cele szczegółowe obejmują w związku z tym: prezentację wybranych metod i narządzi wykorzystywanych w analizie satysfakcji klienta, przedstawienie uwarunkowań satysfakcji klientów, prezentację w/w modeli (emocjonalny, The Equity Theory, The Expectancy-Disconfirmation, jakości usług, Kano, PROSAT) oraz prezentację efektów marketingowych kreowania satysfakcji, w tym lojalności konsumenckiej. Przedstawione zostaną także najczęściej wykorzystywane w praktyce metody i narzędzia z zakresu analizy satysfakcji klientów. </w:t>
            </w:r>
          </w:p>
        </w:tc>
      </w:tr>
    </w:tbl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8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</w:rPr>
              <w:t xml:space="preserve">Definiuje w szerokim zakresie pojęcia z zakresu nauk ekonomicznych odnoszących się do popytu, podaży, efektów zachodzących pod wpływem zmian dochodów i cen oraz innych determinant lojalności, satysfakcji oraz decyzji zakupowych konsument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</w:rPr>
              <w:t>Prezentuje procesy zmian struktur gospodarczych oraz określa ich przyczyny, przebieg i skutki w sposób wariantowy w kontekście zależności satysfakcja klienta – efekty rynkowe i konkurencyj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</w:rPr>
              <w:t>Potrafi pozyskiwać i analizować dane dotyczące uwarunkowań procesu  rozwoju przedsiębiorst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</w:rPr>
              <w:t>Posiada umiejętności w zakresie rozpoznawania przyczyn i przebiegu zjawisk gospodarczych i społecznych w szczególności w odniesieniu do kształtowania się struktury podaży na rynku dóbr i usłu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</w:rPr>
              <w:t>Potrafi pracować w grupie przyjmując w niej różne role oraz odpowiedzialność za realizowane zadan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</w:rPr>
              <w:t>Chętnie identyfikuje uwarunkowania procesu, podaje własne rozstrzygnięcia problemu z uwzględnieniem wielokierunkowych skutków gospodarczych i społeczny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right="0" w:hanging="357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Istota i pomiar wartości klien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right="0" w:hanging="357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atysfakcja klienta jako główny czynnik sukcesu organiz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right="0" w:hanging="357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stosowanie rachunku kosztów działań do oceny rentowności klien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right="0" w:hanging="357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lient – źródła satysfakcji (potrzeby konsumpcyjne, modele klasyczne, kognitywne, holistyczn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right="0" w:hanging="357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Modele satysfakcji klientów (emocjonalny, The Equity Theory, The Expectancy-Disconfirmation, Jakości usług, Kano, PROSA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right="0" w:hanging="357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arunki skutecznego zarządzania satysfakcją klien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right="0" w:hanging="357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Funkcje pomiaru satysfakcji klien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right="0" w:hanging="357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Metody pomiaru satysfakcji klienta: bezpośrednie m.in. Servqual, Servperf, Blueprinting, Storyboarding, QFD, CSR, CSS, TRI*M i pośrednie m.in. mystery shopping, repeat customers, benchmar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right="0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</w:rPr>
              <w:t>Błędy pomiaru satysfakcji klienta</w:t>
            </w:r>
          </w:p>
          <w:p>
            <w:pPr>
              <w:pStyle w:val="Akapitzlist"/>
              <w:spacing w:lineRule="auto" w:line="240" w:before="0" w:after="0"/>
              <w:ind w:left="0" w:right="0" w:firstLine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obejmują dyskusję moderowaną, prezentacje multimedialne, analizę i interpretację tekstów źródłowych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analizę studium przypadku, pracę zespołow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  <w:gridCol w:w="21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Kolokwium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bserwacja postaw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zygotowanie opracowania zespołoweg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bserwacja postaw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uzyskania zaliczenia jest uzyskanie ponad 50% punktów z kolokwium oraz przygotowanie opracowania w grupach. </w:t>
            </w:r>
          </w:p>
        </w:tc>
      </w:tr>
    </w:tbl>
    <w:p>
      <w:pPr>
        <w:pStyle w:val="Bezodstpw"/>
        <w:bidi w:val="0"/>
        <w:ind w:left="284" w:right="0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1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703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Times New Roman" w:hAnsi="Times New Roman" w:cs="Times New Roman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podstawowa: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1) L. Nieżurawski, B. Pawłowska, J. Witkowska, Satysfakcja klienta, strategia – pomiar – zarządzanie, WN Uniwersytet Mikołaja Kopernika, Toruń, 2010 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2) B. Dobiegała-Korona, T. Doligalski, zarządzanie wartością klienta w przedsiębiorstwach w Polsce, Oficyna wydawnicza SGH, Warszawa, 2011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Literatura uzupełniająca: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1) Skowron S., Skowron Ł, Lojalność klienta a rozwój organizacji, Centrum Doradztwa i Informacji Difin Sp. z o.o. Warszawa 20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2)B. Dobiegała-Korona, T. Doligalski, Zarządzanie wartością klienta. Pomiar i strategie, POLTEX, Warszwa 2010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2z0">
    <w:name w:val="WW8Num2z0"/>
    <w:qFormat/>
    <w:rPr>
      <w:rFonts w:ascii="Corbel" w:hAnsi="Corbel" w:cs="Calibri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25:00Z</dcterms:created>
  <dc:creator>User</dc:creator>
  <dc:description/>
  <dc:language>en-US</dc:language>
  <cp:lastModifiedBy>Użytkownik systemu Windows</cp:lastModifiedBy>
  <cp:lastPrinted>2018-02-09T09:52:00Z</cp:lastPrinted>
  <dcterms:modified xsi:type="dcterms:W3CDTF">2019-02-01T09:25:00Z</dcterms:modified>
  <cp:revision>2</cp:revision>
  <dc:subject/>
  <dc:title/>
</cp:coreProperties>
</file>