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achowania przedsiębiorcz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kategorii i zasad funkcjonowania gospodar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ezentacja</w:t>
            </w:r>
            <w:r>
              <w:rPr>
                <w:rFonts w:eastAsia="Aria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istoty i roli</w:t>
            </w:r>
            <w:r>
              <w:rPr>
                <w:rFonts w:eastAsia="Arial" w:cs="Corbel" w:ascii="Corbel" w:hAnsi="Corbel"/>
                <w:sz w:val="24"/>
                <w:szCs w:val="24"/>
              </w:rPr>
              <w:t xml:space="preserve"> zachowań przedsiębiorczych jako opcji </w:t>
            </w:r>
            <w:r>
              <w:rPr>
                <w:rFonts w:cs="Corbel" w:ascii="Corbel" w:hAnsi="Corbel"/>
                <w:sz w:val="24"/>
                <w:szCs w:val="24"/>
              </w:rPr>
              <w:t>projektowania</w:t>
            </w:r>
            <w:r>
              <w:rPr>
                <w:rFonts w:eastAsia="Aria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ścieżki</w:t>
            </w:r>
            <w:r>
              <w:rPr>
                <w:rFonts w:eastAsia="Aria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łasnego</w:t>
            </w:r>
            <w:r>
              <w:rPr>
                <w:rFonts w:eastAsia="Aria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ozwoju i kariery zawodowej;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ształcenie umiejętności</w:t>
            </w:r>
            <w:r>
              <w:rPr>
                <w:rFonts w:eastAsia="Aria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animacji</w:t>
            </w:r>
            <w:r>
              <w:rPr>
                <w:rFonts w:eastAsia="Arial" w:cs="Corbel" w:ascii="Corbel" w:hAnsi="Corbel"/>
                <w:sz w:val="24"/>
                <w:szCs w:val="24"/>
              </w:rPr>
              <w:t xml:space="preserve"> i </w:t>
            </w:r>
            <w:r>
              <w:rPr>
                <w:rFonts w:cs="Corbel" w:ascii="Corbel" w:hAnsi="Corbel"/>
                <w:sz w:val="24"/>
                <w:szCs w:val="24"/>
              </w:rPr>
              <w:t>rozwoju własnej firm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8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pojęcie przedsiębiorczości w nurcie szkoły </w:t>
              <w:br/>
              <w:t>J. Schumpetera, F. Knighta, I. Kirznera, P. Druckera oraz objaśnia jej znaczenie dla rozwoju gospodarki; charakteryzuje warunki procesu założycielskiego; identyfikuje procesy wspierania działań przedsiębiorczych MSP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1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uje istotę zachowań przedsiębiorczych oraz dokonuje oceny cech i umiejętności w aspekcie zachowań i działań przedsiębiorczych (analiza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>) oraz potrafi wykreować koncepcję własnego przedsiębiorstwa oraz opracować projekt „Moje przedsiębiorst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cować indywidualnie i w zespole oraz wykazuje postawę twórczą w zakresie organizacji i prowadzenia samodzielnej działalności gospodar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8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Ewolucja przedsiębiorczości od indywidualnej do korporacyjnej - główne</w:t>
            </w:r>
            <w:r>
              <w:rPr>
                <w:rFonts w:cs="Corbel" w:ascii="Corbel" w:hAnsi="Corbel"/>
                <w:sz w:val="24"/>
                <w:szCs w:val="24"/>
              </w:rPr>
              <w:t xml:space="preserve"> nurty myślenia ekonomicznego wg szkoły J. Schumpetera, F. Knighta, I. Kirznera, P. Druckera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eastAsia="pl-PL"/>
              </w:rPr>
              <w:t xml:space="preserve">Cechy i umiejętności liderów nowych przedsięwzięć ;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Analiza modelu osobowościowego człowieka przedsiębiorczego. Preferowane wartości predestynujące zachowania przedsiębiorcze; film „Czy nadaję się na przedsiębiorcę”?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eastAsia="pl-PL"/>
              </w:rPr>
              <w:t xml:space="preserve">Od pomysłu do uruchomienia biznesu.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Generowanie pomysłów – źródła innowacyjnych pomysłów. Struktura modelu biznesowego. Film „ Mój zawód – moja firma (pakiet dvd i cd z pdf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Optymalizacja zespołu założycielskiego, źródła finansowania, promowanie bizne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ojekt „Moje przedsiębiorstwo” (forma prawno-organizacyjna, kadry, źródła i formy finansowania działalności, promocja, wypełnienie wniosku o wpis do ewidencji działalności gospodarczej)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Wspieranie przedsiębiorczości w Polsce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y podające – prelekcja,  dyskusja moderowana; analiza case study</w:t>
      </w:r>
      <w:r>
        <w:rPr>
          <w:rFonts w:cs="Corbel" w:ascii="Corbel" w:hAnsi="Corbel"/>
          <w:szCs w:val="24"/>
        </w:rPr>
        <w:t xml:space="preserve">;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metoda projektu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gzamin pisemny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e zespołowe – case study, projekt „Moje przedsiębiorstwo”, </w:t>
            </w:r>
            <w:r>
              <w:rPr>
                <w:rFonts w:cs="Corbel" w:ascii="Corbel" w:hAnsi="Corbel"/>
                <w:color w:val="000000"/>
                <w:szCs w:val="24"/>
              </w:rPr>
              <w:t>obserwacja w trakcie zajęć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jekt „Moje przedsiębiorstwo”, </w:t>
            </w:r>
            <w:r>
              <w:rPr>
                <w:rFonts w:cs="Corbel" w:ascii="Corbel" w:hAnsi="Corbel"/>
                <w:color w:val="000000"/>
                <w:szCs w:val="24"/>
              </w:rPr>
              <w:t xml:space="preserve">obserwacja w trakcie zajęć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2166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gzamin pisemny – test, oceny, wg kryteriów poniżej + ocena za projekt – ocena końcowa stanowi średnią arytmetyczną ocen + 0,5 stopnia za aktywność na zajęciach potwierdzoną obecnością oraz udziałem w pracy zespołowej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1"/>
              <w:gridCol w:w="1818"/>
              <w:gridCol w:w="1818"/>
              <w:gridCol w:w="1818"/>
              <w:gridCol w:w="2244"/>
            </w:tblGrid>
            <w:tr>
              <w:trPr>
                <w:trHeight w:val="590" w:hRule="atLeast"/>
              </w:trPr>
              <w:tc>
                <w:tcPr>
                  <w:tcW w:w="1941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na ocenę 3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na ocenę 3,5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na ocenę 4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na ocenę 4,5</w:t>
                  </w:r>
                </w:p>
              </w:tc>
              <w:tc>
                <w:tcPr>
                  <w:tcW w:w="2244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na ocenę 5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19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od 51% punktów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od 62,5% punktów 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od 75% punktów 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od 82,5% punktów </w:t>
                  </w:r>
                </w:p>
              </w:tc>
              <w:tc>
                <w:tcPr>
                  <w:tcW w:w="224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od 90 % punktów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b/>
                <w:smallCaps/>
                <w:szCs w:val="24"/>
              </w:rPr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 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), do egzaminu, przygotowanie prac zespołowych: case study i projektu Moje przedsiębiorstwo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54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Cieślik J., Przedsiębiorczość dla ambitnych, Wyd. Akademickie i Profesjonalne, Warszawa 2006.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42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Glinka B., Gudkova S., Przedsiębiorczość,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Warszawa: Wolters Kluwer Polska,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Safin K., Zarządzanie małym i średnim przedsiębiorstwem, Wydawnictwo Akademii Ekonomicznej we Wrocławiu, Wrocław 2008. 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przedsiębiorstw IT / - Difin, Warszawa 201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jc w:val="both"/>
              <w:rPr>
                <w:rFonts w:ascii="Corbel" w:hAnsi="Corbel" w:cs="Corbel"/>
                <w:color w:val="000000"/>
                <w:sz w:val="24"/>
                <w:szCs w:val="24"/>
                <w:shd w:fill="FFFFFF" w:val="clear"/>
              </w:rPr>
            </w:pPr>
            <w:hyperlink r:id="rId2">
              <w:r>
                <w:rPr>
                  <w:rStyle w:val="InternetLink"/>
                  <w:rFonts w:cs="Corbel" w:ascii="Corbel" w:hAnsi="Corbel"/>
                  <w:bCs/>
                  <w:color w:val="000000"/>
                  <w:sz w:val="24"/>
                  <w:szCs w:val="24"/>
                  <w:u w:val="none"/>
                </w:rPr>
                <w:t>Osterwalder</w:t>
              </w:r>
            </w:hyperlink>
            <w:r>
              <w:rPr>
                <w:rFonts w:cs="Corbel" w:ascii="Corbel" w:hAnsi="Corbel"/>
                <w:sz w:val="24"/>
                <w:szCs w:val="24"/>
              </w:rPr>
              <w:t xml:space="preserve"> A.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,</w:t>
            </w:r>
            <w:r>
              <w:rPr>
                <w:rStyle w:val="Appleconvertedspace"/>
                <w:rFonts w:cs="Corbel" w:ascii="Corbel" w:hAnsi="Corbel"/>
                <w:sz w:val="24"/>
                <w:szCs w:val="24"/>
              </w:rPr>
              <w:t> </w:t>
            </w:r>
            <w:hyperlink r:id="rId3">
              <w:r>
                <w:rPr>
                  <w:rStyle w:val="InternetLink"/>
                  <w:rFonts w:cs="Corbel" w:ascii="Corbel" w:hAnsi="Corbel"/>
                  <w:bCs/>
                  <w:color w:val="000000"/>
                  <w:sz w:val="24"/>
                  <w:szCs w:val="24"/>
                  <w:u w:val="none"/>
                </w:rPr>
                <w:t>Pigneur</w:t>
              </w:r>
            </w:hyperlink>
            <w:r>
              <w:rPr>
                <w:rFonts w:cs="Corbel" w:ascii="Corbel" w:hAnsi="Corbel"/>
                <w:sz w:val="24"/>
                <w:szCs w:val="24"/>
              </w:rPr>
              <w:t xml:space="preserve"> Y.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Tworzenie modeli biznesowych. Podręcznik wizjonera,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Helion/OnePress, Warszawa 2012.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jc w:val="both"/>
              <w:rPr>
                <w:rFonts w:ascii="Corbel" w:hAnsi="Corbel" w:eastAsia="Times New Roman" w:cs="Corbe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pl-PL"/>
              </w:rPr>
              <w:t>Czy Twoja firma jest innowacyjna? Jak poszukiwać innowacji w sektorze usług? Podpowiedzi dla MSP, PARP Warszawa 201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ja historia, moja firma - portrety polskich przedsiębiorców rodzinnych, PARP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iębiorczość w Polsce w świetle badań Global Entrepreneurship Monitor, Studia BAS, aktualne wydanie, http://www.bas.sejm.gov.pl/studia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484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484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 w:val="false"/>
      <w:color w:val="000000"/>
    </w:rPr>
  </w:style>
  <w:style w:type="character" w:styleId="WW8Num4z0">
    <w:name w:val="WW8Num4z0"/>
    <w:qFormat/>
    <w:rPr>
      <w:rFonts w:ascii="Corbel" w:hAnsi="Corbel" w:cs="Corbe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bel" w:hAnsi="Corbel" w:cs="Corbe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rbel" w:hAnsi="Corbel" w:cs="Corbel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bel" w:hAnsi="Corbel" w:cs="Corbel"/>
      <w:sz w:val="24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wsmain1">
    <w:name w:val="newsmain1"/>
    <w:qFormat/>
    <w:rPr>
      <w:rFonts w:ascii="Verdana" w:hAnsi="Verdana" w:cs="Verdana"/>
      <w:color w:val="808080"/>
      <w:sz w:val="17"/>
      <w:szCs w:val="17"/>
    </w:rPr>
  </w:style>
  <w:style w:type="character" w:styleId="Appleconvertedspace">
    <w:name w:val="apple-converted-space"/>
    <w:basedOn w:val="Domylnaczcionkaakapitu"/>
    <w:qFormat/>
    <w:rPr/>
  </w:style>
  <w:style w:type="character" w:styleId="A">
    <w:name w:val="a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epress.pl/autorzy/alexander-osterwalder,aleost.htm" TargetMode="External"/><Relationship Id="rId3" Type="http://schemas.openxmlformats.org/officeDocument/2006/relationships/hyperlink" Target="http://onepress.pl/autorzy/yves-pigneur,yvespigneur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59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2-01T08:59:00Z</dcterms:modified>
  <cp:revision>2</cp:revision>
  <dc:subject/>
  <dc:title/>
</cp:coreProperties>
</file>