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adzór korporac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iedza z zakresu mikroekonomii oraz makroekonomii, rachunkowości przedsiębiorstw oraz zarządzania, znajomość zagadnień z zakresu metod oceny projektów gospodarczych, znajomość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teoretycznej i praktycznej wiedzy realizowania nadzoru nad podmiotami gospodarczy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dnoszenia efektywności nadzoru korpor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nanie metod sprawowania nadzoru korporacyjnego nad podmiotami gospodarczymi (ich rodzaje, cechy, znaczenie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je czynniki decydujących o funkcjonowaniu nadzoru korpora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je praktyczne stosowanie nadzoru korpora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czynniki decydujące o efektywności projektu inwestycyj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zespołach przygotowujących oceny planowanych projektów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pacing w:val="-4"/>
                <w:sz w:val="24"/>
                <w:szCs w:val="24"/>
              </w:rPr>
              <w:t>Wprowadzenie do przedmiotu ogólna charakterystyka przedmio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problemy nadzoru korpo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d nadzorczych spół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kuteczność systemów motywacyjnych dla prezesa zarządu i zarządu spó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akcjonariuszy na decyzje spó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warunkujące podejmowanie decyzji w spół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regulowania nadzoru korporacyj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 zespoł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niekonwencjonalnych inicjatyw organów nadzoru (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ywatyzacja i nadzór korporacyjny w Polsc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jest uzyskanie oceny pozytywnej z prac pisemnych, skorygowanej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s K.A., Sterniczuk H., Nadzór korporacyjny, Oficyna Ekonomiczna, Kraków 2005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łuży S., Kontrola wewnętrzna: teoria i praktyka: podręcznik akademicki, Polskie Wydawnictwo Ekonomiczne, Warszawa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udolf S., Efektywny nadzór korporacyjny: teoria i praktyka, Polskie Wydawnictwo Ekonomiczne, Warszawa 200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owski W., Rachunek efektywności inwestycji: wyzwania teorii i potrzeby praktyki, Wolters Kluwer Polska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manowska M., Nadzór korporacyjny, PWE, Warszawa 200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rbanek P., Nadzór korporacyjny a stabilność sektora finansowego, Wydawnictwo Uniwersytetu Łódzkiego, Łódź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3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2:13:00Z</dcterms:modified>
  <cp:revision>2</cp:revision>
  <dc:subject/>
  <dc:title/>
</cp:coreProperties>
</file>