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Finanse organizacji non-prof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rzysztof Now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dstawowe zasady finansów w jednostkach sektora finansów publicznych, przedsiębiorstw oraz podstawowe zagadnienia 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western"/>
              <w:spacing w:before="0" w:after="0"/>
              <w:ind w:lef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</w:rPr>
              <w:t xml:space="preserve">Zapoznanie studenta z zasadami działania i specyfiką funkcjonowania organizacji non-profit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dstawienie rodzajów organizacji non-profi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zasad funkcjonowania sektora non-profit w Pols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a z podstawowymi operacjami księgowymi w organizacjach non-prof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zasady działania i specyfikę organizacji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W02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przedstawić i scharakteryzować rodzaje organizacji non – 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1 S2A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rozumie zasady i procedury funkcjonowania sektora non-profit w Pols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5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U06</w:t>
            </w:r>
          </w:p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1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w sposób prawidłowy ocenia sytuacje decyzyjne w organizacjach non-profi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36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A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ektorowa podmiotów w sektorze pozarząd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ne, regulacje, standardy postęp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ndencje zmian w sposobie funkcjonowania organizacji non-profi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ułowanie statutu organizacji non-profit na przykładzie stowarzys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jątek jednostek sektora pozarządowego i źródła jego pochodzenia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peracje księgowe w organizacjach non-prof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  <w:t>Ćwiczenia: dyskusja moderowana, analiza studium przypadku, praca w zespołach roboczych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color w:val="00000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color w:val="00000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119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Zaliczenie ćwiczeń na podstawie aktywności studentów na ćwiczeniach, przygotowaną prezentację, pracę w grupach oraz kolokwium zaliczeni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Koźmiński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Zarządzanie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Wydawnictwo Naukowe PWN, Warszawa 1998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U. Grzelońska , 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la sektora non-profit w polskiej gospodarce</w:t>
            </w:r>
            <w:r>
              <w:rPr>
                <w:rFonts w:cs="Corbel" w:ascii="Corbel" w:hAnsi="Corbel"/>
                <w:sz w:val="24"/>
                <w:szCs w:val="24"/>
              </w:rPr>
              <w:t>, 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Polska Akademia Nauk. Instytut Nauk Ekonomicznych, nr 4 (71), 2011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K. Czubakowska, K. Winiarska, </w:t>
            </w:r>
            <w:r>
              <w:rPr>
                <w:rFonts w:cs="Corbel" w:ascii="Corbel" w:hAnsi="Corbel"/>
                <w:i/>
                <w:color w:val="252525"/>
                <w:sz w:val="24"/>
                <w:szCs w:val="24"/>
              </w:rPr>
              <w:t>Rachunkowość jednostek nieprowadzących działalności gospodarczej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Polskie Wydawnictwo Ekonomiczne, Warszawa, 2015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3" w:hanging="357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Adamska-Dutkiewicz 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dstawy księgowości w organizacji pozarządowej, </w:t>
            </w:r>
            <w:r>
              <w:rPr>
                <w:rFonts w:cs="Corbel" w:ascii="Corbel" w:hAnsi="Corbel"/>
                <w:sz w:val="24"/>
                <w:szCs w:val="24"/>
              </w:rPr>
              <w:t>Copyright . Fundacja Rozwoju Społeczeństwa Obywatelskiego, 2008</w:t>
            </w:r>
          </w:p>
          <w:p>
            <w:pPr>
              <w:pStyle w:val="Western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A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. Smalec . Marketing Przyszłości, Zeszyty Naukowe Uniwersytetu Szczecińskiego. Problemy Zarządzania, Finansów i Marketingu, 2015, nr 40.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Western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>J. A. F. Stoner , R. E. Freedman, D.R Gilbert .,</w:t>
            </w:r>
            <w:r>
              <w:rPr>
                <w:rFonts w:cs="Corbel" w:ascii="Corbel" w:hAnsi="Corbel"/>
                <w:i/>
                <w:iCs/>
                <w:color w:val="252525"/>
                <w:sz w:val="24"/>
                <w:szCs w:val="24"/>
              </w:rPr>
              <w:t>Kierowanie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, PWE, Warszawa, 1999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  <w:color w:val="252525"/>
                <w:sz w:val="24"/>
                <w:szCs w:val="24"/>
              </w:rPr>
            </w:pPr>
            <w:r>
              <w:rPr>
                <w:rFonts w:cs="Corbel" w:ascii="Corbel" w:hAnsi="Corbel"/>
                <w:color w:val="252525"/>
                <w:sz w:val="24"/>
                <w:szCs w:val="24"/>
              </w:rPr>
              <w:t xml:space="preserve">A.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odyński, M. Hucze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ządzanie przedsiębiorcze w organizacjach non-profit i administracji publicznej</w:t>
            </w:r>
            <w:r>
              <w:rPr>
                <w:rFonts w:cs="Corbel" w:ascii="Corbel" w:hAnsi="Corbel"/>
                <w:sz w:val="24"/>
                <w:szCs w:val="24"/>
              </w:rPr>
              <w:t>, Oficyna wydawnicza Humanitas, Sosnowiec, 2008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  <w:color w:val="252525"/>
                <w:sz w:val="24"/>
                <w:szCs w:val="24"/>
              </w:rPr>
              <w:t xml:space="preserve">Ustawy </w:t>
            </w:r>
            <w:r>
              <w:rPr>
                <w:rFonts w:cs="Corbel" w:ascii="Corbel" w:hAnsi="Corbel"/>
                <w:color w:val="252525"/>
                <w:sz w:val="24"/>
                <w:szCs w:val="24"/>
              </w:rPr>
              <w:t>z dnia 24 kwietnia 2003 r</w:t>
            </w:r>
            <w:r>
              <w:rPr>
                <w:rFonts w:cs="Corbel" w:ascii="Corbel" w:hAnsi="Corbel"/>
                <w:b/>
                <w:bCs/>
                <w:color w:val="252525"/>
                <w:sz w:val="24"/>
                <w:szCs w:val="24"/>
              </w:rPr>
              <w:t xml:space="preserve"> o działalności pożytku publicznego i wolontariacie w Polsce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Ustawa</w:t>
            </w:r>
            <w:r>
              <w:rPr>
                <w:rFonts w:cs="Corbel" w:ascii="Corbel" w:hAnsi="Corbel"/>
                <w:color w:val="333333"/>
                <w:sz w:val="24"/>
                <w:szCs w:val="24"/>
                <w:shd w:fill="FFFFFF" w:val="clear"/>
              </w:rPr>
              <w:t> z dnia z dnia 10 lutego 2017 r. </w:t>
            </w: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o zmianie ustawy o działalności pożytku publicznego i o wolontariacie</w:t>
            </w:r>
            <w:r>
              <w:rPr>
                <w:rFonts w:cs="Corbel" w:ascii="Corbel" w:hAnsi="Corbel"/>
                <w:color w:val="333333"/>
                <w:sz w:val="24"/>
                <w:szCs w:val="24"/>
                <w:shd w:fill="FFFFFF" w:val="clear"/>
              </w:rPr>
              <w:t> (Dz.U. 2017 poz. 573) opublikowana w Dzienniku Ustaw w dniu 17 marca 2017 r. weszła w życie </w:t>
            </w:r>
            <w:r>
              <w:rPr>
                <w:rStyle w:val="StrongEmphasis"/>
                <w:rFonts w:eastAsia="Calibri" w:cs="Corbel" w:ascii="Corbel" w:hAnsi="Corbel"/>
                <w:color w:val="333333"/>
                <w:sz w:val="24"/>
                <w:szCs w:val="24"/>
                <w:shd w:fill="FFFFFF" w:val="clear"/>
              </w:rPr>
              <w:t>w dniu 25 marca 2017 r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43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</w:rPr>
  </w:style>
  <w:style w:type="paragraph" w:styleId="Podpunktywestern">
    <w:name w:val="podpunkty-western"/>
    <w:basedOn w:val="Normal"/>
    <w:qFormat/>
    <w:pPr>
      <w:spacing w:lineRule="auto" w:line="240" w:before="280" w:after="0"/>
      <w:ind w:left="363" w:hanging="0"/>
      <w:jc w:val="both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30:00Z</dcterms:created>
  <dc:creator>User</dc:creator>
  <dc:description/>
  <dc:language>en-US</dc:language>
  <cp:lastModifiedBy>Magdalena Suraj</cp:lastModifiedBy>
  <cp:lastPrinted>2019-01-21T09:18:00Z</cp:lastPrinted>
  <dcterms:modified xsi:type="dcterms:W3CDTF">2019-02-08T11:30:00Z</dcterms:modified>
  <cp:revision>2</cp:revision>
  <dc:subject/>
  <dc:title/>
</cp:coreProperties>
</file>