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dukt lokalny na rynku globalny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it-IT"/>
              </w:rPr>
              <w:t>E/II/GRiL/C-1.5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 4 semest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iotr Cyre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Formy zajęć dydaktyczny</w:t>
      </w:r>
      <w:r>
        <w:rPr/>
        <w:t xml:space="preserve">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sad funkcjonowania rynku, globalizacji gospodarki oraz podstaw marketingu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studentom wiedzy na temat produktu lokalnego i regional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uwarunkowaniami rozwoju produktu lokalnego i regionalnego w kontekście procesu globalizacji konsump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bycie przez studentów umiejętności analizy rozwoju produktu lokalnego i regionalnego w kontekście procesu globalizacji konsumpcji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uje podstawowe zagadnienia z zakresu globalizacji konsumpcji oraz rozwoju produktu regionalnego i lokal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łaściwie analizuje procesy i działania  marketingowe zmierzające do  rozwoju produktu lokalnego na rynku global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uje strategię rozwoju produktu lokalnego dla wybranej jednostki terytorialnej, bazując na umiejętności pozyskiwania i analizowania danych dotyczących procesu rozwoju  badanego podmiot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cować w zespole, realizując postawione zadania i wskazując własne propozycje w zakresie rozstrzygnięcia problem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globalny – założenia i uwarunkowania rozwoj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ument na rynku globalnym – cechy , tendencje zmia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izacja konsumpcji a postawy konsumentów wobec produktów lokal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chy produktu lokalnego w świetle założeń koncepcji marketingu terytorialnego oraz marketingu międzynarodowego i globa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Regulacje prawne, certyfikacja produktów regionalnych i lokalnych, produkt regionalny i lokalny a produkt tradycyjny i ekologicz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i etapy procesu kreowania produktu lokalnego – wizerunek i marka produktu lokaln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dentyfikacja  wzorcowych produktów lokalnych – studium przypadk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ces tworzenia własnej koncepcji produktu lokalnego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 własnej koncepcji produktu lokalnego, dyskusja w grupie, wnioski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obejmują dyskusję moderowaną, praca w 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w grupi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w grupi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w grupie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jc w:val="left"/>
              <w:rPr/>
            </w:pPr>
            <w:r>
              <w:rPr>
                <w:rFonts w:eastAsia="Cambria" w:cs="Corbel" w:ascii="Corbel" w:hAnsi="Corbel"/>
                <w:b w:val="false"/>
                <w:szCs w:val="24"/>
              </w:rPr>
              <w:t>poprawne zrealizowanie projektu w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  <w:r>
              <w:rPr>
                <w:rStyle w:val="TytuZnak"/>
                <w:rFonts w:cs="Corbel" w:ascii="Corbel" w:hAnsi="Corbel"/>
                <w:b/>
                <w:szCs w:val="24"/>
              </w:rPr>
              <w:t>zespole,</w:t>
            </w:r>
            <w:r>
              <w:rPr>
                <w:rFonts w:eastAsia="Cambria" w:cs="Corbel" w:ascii="Corbel" w:hAnsi="Corbel"/>
                <w:b w:val="false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aktywne uczestnictwo studentów w prowadzonej na ćwiczeniach dyskusji kierowa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ealizacja projektu w zespołach jest oceniana na podstawie punktów uzyskanych przez studentów za każdy z elementów projektu. Przed realizacją zadania studenci informowani są przy tym jakie elementy projektu będą oceniane i jaki wpływ na ocenę z zadania będą miały jego składowe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a aktywność wynika z liczby wystąpień merytorycznych studenta w trakcie ćwiczeń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(przygotowanie do ćwiczeń, kolokwium, projektu, samodzielne studia literatury przedmiotu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</w:tblGrid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B. Mróz, Konsument w globalnej gospodarce: trzy perspektywy,  Oficyna Wydawnicza Szkoła Główna Handlowa, Warszawa, 2013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M. Zdon–Korzeniowska, Jak kształtować regionalne produkty turystyczne? Teoria i praktyka, Wydawnictwo Uniwersytetu Jagiellońskiego, Kraków 2009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. Szczepanowski, Markowe produkty turystyczne, PWE, Warszawa  2012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. Duliniec, Marketing międzynarodowy, PWE, Warszawa, 2009.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51:00Z</dcterms:created>
  <dc:creator>User</dc:creator>
  <dc:description/>
  <dc:language>en-US</dc:language>
  <cp:lastModifiedBy>Użytkownik systemu Windows</cp:lastModifiedBy>
  <cp:lastPrinted>2019-01-30T11:50:00Z</cp:lastPrinted>
  <dcterms:modified xsi:type="dcterms:W3CDTF">2019-01-30T10:51:00Z</dcterms:modified>
  <cp:revision>2</cp:revision>
  <dc:subject/>
  <dc:title/>
</cp:coreProperties>
</file>