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18-2020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Rafał Pite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bre zrozumienie podstaw rachunkowości, zarządzania i marketingu. Znajomość podstawowych kategorii oraz narzędzi księg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związków przyczynowo skutkowych między decyzjami gospodarczymi a sytuacją ekonomiczną przedsiębiorstwa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korzystania z systemu informacyjnego rachunkowości w procesie zarządzania przedsiębiorstwem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 skutkowe wpływające na rentowność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 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 w:before="0" w:after="120"/>
        <w:ind w:left="1843" w:hanging="425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B. 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controllingu (słowniczek kontrolera finansowego) – interdyscyplinarność koncepcji controllingu oraz utrwalenie podstawowych pojęć z zakresu controllin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ierwsza funkcja controllingu – analiza otoczenia, misja, wizja, cele, zasoby, bilansowanie majątku i kapitał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achunkowość finansowa jako baza informacyjna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– </w:t>
            </w:r>
            <w:r>
              <w:rPr>
                <w:rFonts w:cs="Corbel" w:ascii="Corbel" w:hAnsi="Corbel"/>
                <w:sz w:val="24"/>
                <w:szCs w:val="24"/>
              </w:rPr>
              <w:t>zakładowy plan kont, ewidencja kosztów, układ rodzajowy kosztów, układ kalkulacyjny kosztów, organizacja procesu wytwórczego a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(podejmowanie decyzj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) </w:t>
            </w:r>
            <w:r>
              <w:rPr>
                <w:rFonts w:cs="Corbel" w:ascii="Corbel" w:hAnsi="Corbel"/>
                <w:sz w:val="24"/>
                <w:szCs w:val="24"/>
              </w:rPr>
              <w:t>– koszty stałe i koszty zmienne, metody separacji kosztów stałych i zmien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 oraz analiza wrażliwości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analiza progu rentowności produkcji jednoasortymentowej, analiza progu rentowności produkcji wieloasortymen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– księgowe ustalanie wyniku finansowego. Ocena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lostopniowy rachunek wyników (podejmowanie decyzji)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ednostopniowy a wielostopniowy rachunek wyników oraz ich użyteczność informacyjna, intuicje decyzyjne w oparciu o informacje ekonomi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żetowanie – planowanie i kontrola przychodów, kosztów, wyniku oraz przepływów pienięż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ośrodków odpowiedzialności – mierniki oceny wybranych ośrodków odpowiedzi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rygowanie działań i controlling strategiczny – analiza odchyleń, analiza wąskich gardeł; zrównoważona karta wyników (BSC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wprowadzenie teoretyczne, dyskusję moderowaną, analizę studium przypadku, rozwiązywanie zadań, pracę w zespołach roboczych.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50% zadawalających (pełnych) odpowiedzi na pytania opisowe oraz zadania rachunkowe na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Nowak E. (red.), Controlling dla menedżerów, CeDeWu, Warszawa 2018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Sierpińska M., Niedbała B., Controlling operacyjny w przedsiębiorstwie: centra odpowiedzialności w teorii i praktyce, PWN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Naruć W., Planowanie finansowe efektywnym narzędziem zarządzania: teoria i praktyka, Marina, Wrocław 2013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Dobija M., Rachunkowość zarządcza i controlling, PWN, Warszawa 2005.</w:t>
            </w:r>
          </w:p>
          <w:p>
            <w:pPr>
              <w:pStyle w:val="Punktygwne"/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Kamela-Sowińska A., Rachunkowość zaawansowana : praca zbiorow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. Cz. 3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hunek kosztów i rachunkowość zarządcz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awnictwo Wyższej Szkoły Rachunkowości i Handlu, Poznań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49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9-02-01T10:04:00Z</dcterms:modified>
  <cp:revision>6</cp:revision>
  <dc:subject/>
  <dc:title/>
</cp:coreProperties>
</file>