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18-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siębiorczość w sektorze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tedra Ekonomiki i Zarządzania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/ 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Lidia Kaliszczak, dr Sławomir Dyb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y zakres wiedzy z zakresu mikro i makroekonomii, zarządzania, ekonomii sektora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10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oznanie studenta z istotą, przejawami oraz znaczeniem działań przedsiębiorczych w organizacjach sektora publicznego, w kontekście zwiększania jakości zaspokajania potrzeb społecznych. 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zasad i metod wsparcia przedsiębiorczości w sektorze publicznym oraz  innowacyjnych rozwiązań  w zakresie funkcjonowania wybranych organizacji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myślenia i działania w sposób przedsiębiorcz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jaśnia teorię przedsiębiorczości, rodzaje inicjatyw przedsiębiorczych  oraz ich znaczenie w organizacjach publicznych, w aspekcie zwiększenia jakości 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 programy wsparcia i niezbędną infrastrukturę wspierającą przedsiębiorczość w sektorze publicznym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projektuje innowacyjne rozwiązania w zakresie funkcjonowania wybranych organizacji publ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_U01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grupie, przyjmując w niej różne role oraz współodpowiedzialność za realizowane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  uwzględniając wymogi i ograniczenia sfery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rodzaje przedsiębiorczości; Ewolucja przedsiębiorczości; Źródła, efekty i miary przedsiębiorczości; Gospodarcze i społeczne znaczenie przedsiębiorczości w gospodarce i społeczeństwi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 i specyfika przedsiębiorczości w sektorze publicznym Przejawy, model i formy przedsiębiorczości w sektorze publi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arcie przedsiębiorczości w sektorze publicznym: Programy wsparcia przedsiębiorczości; Infrastruktura wspierająca przedsiębiorczość;</w:t>
            </w:r>
          </w:p>
        </w:tc>
      </w:tr>
      <w:tr>
        <w:trPr>
          <w:trHeight w:val="3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biorczość w jednostkach gospodarki publicznej. Kształtowanie klimatu sprzyjającego przedsiębiorczości.</w:t>
            </w:r>
          </w:p>
        </w:tc>
      </w:tr>
      <w:tr>
        <w:trPr>
          <w:trHeight w:val="3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dsiębiorczość w jednostkach samorządu terytorialn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dsiębiorczość społeczna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okalne inicjatywy przedsiębiorcze w sektorze publicznym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case study, praca w grupach (dyskusja), prezentacje multimedial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a z kolokwium (51% punktów) + ocena aktywności i udziału w dyskusji ważąca w 20% w ocenie końcowej zaliczenia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, analiza case study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raśnicka T., Przedsiębiorczość sektora publicznego i jej uwarunkowania [w:] Zarządzanie publiczne – elementy teorii i praktyki, red. A. Frąckiewicz-Wronka, Wydawnictwo Akademii Ekonomicznej im. Karola Adamieckiego w Katowicach, Katowice 2009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aśnicka T., (red.) Przedsiębiorczość w sektorze publicznym. Wybrane zagadnienia i wyniki badań, Uniwersytet Ekonomiczny w Katowicach, Katowice 2011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ir J. Robinson J., Hockerts K., Przedsiębiorczość społeczna, WSP TWP, Warszawa 2010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ar M.A., Jak samorządy lokalne mogą wspierać rozwój przedsiębiorczości?, CeDeWu, Warszawa 2011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sborn D., Gaebler T., Rządzić inaczej. Jak duch przedsiębiorczości przenika i przekształca administrację publiczną, Media rodzina of Poznań, Poznań 1992.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udoł S., Przedsiębiorczość – jej pojmowanie, typy i czynniki kształtujące, „Problemy Zarządzania” 2008, nr 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orbel" w:hAnsi="Corbel" w:eastAsia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26:00Z</dcterms:created>
  <dc:creator>User</dc:creator>
  <dc:description/>
  <dc:language>en-US</dc:language>
  <cp:lastModifiedBy>Użytkownik systemu Windows</cp:lastModifiedBy>
  <cp:lastPrinted>2017-02-15T13:41:00Z</cp:lastPrinted>
  <dcterms:modified xsi:type="dcterms:W3CDTF">2019-02-01T09:26:00Z</dcterms:modified>
  <cp:revision>2</cp:revision>
  <dc:subject/>
  <dc:title/>
</cp:coreProperties>
</file>