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4 do Zarządzenia Rektora UR nr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ublic relations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Hajd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dobył podstawy wiedzy z zakresu ekonomii i zarządzania i marketingu, jest zaznajomiony z ogólnym zasadami funkcjonowania jednostek sektora publicznego oraz zna podstawowe reguły budowania relacj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na temat roli i znaczenia public relations w sektorze publi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nięcie kompetencji w zakresie wyboru efektywnych metod i narzędzi kreowania wizerunku instytucji i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janie umiejętności w zakresie diagnozowania czynników wpływających na reputację instytucji i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owiązania gospodarcze w głównych obszarach ekonomicznych ze szczególnym uwzględnieniem partnerstwa publiczno-prywat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determinanty więzi i relacji instytucjonalnych i ich wpływ na rozwój społeczno-gospodarc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eloaspektowo opisuje prawidłowości funkcjonowania rynku oraz wpływ działań wizerunkowych i tworzonych relacji na kształtowanie struktur rynkowy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komunikatów dotyczących wyjaśnienia działań realizowanych przez organizacje i instytu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ywania wystąpień ustnych dotyczących prezentowania stanowisk i decyzji podejmowanych przez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Istot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cje i cele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ublic relation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harakterystyka procesu public relations oraz podstawowe sfery zadaniowe PR w sektorze publi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omunikacja z otoczeniem w procesie kształtowania wizerunku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udytorium działań komunikacyjnych, oddziaływanie na poszczególne grupy w otoczeni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Wizerunek organizacji i rola PR w jego kształtowaniu: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nie tożsamości organizacji, reputacja i jej składowe, wizerunek, system identyfikacji wiz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zygotowanie programu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ustalenie koncepcji kształtowani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Metody i techniki P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dstawowe zasady wyrażania przesłania i formułowania treści inform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ział PR w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cznik prasowy i organizacja działu P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dia Relations, kontakty z dziennikarzami, organizacja konferencji pra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komunikatu pra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ziałania w sytuacjach kryzysowych i ochrona wizeru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sady kształtowania wizerunku w Internecie, przykłady działań e-P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konwersatoryjny z prezentacją multimedialną, praca w grupach (rozwiązywanie zadań, dyskusja), studium przypadku, PES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w formie testu z pozytywną oceną, ustalaną według skali, poprawne wykonywanie zadań postawionych do realizacji w trakcie zajęć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ublic relations w sferze publicznej : wizerunek i komunikacja, red. M. Tabernacka, A. Szadok-Bratuń, Wolters Kluwer Polska,  Warszawa 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ojcik K., Public relations wiarygodny dialog z otoczeniem, Wolters Kluwer, Warszawa 201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avis A., Public relations, , Warszawa 200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. Adamus-Matuszyńska, A. Austen, Public relations w jednostce samorządu terytorialnego, Wydawnictwo c.h. Beck, Warszawa 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9:00Z</dcterms:created>
  <dc:creator>User</dc:creator>
  <dc:description/>
  <cp:keywords/>
  <dc:language>en-US</dc:language>
  <cp:lastModifiedBy>Kazi</cp:lastModifiedBy>
  <cp:lastPrinted>2017-02-15T13:41:00Z</cp:lastPrinted>
  <dcterms:modified xsi:type="dcterms:W3CDTF">2019-02-12T08:02:00Z</dcterms:modified>
  <cp:revision>6</cp:revision>
  <dc:subject/>
  <dc:title/>
</cp:coreProperties>
</file>