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 - 2019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istyczn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6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9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zasadami udzielania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uka stosowania procedur ujętych w ustawie Prawo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drożenie umiejętności przygotowywania dokumentacji przetarg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anie narzędzi elektronicznych w procedurze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procedurach zamówień publicznych i zna zasady ich funkcjonowani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relacjach i powiązaniach występujących na rynku zamówień publiczn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wykorzystywać wiedzę teoretyczną w praktyce, w odniesieniu do funkcjonowania rynku zamówień publiczn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ć samodzielnego proponowania rozwiązań konkretnego problemu z zakresu zamówień publicznych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konieczności samodzielnego poszerzania wiedzy dotyczącej zamówień publicznych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udzielania zamówień publicznych (prymatu trybów przetargowych, równości przedsiębiorców, jawności, przejrzystości, bezstronności i obiektywizmu, pisemności, uczciwej konkuren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. 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ochrony prawnej – zasady postepowania odwoławcz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. 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eferat, studium przypadku i obserwacja postawy oraz ocena prezentowanego stanowisk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przygotowanego i zaprezentowanego referatu oraz analizy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napisanie referat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rbarczuk E., Stompel M., Zamówienia publiczne – nowe zasady, Wyd. Wolters Kluwer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wrońska-Baran A., Hryc-Ląd A., Prawo zamówień publicznych 2017. Rozporządzenia z komentarzem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ulska-Nawacka M., Gawrońska-Baran A., Specyfikacja Istotnych Warunków Zamówienia, Wyd. Wiedza i Praktyka, Warszawa 2016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right="0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róg J., Oświadczenia i dokumenty w zamówieniach publicznych, Wyd. PRESSCOM, Warszawa 2013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b w:val="false"/>
      <w:caps w:val="false"/>
      <w:smallCaps w:val="false"/>
      <w:sz w:val="22"/>
    </w:rPr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7:00Z</dcterms:created>
  <dc:creator>User</dc:creator>
  <dc:description/>
  <dc:language>en-US</dc:language>
  <cp:lastModifiedBy>Ania</cp:lastModifiedBy>
  <cp:lastPrinted>2017-02-15T13:41:00Z</cp:lastPrinted>
  <dcterms:modified xsi:type="dcterms:W3CDTF">2017-10-13T12:05:00Z</dcterms:modified>
  <cp:revision>36</cp:revision>
  <dc:subject/>
  <dc:title/>
</cp:coreProperties>
</file>