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Gra decyzyjna w postępowaniu administracyj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val="en-US" w:eastAsia="pl-PL"/>
              </w:rPr>
              <w:t>E/II/EiZSP/C-1.7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 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inż.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Agata Pierścieniak,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inż.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Agata Pierścieniak,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ekonomii, marketingu, finansów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roblematyką funkcjonowania organizacji publicznej (symulacja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analizy i syntezy inform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pracy z grupą i w grup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z zakresu zarządzania organizacją publiczną, zna pojęcia, relacje poję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osuje poznaną wiedzę uczestnicząc w symulacji zjawisk występujących w ramach funkcjonowania organizacji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decyzyjne i komunikacja: GRA 1 – Budowa wieży; GRA 2 – Gorączka złot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a odpowiedzialność biznesu: GRA 3 – Rybi bizne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gry, analiza tekstów z dyskusją, praca w grupach, rozwiązywanie zadań, dyskusj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sprawozdanie na koniec ćwiczeń (refleks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sprawozdanie na koniec ćwiczeń (refleks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obowiązkowe i aktywne uczestnictwo w zajęciach,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ca końcowa po każdych zajęciach (refleksja), z tematyki przećwiczonej w grze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uzyskuje zaliczenie, na poziomie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statecznym – wiedza teoretyczna na temat prezentowanych zagadnień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rym – wiedza teoretyczna i  połowa zaliczonych zajęć praktycz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rdzo dobrym – wiedza teoretyczna i zaliczone wszystkie ćwiczenia praktyc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obserwacja zjawisk gospodarczych  (np. wykorzystania komunikacji, planowania w praktyce,  funkcjonowanie firmy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orbel"/>
                <w:shd w:fill="FFFFFF" w:val="clear"/>
              </w:rPr>
            </w:pPr>
            <w:r>
              <w:rPr>
                <w:rFonts w:cs="Corbel" w:ascii="Corbel" w:hAnsi="Corbel"/>
                <w:color w:val="222222"/>
                <w:shd w:fill="FFFFFF" w:val="clear"/>
              </w:rPr>
              <w:t>Hermaszewski J., Analiza skuteczności stosowania nowoczesnych instrumentów wspomagania zarządzania JST na tle wyzwań stawianych administracji publicznej,</w:t>
            </w:r>
            <w:r>
              <w:rPr>
                <w:rStyle w:val="Appleconvertedspace"/>
                <w:rFonts w:cs="Corbel" w:ascii="Corbel" w:hAnsi="Corbel"/>
                <w:color w:val="222222"/>
                <w:shd w:fill="FFFFFF" w:val="clear"/>
              </w:rPr>
              <w:t> </w:t>
            </w:r>
            <w:r>
              <w:rPr>
                <w:rFonts w:cs="Corbel" w:ascii="Corbel" w:hAnsi="Corbel"/>
                <w:iCs/>
                <w:color w:val="222222"/>
                <w:shd w:fill="FFFFFF" w:val="clear"/>
              </w:rPr>
              <w:t xml:space="preserve">Zarządzanie Publiczne </w:t>
            </w:r>
            <w:r>
              <w:rPr>
                <w:rFonts w:cs="Corbel" w:ascii="Corbel" w:hAnsi="Corbel"/>
                <w:color w:val="222222"/>
                <w:shd w:fill="FFFFFF" w:val="clear"/>
              </w:rPr>
              <w:t>2013, (21), 43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orbel"/>
                <w:shd w:fill="FFFFFF" w:val="clear"/>
              </w:rPr>
            </w:pPr>
            <w:r>
              <w:rPr>
                <w:rFonts w:cs="Corbel" w:ascii="Corbel" w:hAnsi="Corbel"/>
                <w:color w:val="222222"/>
                <w:shd w:fill="FFFFFF" w:val="clear"/>
              </w:rPr>
              <w:t>Mizera K., Odpowiedzialność społeczna w administracji publicznej,</w:t>
            </w:r>
            <w:r>
              <w:rPr>
                <w:rStyle w:val="Appleconvertedspace"/>
                <w:rFonts w:cs="Corbel" w:ascii="Corbel" w:hAnsi="Corbel"/>
                <w:color w:val="222222"/>
                <w:shd w:fill="FFFFFF" w:val="clear"/>
              </w:rPr>
              <w:t> </w:t>
            </w:r>
            <w:r>
              <w:rPr>
                <w:rFonts w:cs="Corbel" w:ascii="Corbel" w:hAnsi="Corbel"/>
                <w:iCs/>
                <w:color w:val="222222"/>
                <w:shd w:fill="FFFFFF" w:val="clear"/>
              </w:rPr>
              <w:t>Zeszyty Naukowe Wyższej Szkoły Bankowej we Wrocławiu, 2011</w:t>
            </w:r>
            <w:r>
              <w:rPr>
                <w:rFonts w:cs="Corbel" w:ascii="Corbel" w:hAnsi="Corbel"/>
                <w:color w:val="222222"/>
                <w:shd w:fill="FFFFFF" w:val="clear"/>
              </w:rPr>
              <w:t>, (26 Wyzwania w zarządzaniu współczesną administracją), s. 117-126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orbel"/>
                <w:shd w:fill="FFFFFF" w:val="clear"/>
              </w:rPr>
            </w:pPr>
            <w:r>
              <w:rPr>
                <w:rFonts w:cs="Corbel" w:ascii="Corbel" w:hAnsi="Corbel"/>
                <w:color w:val="222222"/>
                <w:shd w:fill="FFFFFF" w:val="clear"/>
              </w:rPr>
              <w:t>Olejniczak A., Efektywne zarządzanie czasem – wybrane zagadnienia Marketing i Rynek, 2014, (3(CD)), 123-141 (PDF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lejniczak K., Wojtowicz D., Innowacje w kształceniu kadr analitycznych administracji. Przykład szkolenia opartego na grze, Studia z polityki publicznej, 2016, nr 3(11) s. 176-18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  <w:sz w:val="22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45:00Z</dcterms:created>
  <dc:creator>User</dc:creator>
  <dc:description/>
  <cp:keywords/>
  <dc:language>en-US</dc:language>
  <cp:lastModifiedBy>Piotr Mazurkiewicz</cp:lastModifiedBy>
  <cp:lastPrinted>2017-02-15T13:41:00Z</cp:lastPrinted>
  <dcterms:modified xsi:type="dcterms:W3CDTF">2017-10-17T10:06:00Z</dcterms:modified>
  <cp:revision>25</cp:revision>
  <dc:subject/>
  <dc:title/>
</cp:coreProperties>
</file>