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ogistyka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jętność analizy problemów ekonomicznych oraz podstawowych kwestii związanych z zarządzaniem. Znajomość zagadnień marketing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świadomienie studentom ważności problematyki związanej z procesami logistycznymi w usługach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lą, jaką odgrywa logistyka w usługach oraz kształtowaniu zmian w gospodarce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mechanizmów logistycznych ułatwiających tworzenie efektywnych struktur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z zakresu logistycznych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procesy zmian struktur gospodarczych oraz określa ich przyczyny, przebieg i skutki w sposób wariantowy z uwzględnieniem roli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analizować zjawiska i procesy zachodzące w gospodarce i wskazuje na powiązania między tymi procesami w obszarze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samodzielnie krytycznej analizy  przydatności rozwiązań problemów  w zakresie logistyki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jmując w niej współodpowiedzialność za jakość realizowanych z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w sektorze publicznym − specyfika i związki z logistyk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jsce logistyki w realizacji zadań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e procesy i czynności logistyczne w usług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ocesów transportowych w obsza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gistyka zwrot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,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przedmiotu na podstawie testu sprawdzającego przeprowadzonego po zrealizowaniu powyższych zagadnień oraz aktywności na ćwiczeniach. Zaliczenie w formie testowo-opis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ołtysek J., Logistyczne aspekty zarządzania przepływami osób i ładunków w miastach, Wydawnictwo Akademii Ekonomicznej im. Karola Adamieckiego, Katowice 20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mallCaps/>
                <w:color w:val="000000"/>
              </w:rPr>
            </w:pPr>
            <w:r>
              <w:rPr>
                <w:rFonts w:cs="Corbel" w:ascii="Corbel" w:hAnsi="Corbel"/>
              </w:rPr>
              <w:t>Szołtysek J., Logistyka miasta, Polskie Wydawnictwo Ekonomiczne, Warszawa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arrison A., van Hoe R., Zarządzanie logistyką, PWE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Gołembska E., Tyc-Szmil K., Brauer J., Logistyka w usługach, Wydawnictwo Naukowe PWN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6:00Z</dcterms:created>
  <dc:creator>User</dc:creator>
  <dc:description/>
  <dc:language>en-US</dc:language>
  <cp:lastModifiedBy>Ania</cp:lastModifiedBy>
  <cp:lastPrinted>2017-05-09T10:16:00Z</cp:lastPrinted>
  <dcterms:modified xsi:type="dcterms:W3CDTF">2017-10-16T09:00:00Z</dcterms:modified>
  <cp:revision>14</cp:revision>
  <dc:subject/>
  <dc:title/>
</cp:coreProperties>
</file>