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chniki negocjacji i mediacji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/II/EiZSP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2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 3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5"/>
        </w:numPr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szCs w:val="24"/>
        </w:rPr>
      </w:pPr>
      <w:r>
        <w:rPr>
          <w:rFonts w:cs="Corbel" w:ascii="Corbel" w:hAnsi="Corbel"/>
          <w:b w:val="false"/>
          <w:sz w:val="22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o relacjach społecznych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znajomienie studentów z ogólnymi zasadami prowadzenia negocjacji oraz mediacji w sektorze publiczny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odstawowymi strategiami i technikami negocjacji i mediacji a w szczególności możliwymi do wykorzystania w specyfice funkcjonowania instytucji publicz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prawa umiejętności studentów w zakresie komunikacji niezbędnej w procesie poszukiwania optymalnych rozwiązań sytuacji negocjacyjnych i mediac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o istocie negocjacji i mediacji oraz ich roli w gospodarce rynkowej oraz funkcjonowaniu instytucji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2</w:t>
            </w:r>
          </w:p>
        </w:tc>
      </w:tr>
      <w:tr>
        <w:trPr>
          <w:trHeight w:val="6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zasady i techniki możliwe do wykorzystania w negocjacjach i mediacja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sytuację negocjacyjną, dokonuje konstruktywnej krytyki jej przebiegu oraz poszukuje optymalnego rozwiąz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owuje i przeprowadza syntetyczną prezentację dotyczącą wybranego aspektu negocjacji / 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y zaangażowania w rozwiązywanie zadań problemowych dotyczących negocjacji i 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ceptuje różne koncepcje rozwiązań problemów postawionych do analizy w trakcie przygotowania projektów oraz stosownie argumentuje własne pogląd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. Terminy oraz podstawowe definicje związane z negocjacjami i mediacjami. Prawne, społeczne i psychologiczne uwarunkowania podejmowania negocjacji i mediacji w sferze publicznej. Negocjacje i mediacje. Warunki, rodzaje, strategie. Sposoby prowadzenia negocjacji. Style negocjowania. Modele negocj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bieg procesu negocjacji (etapy, problemy, realizacja). Analiza alternatyw. Analiza interesów własnych i drugiej strony. Zdefiniowanie problemu i kwestii negocjacyjnych. Przygotowanie rozwiązania i oferty wstępnej. Prezentacja. Wybór metody prezentacji. Strategia rozpoczęcia. Elementy prezentacji. Techniki obrony własnego stanowiska i odpowiedzi na zastrzeżenia. Negocjacje wariantowe. BAT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lementy procesu komunikowania się w mediacjach i negocjacjach. Istota komunikacji. Proces komunikacji. Kanały komunikacyjne. Bariery w komunikacji. Skuteczna komunikacja. Spójność komunikacyjna. Aktywne słuchanie. Zadawanie pytań. Komunikacja werbalna i niewerba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ecyfika mediacji w sektorze publicznym. Sytuacje wymagające prowadzenia mediacji w sferze publicznej. Rodzaje mediacji. Mediacje w postępowaniu administracyj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ory. Mediacje w sporach. Standardy mediacji. Istota procesu mediacji. Fazy mediacji. Alternatywy mediacji. Zagrożenia mediacji. Postawy integracyjne i konfronta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ediator - Negocjator. Cechy. Dobór osób do zespołu negocjacyjnego. Autoprezentacja osób biorących udział w sesjach mediacyjnych lub negocjacyjnych – prezentacja własnego stanowiska z uwzględnieniem merytoryki argum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gier a negocjacje. Negocjacje w różnych sferach kulturowych. Etykieta w negocj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/>
        <w:jc w:val="both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Ćwiczenia obejmują dyskusję moderowaną, prezentację z wykorzystaniem multimediów, w tym tematycznych fragmentów filmowych, analizę i interpretację materiałów źródłowych, rozwiązywanie zadań, analizę sytuacyjną, referaty studentów oraz zespołową pracę w podgrup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  <w:gridCol w:w="18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- tes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- tes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 grupowy – analiza sytuacji negocjacyj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głoszony przez studenta referat z prezentacj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aktywności studentów przy realizowanych warsztatach oraz obecność na ćwiczeniach kiedy są wykonyw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aktywności studentów przy realizowanych warsztatach oraz obecność na ćwiczeniach kiedy są wykonyw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Warunkiem zaliczenia ćwiczeń jes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aktywne uczestnictwo studentów w prowadzonej na ćwiczeniach dyskusji kierowanej – </w:t>
            </w:r>
            <w:r>
              <w:rPr>
                <w:rFonts w:eastAsia="Cambria" w:cs="Corbel" w:ascii="Corbel" w:hAnsi="Corbel"/>
                <w:b/>
              </w:rPr>
              <w:t>5%</w:t>
            </w:r>
            <w:r>
              <w:rPr>
                <w:rFonts w:eastAsia="Cambria" w:cs="Corbel" w:ascii="Corbel" w:hAnsi="Corbe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aktywność i poprawność rozwiązywania problemów postawionych do realizacji w trakcie ćwiczeń (średnia ocena z warsztatów zrealizowanych w trakcie ćwiczeń) - </w:t>
            </w:r>
            <w:r>
              <w:rPr>
                <w:rFonts w:eastAsia="Cambria" w:cs="Corbel" w:ascii="Corbel" w:hAnsi="Corbel"/>
                <w:b/>
              </w:rPr>
              <w:t>30%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pozytywna ocena </w:t>
            </w:r>
            <w:r>
              <w:rPr>
                <w:rFonts w:cs="Corbel" w:ascii="Corbel" w:hAnsi="Corbel"/>
              </w:rPr>
              <w:t>z kolokwium w formie testu</w:t>
            </w:r>
            <w:r>
              <w:rPr>
                <w:rFonts w:eastAsia="Cambria" w:cs="Corbel" w:ascii="Corbel" w:hAnsi="Corbel"/>
              </w:rPr>
              <w:t xml:space="preserve"> sprawdzającego stopień opanowania przez studentów materiału podanego w trakcie ćwiczeń oraz wskazanej literatury - </w:t>
            </w:r>
            <w:r>
              <w:rPr>
                <w:rFonts w:eastAsia="Cambria" w:cs="Corbel" w:ascii="Corbel" w:hAnsi="Corbel"/>
                <w:b/>
              </w:rPr>
              <w:t>35%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 w:cs="Corbel" w:ascii="Corbel" w:hAnsi="Corbel"/>
              </w:rPr>
              <w:t xml:space="preserve">poprawne zrealizowanie wybranych przez prowadzącego ćwiczenia zagadnień do samodzielnego opracowania (referat z prezentacją) - </w:t>
            </w:r>
            <w:r>
              <w:rPr>
                <w:rFonts w:eastAsia="Cambria" w:cs="Corbel" w:ascii="Corbel" w:hAnsi="Corbel"/>
                <w:b/>
              </w:rPr>
              <w:t>30%</w:t>
            </w:r>
            <w:r>
              <w:rPr>
                <w:rFonts w:eastAsia="Cambria"/>
              </w:rPr>
              <w:t>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kolokwium, przygotowanie referatu z prezentacją, 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"/>
              <w:numPr>
                <w:ilvl w:val="0"/>
                <w:numId w:val="3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Gmurzyńska E., Morek R., Mediacje. Teoria i praktyka, Wolters Kluwer, Warszawa 2009.</w:t>
            </w:r>
          </w:p>
          <w:p>
            <w:pPr>
              <w:pStyle w:val="Heading"/>
              <w:numPr>
                <w:ilvl w:val="0"/>
                <w:numId w:val="3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Moore Ch.W., Mediacje. Praktyczne strategie rozwiązywania konfliktów, Wolters Kluwer, Warszawa 2009.</w:t>
            </w:r>
          </w:p>
          <w:p>
            <w:pPr>
              <w:pStyle w:val="Heading"/>
              <w:numPr>
                <w:ilvl w:val="0"/>
                <w:numId w:val="3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Tabernacka M., Negocjacje i mediacje w sferze publicznej, Wolters Kluwer, Warszawa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Bobrowicz M., Mediacja. Jestem za, Wolters Kluwer, Warszawa 2009.</w:t>
            </w:r>
          </w:p>
          <w:p>
            <w:pPr>
              <w:pStyle w:val="Heading"/>
              <w:numPr>
                <w:ilvl w:val="0"/>
                <w:numId w:val="4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i/>
                <w:i/>
                <w:smallCaps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Tabernacka M., Raszewska-Skałecka R., Płaszczyzny konfliktów w administracji publicznej, Wolters Kluwer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20:46:00Z</dcterms:created>
  <dc:creator>User</dc:creator>
  <dc:description/>
  <cp:keywords/>
  <dc:language>en-US</dc:language>
  <cp:lastModifiedBy>Ania</cp:lastModifiedBy>
  <cp:lastPrinted>2017-05-08T11:36:00Z</cp:lastPrinted>
  <dcterms:modified xsi:type="dcterms:W3CDTF">2017-10-13T12:03:00Z</dcterms:modified>
  <cp:revision>80</cp:revision>
  <dc:subject/>
  <dc:title/>
</cp:coreProperties>
</file>