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siębiorczość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inż.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inż. Lidia Kaliszcz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zakres wiedzy z zakresu mikro i makroekonomii, zarządzania, ekonomii sektora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.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studenta z istotą, przejawami oraz znaczeniem działań przedsiębiorczych w organizacjach sektora publicznego, w kontekście zwiększania jakości zaspokajania potrzeb społecznych. 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zasad i metod wsparcia przedsiębiorczości w sektorze publicznym oraz  innowacyjnych rozwiązań  w zakresie funkcjonowania wybranych organizacji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myślenia i działania w sposób przedsiębiorcz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jaśnia teorię przedsiębiorczości, rodzaje inicjatyw przedsiębiorczych  oraz ich znaczenie w organizacjach publicznych, w aspekcie zwiększenia jakości  dział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 programy wsparcia i niezbędną infrastrukturę wspierającą przedsiębiorczość w sektorze publi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projektuje innowacyjne rozwiązania w zakresie funkcjonowania wybranych organiza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, przyjmując w niej różne role oraz współ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  uwzględniając wymogi i ograniczenia sfery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rodzaje przedsiębiorczości; Ewolucja przedsiębiorczości; Źródła, efekty i miary przedsiębiorczości; Gospodarcze i społeczne znaczenie przedsiębiorczości w gospodarce i społeczeń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 i specyfika przedsiębiorczości w sektorze publicznym Przejawy, model i formy przedsiębiorczości w sektorze publ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arcie przedsiębiorczości w sektorze publicznym: Programy wsparcia przedsiębiorczości; Infrastruktura wspierająca przedsiębiorczość.</w:t>
            </w:r>
          </w:p>
        </w:tc>
      </w:tr>
      <w:tr>
        <w:trPr>
          <w:trHeight w:val="3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czość w jednostkach gospodarki publicznej. Kształtowanie klimatu sprzyjającego przedsiębiorczości.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czość w jednostkach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dsiębiorczość społeczna; Lokalne inicjatywy przedsiębiorcze w sektorze publicznym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case study, praca w grupach (dyskusja), prezentacje multimedialn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</w:t>
      </w:r>
      <w:r>
        <w:rPr/>
        <w:t xml:space="preserve">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(51% punktów) + ocena aktywności i udziału w dyskusji ważąca w 20% w ocenie końcowej zaliczenia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analiza case stud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raśnicka T., Przedsiębiorczość sektora publicznego i jej uwarunkowania [w:] A. Frąckiewicz-Wronka (red.), Zarządzanie publiczne – elementy teorii i praktyki, Wydawnictwo Akademii Ekonomicznej im. Karola Adamieckiego w Katowicach, Katowice 2009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 xml:space="preserve">Kraśnicka T. (red.), Przedsiębiorczość w sektorze publicznym. Wybrane zagadnienia i wyniki badań, Uniwersytet Ekonomiczny w Katowicach, Katowice 201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</w:rPr>
              <w:t xml:space="preserve">Mair J. Robinson J., Hockerts K., Przedsiębiorczość społeczna, WSP TWP, Warszawa 201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</w:rPr>
              <w:t>Saar M.A., Jak samorządy lokalne mogą wspierać rozwój przedsiębiorczości?, CeDeWu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sborn D., Gaebler T., Rządzić inaczej. Jak duch przedsiębiorczości przenika i przekształca administrację publiczną, Media rodzina of Poznań, Poznań 1992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udoł S., Przedsiębiorczość – jej pojmowanie, typy i czynniki kształtujące, „Problemy Zarządzania” 2008, nr 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00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2:15:00Z</dcterms:modified>
  <cp:revision>13</cp:revision>
  <dc:subject/>
  <dc:title/>
</cp:coreProperties>
</file>