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eastAsia="pl-PL"/>
              </w:rPr>
              <w:t>E/II/A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przedmiotu Podstawy makroekonomii wskazujące na posiadanie podstawowej wiedzy ekonomicznej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zasadami funkcjonowania gospodarki z perspektywy wybranych szkół makroekonomiczn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szerzenie podstawowej wiedzy studentów z zakresu makroekonomii, ze szczególnym uwzględnieniem współczesnych koncepcji wzrostu i rozwoju gospodarczego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harakteryzuje podstawowe nurty i modele makroekonomiczne głównych szkół 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poznaje wzajemne powiązania i zależności między zasadniczymi zjawiskami makroekonomiczny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Identyfikuje i opisuje zasadnicze problemy makroekonomiczne gospodarek oraz wpływ polityki fiskalnej i monetarnej na procesy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Dokonuje oceny trafności i skutków decyzji makroekonomicznych podejmowanych w gospodar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siada pogłębioną świadomość roli teorii makroekonomicznej w procesie podejmowania decyzji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kceptuje różne perspektywy poznawcze złożonych makroekonomicznych zjawisk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acuje zespołowo nad rozwiązaniami problemów makro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kroekonomia II wprowadze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</w:rPr>
              <w:t>Modele współczesnej teorii wzrostu. Wzrost egzogeniczny a endogeniczny. Wiedza i kapitał ludzki w modelach wzrostu.</w:t>
            </w:r>
            <w:r>
              <w:rPr>
                <w:rFonts w:cs="Corbel" w:ascii="Corbel" w:hAnsi="Corbel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Bank centralny w gospodarce i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Współczesne problemy makroekonomiczne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Kryzys, koniunktura gospodarcza a polityka makroekonomiczna (model IS-LM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. Metody aktywizujące: problemow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pisemn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center" w:pos="2783" w:leader="none"/>
              </w:tabs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ab/>
              <w:t>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dokonywania analiz, minieksperty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dokonywania analiz, minieksperty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ium przypad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ium przypad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ium przypad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: miniekspertyzy oraz studium przypadku w grupach 5-osobowych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pytanie problemowe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interpretacja zjawisk makroekonomicznych na podstawie danych prezentowanych w ujęciu graf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0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Ślusarczyk L. Bogusław, </w:t>
            </w:r>
            <w:r>
              <w:rPr>
                <w:rFonts w:cs="Corbel" w:ascii="Corbel" w:hAnsi="Corbel"/>
                <w:color w:val="000000"/>
                <w:szCs w:val="24"/>
              </w:rPr>
              <w:t>Międzynarodowa pozycja konkurencyjna Polski, CeDeWu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. Dach (red.), Polityka makroekonomiczna w warunkach kryzysu  jej wpływ na gospodarkę. Teoria i praktyka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. Żukrowska, Zróżnicowanie rozwoju jako impuls prowzrostowy w gospodarce światowej, SGH w Warszawie, Warszawa 2008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57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racowania GUS, Eurostat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22:00Z</dcterms:created>
  <dc:creator>User</dc:creator>
  <dc:description/>
  <cp:keywords/>
  <dc:language>en-US</dc:language>
  <cp:lastModifiedBy>aaa</cp:lastModifiedBy>
  <cp:lastPrinted>2018-02-09T12:45:00Z</cp:lastPrinted>
  <dcterms:modified xsi:type="dcterms:W3CDTF">2018-02-09T12:26:00Z</dcterms:modified>
  <cp:revision>4</cp:revision>
  <dc:subject/>
  <dc:title/>
</cp:coreProperties>
</file>