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19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rządzanie strategiczne w instytucjach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iZSP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kład Ekonomiki Inwestycji i Zarządzania Strateg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istycz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nna Mazurkiewi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nna Mazurkiewicz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Karolina Kozioł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numPr>
          <w:ilvl w:val="1"/>
          <w:numId w:val="4"/>
        </w:numPr>
        <w:rPr/>
      </w:pP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Znajomość podstawowych pojęć i problemów z zakresu zarządzania i ekonom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.</w:t>
      </w:r>
      <w:r>
        <w:rPr>
          <w:rFonts w:cs="Corbel" w:ascii="Corbel" w:hAnsi="Corbel"/>
          <w:b w:val="false"/>
          <w:i/>
          <w:sz w:val="24"/>
          <w:szCs w:val="24"/>
        </w:rPr>
        <w:t xml:space="preserve">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Times New Roman" w:ascii="Corbel" w:hAnsi="Corbel"/>
                <w:lang w:eastAsia="pl-PL"/>
              </w:rPr>
              <w:t xml:space="preserve">Przedstawienie </w:t>
            </w:r>
            <w:r>
              <w:rPr>
                <w:rStyle w:val="Wrtext"/>
                <w:rFonts w:cs="Corbel" w:ascii="Corbel" w:hAnsi="Corbel"/>
              </w:rPr>
              <w:t>istoty, zasad i prawidłowości zarządzania strategicz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Times New Roman" w:ascii="Corbel" w:hAnsi="Corbel"/>
                <w:lang w:eastAsia="pl-PL"/>
              </w:rPr>
              <w:t>Zapoznanie z aparaturą pojęciową i wybranymi metodami zarządzania strategicz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orbel" w:hAnsi="Corbel" w:cs="Corbel"/>
                <w:sz w:val="22"/>
                <w:szCs w:val="22"/>
              </w:rPr>
            </w:pPr>
            <w:r>
              <w:rPr>
                <w:rStyle w:val="Wrtext"/>
                <w:rFonts w:cs="Corbel" w:ascii="Corbel" w:hAnsi="Corbel"/>
              </w:rPr>
              <w:t>Nabycie zdolności dokonywania analiz umożliwiających zarządzanie strategiczne w instytucjach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Definiuje w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zerokim zakresie pojęcia z zakresu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zarządzania strategicznego, przedstawi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istotę metod oceny sytuacji strategicznej podmiotów. Charakteryzuje szkoły myślenia strateg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zależności decydujące o sytuacji strategicznej instytucji publicznej oraz ocenia wpływ poszczególnych czynników na  jej funkcjonowanie. Formułuje wnioski z przeprowadzonych analiz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racować w grupie przyjmując w niej różne role oraz współodpowiedzialność za realizowane zadania. W pracy w grupie prezentuje aktywną i twórczą postawę w formułowaniu propozycji rozwiązań problemów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pecyfika zarządzania instytucjami publiczny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stota zarządzania strategicznego. E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tapy procesu zarządzania strateg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Szkoły myślenia strateg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Formułowane celów, misji i wizji przedsi</w:t>
            </w:r>
            <w:r>
              <w:rPr>
                <w:rFonts w:eastAsia="TimesNewRoman" w:cs="Corbel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biorstw. Ocena celów przedsi</w:t>
            </w:r>
            <w:r>
              <w:rPr>
                <w:rFonts w:eastAsia="TimesNewRoman" w:cs="Corbel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biorstw z perspektywy ró</w:t>
            </w:r>
            <w:r>
              <w:rPr>
                <w:rFonts w:eastAsia="TimesNewRoman" w:cs="Corbel" w:ascii="Corbel" w:hAnsi="Corbel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nych grup interesarius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konkurencyj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strategii zarządzania (na poziomie organizacji, jednostki operacyjnej, funkcjonalnym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etyczne aspekty wybranych metod analizy strategicznej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Analiza makrootoczenia instytucji publicznych  przy wykorzystaniu analizy PE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scenariuszowe w zarządzaniu instytucjami publiczny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Analiza konkurencji w branży na podstawie modelu 5 sił M. Porter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znaczanie pozycji rynkowej przedsiębiorstwa z wykorzystaniem analizy SPA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Okre</w:t>
            </w:r>
            <w:r>
              <w:rPr>
                <w:rFonts w:eastAsia="TimesNewRoman" w:cs="Corbel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lenie pozycji podmiotów na rynku w oparciu o metodę analizy SWOT/TOWS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rbel" w:hAnsi="Corbel" w:cs="Verdana"/>
          <w:sz w:val="24"/>
          <w:szCs w:val="24"/>
          <w:lang w:eastAsia="pl-PL"/>
        </w:rPr>
      </w:pPr>
      <w:r>
        <w:rPr>
          <w:rFonts w:cs="Verdana" w:ascii="Corbel" w:hAnsi="Corbel"/>
          <w:sz w:val="24"/>
          <w:szCs w:val="24"/>
          <w:lang w:eastAsia="pl-PL"/>
        </w:rPr>
        <w:t>Wykład z prezentacją multimedialną, prowadzony metodami aktywizującymi studentów. Studia przypad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rbel" w:hAnsi="Corbel" w:cs="Verdana"/>
          <w:sz w:val="24"/>
          <w:szCs w:val="24"/>
          <w:lang w:eastAsia="pl-PL"/>
        </w:rPr>
      </w:pPr>
      <w:r>
        <w:rPr>
          <w:rFonts w:cs="Verdana" w:ascii="Corbel" w:hAnsi="Corbel"/>
          <w:sz w:val="24"/>
          <w:szCs w:val="24"/>
          <w:lang w:eastAsia="pl-PL"/>
        </w:rPr>
        <w:t>Ćwiczenia z wykorzystaniem metod aktywizujących</w:t>
      </w:r>
      <w:r>
        <w:rPr>
          <w:rFonts w:cs="Corbel" w:ascii="Corbel" w:hAnsi="Corbel"/>
          <w:sz w:val="24"/>
          <w:szCs w:val="24"/>
        </w:rPr>
        <w:t xml:space="preserve"> studentów. D</w:t>
      </w:r>
      <w:r>
        <w:rPr>
          <w:rFonts w:cs="Verdana" w:ascii="Corbel" w:hAnsi="Corbel"/>
          <w:sz w:val="24"/>
          <w:szCs w:val="24"/>
          <w:lang w:eastAsia="pl-PL"/>
        </w:rPr>
        <w:t>yskusja, krytyczna analiza literatury przedmiotu. Praca w grupach. Studia przypadków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  <w:lang w:eastAsia="pl-PL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cena aktywności podczas zajęć, praca zespołowa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aktywności podczas zajęć, praca zespoł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lang w:eastAsia="pl-PL"/>
              </w:rPr>
              <w:t xml:space="preserve">Warunkiem zaliczenia </w:t>
            </w:r>
            <w:r>
              <w:rPr>
                <w:rFonts w:eastAsia="TimesNewRoman" w:cs="Corbel" w:ascii="Corbel" w:hAnsi="Corbel"/>
                <w:b w:val="false"/>
                <w:caps w:val="false"/>
                <w:smallCaps w:val="false"/>
                <w:lang w:eastAsia="pl-PL"/>
              </w:rPr>
              <w:t>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lang w:eastAsia="pl-PL"/>
              </w:rPr>
              <w:t>wicze</w:t>
            </w:r>
            <w:r>
              <w:rPr>
                <w:rFonts w:eastAsia="TimesNewRoman" w:cs="Corbel" w:ascii="Corbel" w:hAnsi="Corbel"/>
                <w:b w:val="false"/>
                <w:caps w:val="false"/>
                <w:smallCaps w:val="false"/>
                <w:lang w:eastAsia="pl-PL"/>
              </w:rPr>
              <w:t xml:space="preserve">ń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lang w:eastAsia="pl-PL"/>
              </w:rPr>
              <w:t xml:space="preserve">jest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lang w:eastAsia="pl-PL"/>
              </w:rPr>
              <w:t>uzyskanie pozytywnej oceny z kolokwium, aktywno</w:t>
            </w:r>
            <w:r>
              <w:rPr>
                <w:rFonts w:eastAsia="TimesNewRoman" w:cs="Corbel" w:ascii="Corbel" w:hAnsi="Corbel"/>
                <w:b w:val="false"/>
                <w:caps w:val="false"/>
                <w:smallCaps w:val="false"/>
                <w:color w:val="000000"/>
                <w:lang w:eastAsia="pl-PL"/>
              </w:rPr>
              <w:t>ś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lang w:eastAsia="pl-PL"/>
              </w:rPr>
              <w:t xml:space="preserve">ć na zajęciach,  prac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lang w:eastAsia="pl-PL"/>
              </w:rPr>
              <w:t>grupowa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gzamin pisemny z pytaniami otwartymi - zaliczenie wiąże się z uzyskaniem ponad 50% możliwych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rączkiewicz-Wronka A. (red.), Zarządzanie publiczne – elementy teorii i praktyki, Wydawnictwo Akademii Ekonomicznej w Katowicach, Katowice 2009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Gierszewska G., Romanowska M.,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 w:val="22"/>
              </w:rPr>
              <w:t>Analiza strategiczna przedsiębior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PWE, Warszawa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Krupski R. (red.), Zarz</w:t>
            </w:r>
            <w:r>
              <w:rPr>
                <w:rFonts w:eastAsia="TimesNew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dzanie strategiczne. Strategie organizacji, Wydawnictwo WWSZiP, Wałbrzych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błój K.,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 w:val="22"/>
              </w:rPr>
              <w:t>Strategie organizacji. W poszukiwaniu trwałej przewagi konkurencyj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PWE, Warszawa 200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318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aplan R.S., Norton D.P., Mapy strategii w biznesie. Jak przełożyć wartości na mierzalne wyniki, Gdańskie Wydawnictwo Psychologiczne, Gdańsk 2011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318"/>
              <w:jc w:val="both"/>
              <w:rPr>
                <w:rFonts w:ascii="Corbel" w:hAnsi="Corbel" w:cs="Dutch801EU;Times New Roman"/>
                <w:color w:val="000000"/>
                <w:lang w:eastAsia="pl-PL"/>
              </w:rPr>
            </w:pPr>
            <w:r>
              <w:rPr>
                <w:rFonts w:cs="Corbel" w:ascii="Corbel" w:hAnsi="Corbel"/>
              </w:rPr>
              <w:t xml:space="preserve">Krupski R. (red.), </w:t>
            </w:r>
            <w:r>
              <w:rPr>
                <w:rFonts w:cs="Corbel" w:ascii="Corbel" w:hAnsi="Corbel"/>
                <w:iCs/>
              </w:rPr>
              <w:t>Zarządzanie strategiczne. Koncepcje – metody</w:t>
            </w:r>
            <w:r>
              <w:rPr>
                <w:rFonts w:cs="Corbel" w:ascii="Corbel" w:hAnsi="Corbel"/>
              </w:rPr>
              <w:t>, Wydawnictwo Akademii Ekonomicznej we Wrocławiu, Wrocław 200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ierścionek Z., Zarządzanie strategiczne w przedsiębiorstwie, Wydawnictwo Naukowe PWN, Warszawa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tabryła A.,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 w:val="22"/>
              </w:rPr>
              <w:t>Zarządzanie strategiczne w teorii i praktyce firm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Naukowe PWN, Warszawa 200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26:00Z</dcterms:created>
  <dc:creator>User</dc:creator>
  <dc:description/>
  <cp:keywords/>
  <dc:language>en-US</dc:language>
  <cp:lastModifiedBy>Ania</cp:lastModifiedBy>
  <cp:lastPrinted>2017-02-15T13:41:00Z</cp:lastPrinted>
  <dcterms:modified xsi:type="dcterms:W3CDTF">2017-10-16T08:26:00Z</dcterms:modified>
  <cp:revision>5</cp:revision>
  <dc:subject/>
  <dc:title/>
</cp:coreProperties>
</file>