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7 - 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artnerstwo publiczno-prywat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istyczn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zakresu zarządzania, ekonomiki i finansów sektora publicznego i prywa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 uregulowaniami prawnymi  w zakresie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reguł współpracy sektora publicznego i prywatnego w realizacji przedsięwzięć o charakterze użytecznośc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/>
              </w:rPr>
              <w:t>Poznanie zasad przygotowania przedsięwzięcia w ramach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acja kosztów i korzyści płynących z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funkcjonowaniem PPP w państwach U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pojęcia z zakresu inwestycji, podmiotów sektora publicznego i prywatnego. Wskazuje źródła finansowania przedsięwzięć partnerstwa publiczno – 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zasady funkcjonowania otoczenia prawnego podmiotów publicznych i prywatnych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ługuje się fachowym słownictwem z zakresu procesów PPP w pracach pisemnych oraz wystąpieniach us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oceny opłacalności projektów zakresu partnerstwa publiczno prywatnego i ich wpływu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konieczności samodzielnego poszerzania wiedzy dotyczącej  obszaru współpracy sektora publicznego i 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regulowania prawne dotyczące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projektów infrastrukturalnych z udziałem podmiotu prywatnego – obszary zastosowania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wzięcie PPP – korzyści i zagrożenia. Uczestnicy i podział ryz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zedsięwzięcia – dokumentacja projektu PP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transakcji PPP – procedura i kryteria wyboru partnera prywatnego, realizacja i kontrola u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płacalności projektu PP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finansowania projektów PP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ofinansowanie projektów PPP funduszami U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ój PPP w państwach UE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e multimedialne, analiza studium przypadku, praca w grupach połączona z dyskusją i analizą danych empirycznych w zakresie przedsięwzięć PPP.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studium przypadku i 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0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przygotowanego i zaprezentowanego referatu oraz analizy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napisanie referatu, przygotowanie  studium przypadk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entosz T., Ferek A., Handzlik I., Wawrzyniak M., Partnerstwo publiczno-prywatne. Realizacja zadań samorządu lokalnego z partnerem prywatnym, Wyd. C.H. Beck, Warszawa 201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ieślak R. (red.), Partnerstwo publiczno-prywatne: 100 pytań, wyjaśnień, interpretacji, Lex a Wolters Kluwer Business, Warszawa 2014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achowicz A., Partnerstwo publiczno-prywatne narzędziem efektywnej realizacji zadań publicznych, Wyd. Difin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Płonka-Bielenin K., Moll T., </w:t>
            </w:r>
            <w:r>
              <w:rPr>
                <w:rFonts w:cs="Corbel" w:ascii="Corbel" w:hAnsi="Corbel"/>
                <w:iCs/>
              </w:rPr>
              <w:t xml:space="preserve">Partnerstwo publiczno-prywatne : komentarz do ustawy o partnerstwie publiczno-prywatnym, Wyd. Difin, Warszawa 2012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eloński M., Partnerstwo publiczno-prywatne w UE. Wyd. Difin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4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05:00Z</dcterms:modified>
  <cp:revision>25</cp:revision>
  <dc:subject/>
  <dc:title/>
</cp:coreProperties>
</file>