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19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tyka życi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E/II/EiZSP/C-1.6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Leszczyń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Leszczyń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 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043"/>
        <w:gridCol w:w="851"/>
        <w:gridCol w:w="790"/>
        <w:gridCol w:w="815"/>
        <w:gridCol w:w="743"/>
        <w:gridCol w:w="939"/>
        <w:gridCol w:w="1171"/>
        <w:gridCol w:w="155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 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gólna wiedza ekonomiczna dotycząca sfery publicznej i jej uwarunkowań wskazująca na umiejętność interpretacji zjawisk występujących w życiu publ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.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powszechnienie najważniejszych zasad, problemów i rozwiązań z zakresu etyki życia publicznego obejmującej etykę: polityki, biznesu, mediów, komunikacji, społeczną, zawodową (m.in. prawniczą, lekarską), relacji międzynarodowych, a także bioetykę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towanie umiejętności wykorzystania wiedzy i zasad ekonomicznych z uwzględnieniem konieczności stosowania zasad etycznych w praktyce życia publicz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korzystania i interpretacji literatury przedmiotu oraz etycznej oceny procesów zachodzących w życiu publ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olor w:val="000000"/>
          <w:sz w:val="21"/>
          <w:szCs w:val="21"/>
          <w:shd w:fill="FFFFFF" w:val="clear"/>
        </w:rPr>
      </w:pPr>
      <w:r>
        <w:rPr>
          <w:rFonts w:cs="Corbel" w:ascii="Corbel" w:hAnsi="Corbel"/>
          <w:color w:val="000000"/>
          <w:sz w:val="21"/>
          <w:szCs w:val="21"/>
          <w:shd w:fill="FFFFFF" w:val="clear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 w:val="21"/>
          <w:szCs w:val="21"/>
          <w:shd w:fill="FFFFFF" w:val="clear"/>
        </w:rPr>
      </w:pPr>
      <w:r>
        <w:rPr>
          <w:rFonts w:cs="Corbel" w:ascii="Corbel" w:hAnsi="Corbel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mienia i opisuje współczesne problemy etyczne występujące w gospodarce rynkowej i związanym z nią życiu publicz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kazuje na istotę powiązania nauk ekonomicznych i  etyki oraz na konieczność odniesień we współczesnym życiu publicznym zasad racjonalności ekonomicznej do zasad 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dentyfikuje, objaśnia rolę moralności człowieka i powiązań podmiotów gospodarczych w kształtowaniu struktur „sprawiedliwej i bardziej zrównoważonej” gospodarki rynkowej i życi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i ocenia współczesne problemy życia publicznego z uwzględnieniem perspektywy etycznej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przygotowywania różnych typów prac pisemnych  i wystąpień publicznych, dotyczących zagadnień etyki życi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ą i twórczą postawę w dyskusji oraz podczas pracy w grupach, formułując własne sądy na temat zjawisk społeczno-ekonomicznych zachodzących w życiu publicznym z uwzględnieniem etycznej perspektywy poznawcz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Tahoma" w:ascii="Corbel" w:hAnsi="Corbel"/>
                <w:color w:val="000000"/>
                <w:sz w:val="24"/>
                <w:szCs w:val="24"/>
              </w:rPr>
              <w:t>Zajęcia wprowadzające: Omówienie szczegółowych celów kształcenia oraz warunków zaliczenia przedmiotu. Wskazanie specyfiki etyki życia publicznego w ramach całości refleksji etycznej oraz jej granic i zasięg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34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ahoma" w:ascii="Corbel" w:hAnsi="Corbel"/>
                <w:b w:val="false"/>
                <w:color w:val="000000"/>
                <w:sz w:val="24"/>
                <w:szCs w:val="24"/>
                <w:lang w:val="pl-PL"/>
              </w:rPr>
              <w:t>Etyka polityki. Koncepcje i  przykłady wolności pozytywnej i negatywnej oraz ich schierarchizowanie. Wskazanie różnicy między klasycznym i nowożytnym ethosem politycznym. Charakterystyka zasad sprawiedliwości i możliwości ich zastosowania w życiu publicznym.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34" w:hanging="0"/>
              <w:rPr>
                <w:rFonts w:ascii="Corbel" w:hAnsi="Corbel" w:cs="Tahoma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Etyka zawodowa, korupcja i mobbing. Rola i miejsce norm moralnych we współczesnych demokratycznych społeczeństwach. Refleksje na temat etycznej kondycji obywatelskiego życi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ind w:left="34" w:hanging="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Etyka społeczna w zarysie koncepcji antropologicznych. Problem egoizmu i dążenia jednostki do szczęścia i samorealizacji jako podstawowych cnót społecznych. Krytyka wielokulturo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ind w:left="34" w:hanging="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Etyka mediów i komunikacji. Specyfika komunikacji międzyludzkiej ujednoliconego świata zglobalizowanego. Korzystanie z portali internetowych i nowoczesnych technik telekomunikacyjnych i ich skutki dla kondycji ludzkiej. Manipulacyjne  działanie mediów masowych jako podstawowego kanału komunikacji współczesnych społeczeństw. Koncepcja wideodziecka i wideopolity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ind w:left="34" w:hanging="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Etyka biznesu. Charakterystyka podstawowych wartości ustroju kapitalistycznego: wolność, konkurencja, przedsiębiorczość, aktywność, pracowitość, uczciwość, transparentność; kapitalizm jako ład natury mor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ind w:left="34" w:hanging="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 xml:space="preserve">Bioetyka. Refleksje nad </w:t>
            </w:r>
            <w:r>
              <w:rPr>
                <w:rFonts w:cs="Corbel" w:ascii="Corbel" w:hAnsi="Corbel"/>
              </w:rPr>
              <w:t>etycznym wymiarem działań z zakresu biologii i medycyny.</w:t>
            </w:r>
            <w:r>
              <w:rPr>
                <w:rFonts w:cs="Tahoma" w:ascii="Corbel" w:hAnsi="Corbel"/>
                <w:color w:val="000000"/>
              </w:rPr>
              <w:t xml:space="preserve"> Rozwój nowoczesnych społeczeństw a problem  zmiany w myśleniu o życiu człowieka:</w:t>
            </w:r>
            <w:r>
              <w:rPr>
                <w:rFonts w:cs="Corbel" w:ascii="Corbel" w:hAnsi="Corbel"/>
              </w:rPr>
              <w:t xml:space="preserve"> wartość życia czy wartość jakości życia?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ind w:left="34" w:hanging="0"/>
              <w:jc w:val="both"/>
              <w:rPr/>
            </w:pPr>
            <w:r>
              <w:rPr>
                <w:rFonts w:eastAsia="Corbel" w:cs="Corbel" w:ascii="Corbel" w:hAnsi="Corbel"/>
                <w:color w:val="000000"/>
              </w:rPr>
              <w:t xml:space="preserve"> </w:t>
            </w:r>
            <w:r>
              <w:rPr>
                <w:rFonts w:cs="Tahoma" w:ascii="Corbel" w:hAnsi="Corbel"/>
                <w:color w:val="000000"/>
              </w:rPr>
              <w:t>Główne problemy etyki życia publicznego w perspektywie międzynarodowej. Najważniejsze problemy współczesnego człowieka oraz możliwości ich ograniczenia/rozwiązania z punktu widzenia etyki (w wyniku szerszego stosowania jej zasad w życiu publicznym). Specyfika polskiego życia publicznego na tle innych państ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praca w grupach (rozwiązywanie zadań, dyskusja), prace domowe (prezentacje: ustne/multimedialne, referaty, eseje)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refe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referat/es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e grupowe, ocena umiejętności dokonywania analiz, obserwacja aktywności na zajęciach i ocena prezentowanych opini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ferat, prezentacje ustne/multimedialne, obserwacja aktywności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e grupow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. Warunki zaliczenia przedmiotu (kryteria oceniania)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Na ocenę końcową z przedmiotu składa się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Aktywność – oceny cząstkowe za konstruktywną aktywność podczas zajęć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Tahoma" w:ascii="Corbel" w:hAnsi="Corbel"/>
                <w:color w:val="000000"/>
              </w:rPr>
              <w:t>Przygotowanie do zajęć - innowacyjne oraz twórcze, wynikające z wnikliwości w przestudiowaniu zadanej na zajęcia literatury do przeczytania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Referat/prezentacja/esej -  na temat związany z omawianymi podczas zajęć problemami (tematyka skonsultowana z prowadzącym)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Prace grupowe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Kolokwium: pytania testowe/problemowe.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Tahoma"/>
                <w:color w:val="000000"/>
                <w:sz w:val="20"/>
                <w:szCs w:val="20"/>
              </w:rPr>
            </w:pPr>
            <w:r>
              <w:rPr>
                <w:rFonts w:cs="Tahoma" w:ascii="Corbel" w:hAnsi="Corbel"/>
                <w:color w:val="000000"/>
              </w:rPr>
              <w:t>Oceny cząstkowe  składają się na ocenę końcową w równych propor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kolokwium, napisanie refera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Nowak E., Juchacz P., Cern K. (red.), Etyka życia publicznego, </w:t>
            </w:r>
            <w:r>
              <w:rPr>
                <w:rStyle w:val="Value"/>
                <w:rFonts w:cs="Corbel" w:ascii="Corbel" w:hAnsi="Corbel"/>
                <w:b/>
                <w:smallCaps/>
                <w:sz w:val="22"/>
              </w:rPr>
              <w:t xml:space="preserve">Wyd. Naukowe Uniwersytetu im. Adama Mickiewicza, Poznań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2009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owiński S., Etyka w życiu publicznym, </w:t>
            </w:r>
            <w:r>
              <w:rPr>
                <w:rStyle w:val="St"/>
                <w:rFonts w:cs="Corbel" w:ascii="Corbel" w:hAnsi="Corbel"/>
                <w:b/>
                <w:smallCaps/>
                <w:sz w:val="22"/>
              </w:rPr>
              <w:t>Oficyna Wydawnicza ASPRA-JR, Warszawa 2012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Gasparski W. (red.), Biznes, etyka, odpowiedzialność: podręcznik akademicki, PWN, Warszawa 2012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zedsiębiorczość w praktyce, Poznań 2014; www.podrecznik.edugate.pl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280" w:after="0"/>
              <w:ind w:left="318" w:hanging="318"/>
              <w:jc w:val="both"/>
              <w:rPr>
                <w:rFonts w:ascii="Corbel" w:hAnsi="Corbel" w:cs="Tahoma"/>
                <w:color w:val="000000"/>
                <w:sz w:val="22"/>
                <w:szCs w:val="22"/>
              </w:rPr>
            </w:pPr>
            <w:r>
              <w:rPr>
                <w:rFonts w:cs="Tahoma" w:ascii="Corbel" w:hAnsi="Corbel"/>
                <w:color w:val="000000"/>
                <w:sz w:val="22"/>
                <w:szCs w:val="22"/>
              </w:rPr>
              <w:t>Hayek F. A. von, Źródła wolności, własności i sprawiedliwości oraz Ewolucja rynku: handel i cywilizacja, przeł. M. i T. Kunińscy, Kraków 2004, s. 45-75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280" w:after="0"/>
              <w:ind w:left="318" w:hanging="318"/>
              <w:jc w:val="both"/>
              <w:rPr>
                <w:rFonts w:ascii="Corbel" w:hAnsi="Corbel" w:cs="Tahoma"/>
                <w:color w:val="000000"/>
                <w:sz w:val="22"/>
                <w:szCs w:val="22"/>
              </w:rPr>
            </w:pPr>
            <w:r>
              <w:rPr>
                <w:rFonts w:cs="Tahoma" w:ascii="Corbel" w:hAnsi="Corbel"/>
                <w:color w:val="000000"/>
                <w:sz w:val="22"/>
                <w:szCs w:val="22"/>
              </w:rPr>
              <w:t>Kwarciński T., Równość i korzyści. Amartyi Kumor Sena koncepcja sprawiedliwości dystrybutywnej, UEK, Kraków 2004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280" w:after="0"/>
              <w:ind w:left="318" w:hanging="318"/>
              <w:jc w:val="both"/>
              <w:rPr/>
            </w:pPr>
            <w:r>
              <w:rPr>
                <w:rFonts w:cs="Tahoma" w:ascii="Corbel" w:hAnsi="Corbel"/>
                <w:color w:val="000000"/>
                <w:sz w:val="22"/>
                <w:szCs w:val="22"/>
              </w:rPr>
              <w:t>Rawls J., Zasady sprawiedliwości, [w:] Teoria sprawiedliwości, przeł. M. Panufnik i in., PWN, Warszawa 2009, s. 98-126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280" w:after="280"/>
              <w:ind w:left="318" w:hanging="318"/>
              <w:jc w:val="both"/>
              <w:rPr>
                <w:rFonts w:ascii="Corbel" w:hAnsi="Corbel" w:cs="Tahoma"/>
                <w:color w:val="000000"/>
                <w:sz w:val="22"/>
                <w:szCs w:val="22"/>
              </w:rPr>
            </w:pPr>
            <w:r>
              <w:rPr>
                <w:rFonts w:cs="Tahoma" w:ascii="Corbel" w:hAnsi="Corbel"/>
                <w:color w:val="000000"/>
                <w:sz w:val="22"/>
                <w:szCs w:val="22"/>
              </w:rPr>
              <w:t>Sen A., Rozwój i wolność. Tł. J. Łoziński, Zysk i s-ka, Poznań 2002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Tahoma"/>
                <w:color w:val="000000"/>
                <w:sz w:val="22"/>
                <w:szCs w:val="22"/>
              </w:rPr>
            </w:pPr>
            <w:r>
              <w:rPr>
                <w:rFonts w:cs="Tahoma" w:ascii="Corbel" w:hAnsi="Corbel"/>
                <w:color w:val="000000"/>
                <w:sz w:val="22"/>
                <w:szCs w:val="22"/>
              </w:rPr>
              <w:t xml:space="preserve">Stiglitz J., Wizja sprawiedliwej globalizacji. Propozycje usprawnień, PWN, Warszawa 2007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alue">
    <w:name w:val="value"/>
    <w:basedOn w:val="Domylnaczcionka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5:54:00Z</dcterms:created>
  <dc:creator>User</dc:creator>
  <dc:description/>
  <cp:keywords/>
  <dc:language>en-US</dc:language>
  <cp:lastModifiedBy>Ania</cp:lastModifiedBy>
  <cp:lastPrinted>2017-05-04T09:34:00Z</cp:lastPrinted>
  <dcterms:modified xsi:type="dcterms:W3CDTF">2017-10-13T12:14:00Z</dcterms:modified>
  <cp:revision>14</cp:revision>
  <dc:subject/>
  <dc:title/>
</cp:coreProperties>
</file>