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0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Analiza strategiczna inwestycj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I/GFiR/C.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tedra Ekonomiki i Zarządzania / Katedra Marketingu i Przedsiębiorcz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tudia drugiego stopn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oakademick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tacjonarn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I, semestr IV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pecjalistyczn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Anna Mazurkiewicz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right="0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Anna Mazurkiewicz,  Dr Sławomir Dybka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 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 w:val="24"/>
          <w:szCs w:val="20"/>
          <w:lang w:eastAsia="pl-PL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60" w:right="660" w:hanging="0"/>
              <w:rPr>
                <w:rFonts w:ascii="Corbel" w:hAnsi="Corbel" w:cs="Corbel"/>
                <w:sz w:val="24"/>
                <w:szCs w:val="20"/>
                <w:lang w:eastAsia="pl-PL"/>
              </w:rPr>
            </w:pPr>
            <w:r>
              <w:rPr>
                <w:rFonts w:cs="Corbel" w:ascii="Corbel" w:hAnsi="Corbel"/>
                <w:sz w:val="24"/>
                <w:szCs w:val="20"/>
                <w:lang w:eastAsia="pl-PL"/>
              </w:rPr>
              <w:t>Znajomość podstawowych pojęć i problemów z zakresu podstaw zarządzania, teorii przedsiębiorstwa, ekonomii i organizacji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eastAsia="Times New Roman" w:cs="Corbel"/>
          <w:sz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C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Omówienie podstaw i zasad analizy strateg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Zapoznanie z aparaturą pojęciową i wybranymi metodami związanymi z analizą strategiczn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Poznane praktycznych aspektów analizy strategicznej</w:t>
            </w:r>
          </w:p>
        </w:tc>
      </w:tr>
    </w:tbl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/>
              <w:t>Definiuje   istotę   metod   oceny   sytuacji   strategicznej przedsiębiorst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185" w:leader="none"/>
              </w:tabs>
              <w:spacing w:before="0" w:after="0"/>
              <w:ind w:left="100" w:right="0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 zależności  decydujące  o  sytuacji  strategicznej przedsiębiorstwa oraz ocenia wpływ poszczególnych czynników na możliwości rozwojowe przedsiębiorstwa. Formułuje wnioski z przeprowadzonych analiz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ind w:left="100" w:right="0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 przyjmując w niej różne role oraz współodpowiedzialność za realizowane zadani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_K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_K06</w:t>
            </w:r>
          </w:p>
        </w:tc>
      </w:tr>
    </w:tbl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prowadzenie do analizy strategicznej (obszary strategiczne przedsiębiorstw; definicja i pojęcia etapy procesu zarządzania strategicznego). Formułowane celów, misji i wizji przedsiębiorstw. Ocena celów przedsiębiorstw z punktu widzenia różnych grup interesariusz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dejścia w ocenie konkurencyjności przedsiębiorstw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eoretyczne aspekty wybranych metod analizy strategicznej</w:t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76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y konkurencji w branży w oparciu o model 5 sił M. Porter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76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akrootoczenia przedsiębiorstwa przy wykorzystaniu analizy PEST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76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pozycji przedsiębiorstwa na rynku w oparciu o metodę analizy SWOT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right="174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Strategicznej Karty Wyników dla oceny zmian związanych z realizacją projektu inwestycyjnego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tLeast" w:line="0"/>
        <w:ind w:left="20" w:right="0" w:hanging="0"/>
        <w:rPr>
          <w:rFonts w:ascii="Corbel" w:hAnsi="Corbel" w:cs="Corbel"/>
        </w:rPr>
      </w:pPr>
      <w:r>
        <w:rPr>
          <w:rFonts w:cs="Corbel" w:ascii="Corbel" w:hAnsi="Corbel"/>
        </w:rPr>
        <w:t>Wykład: wykład z prezentacją multimedialną</w:t>
      </w:r>
    </w:p>
    <w:p>
      <w:pPr>
        <w:pStyle w:val="Normal"/>
        <w:spacing w:lineRule="atLeast" w:line="0"/>
        <w:ind w:left="2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</w:rPr>
        <w:t xml:space="preserve">Ćwiczenia: dyskusja moderowana z prezentacja multimedialną, praca w 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aktywności podczas zajęć, 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aktywności podczas zajęć, 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aktywności podczas zajęć, 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250" w:leader="none"/>
              </w:tabs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- zaliczenie wiąże się z uzyskaniem ponad 50% możliwych punktów. </w:t>
            </w:r>
          </w:p>
          <w:p>
            <w:pPr>
              <w:pStyle w:val="Punktygwne"/>
              <w:tabs>
                <w:tab w:val="clear" w:pos="708"/>
                <w:tab w:val="left" w:pos="225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- wymaga uzyskania minimum 50% możliwych punktów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bidi w:val="0"/>
        <w:ind w:left="284" w:right="0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9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75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175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5"/>
      </w:tblGrid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upski R. (red.), Zarządzanie strategiczne strategie organizacji, Wydawnictwo WSZIP, Wałbrzych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right="0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abryła A., Zarządzanie strategiczne w teorii i praktyce firmy. Warszawa, Wydaw. naukowe PWN, 2007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8" w:right="175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erścionek Z., zarządzanie strategiczne w przedsiębiorstwie. Warszawa, Wydawnictwo Naukowe PWN,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8" w:right="0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łój K., Strategie organizacji. W poszukiwaniu trwałej przewagi konkurencyjnej, PWE, Warszawa 2007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b w:val="false"/>
        <w:szCs w:val="24"/>
        <w:rFonts w:ascii="Corbel" w:hAnsi="Corbel" w:cs="Corbe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orbel" w:hAnsi="Corbel" w:cs="Corbe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3z0">
    <w:name w:val="WW8Num3z0"/>
    <w:qFormat/>
    <w:rPr>
      <w:rFonts w:ascii="Corbel" w:hAnsi="Corbel" w:cs="Corbel"/>
      <w:sz w:val="24"/>
      <w:szCs w:val="24"/>
    </w:rPr>
  </w:style>
  <w:style w:type="character" w:styleId="WW8Num4z0">
    <w:name w:val="WW8Num4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8:00Z</dcterms:created>
  <dc:creator>User</dc:creator>
  <dc:description/>
  <dc:language>en-US</dc:language>
  <cp:lastModifiedBy>Użytkownik systemu Windows</cp:lastModifiedBy>
  <cp:lastPrinted>2018-02-09T09:58:00Z</cp:lastPrinted>
  <dcterms:modified xsi:type="dcterms:W3CDTF">2019-02-01T09:18:00Z</dcterms:modified>
  <cp:revision>2</cp:revision>
  <dc:subject/>
  <dc:title/>
</cp:coreProperties>
</file>