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spółczesne problemy gospodarki świat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5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Bogusław Ślusarczy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Bogusław Ślusarczyk, prof. UR, 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Anna Barwińska-Małajowicz, prof. UR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☒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/moduł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miejętność analizy podstawowych kategorii mikro- i makroekonomicznych. Podstawowe wiadomości dotyczące podstawowych problemów i relacji ekonomicznych w wymiarze międzynarod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16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16"/>
          <w:szCs w:val="24"/>
        </w:rPr>
      </w:pPr>
      <w:r>
        <w:rPr>
          <w:rFonts w:cs="Corbel" w:ascii="Corbel" w:hAnsi="Corbel"/>
          <w:sz w:val="16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16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16"/>
          <w:szCs w:val="24"/>
        </w:rPr>
      </w:pPr>
      <w:r>
        <w:rPr>
          <w:rFonts w:cs="Corbel" w:ascii="Corbel" w:hAnsi="Corbel"/>
          <w:b w:val="false"/>
          <w:i/>
          <w:sz w:val="16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 studentów z  podstawowymi  problemami  współczesnej  gospodarki światowej i możliwościami  ich  rozwiązywania  w skali  globa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16"/>
          <w:szCs w:val="24"/>
        </w:rPr>
      </w:r>
    </w:p>
    <w:p>
      <w:pPr>
        <w:pStyle w:val="Normal"/>
        <w:spacing w:lineRule="auto" w:line="240" w:before="0" w:after="0"/>
        <w:ind w:left="426" w:right="0" w:hanging="0"/>
        <w:rPr>
          <w:rFonts w:ascii="Corbel" w:hAnsi="Corbel" w:cs="Corbel"/>
          <w:sz w:val="16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16"/>
          <w:szCs w:val="24"/>
        </w:rPr>
      </w:pPr>
      <w:r>
        <w:rPr>
          <w:rFonts w:cs="Corbel" w:ascii="Corbel" w:hAnsi="Corbel"/>
          <w:sz w:val="16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dentyfikuje współzależności we współczesnej gospodarce światowej i kierunkach ich zmian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wykazuje się wiedzą nt. przebiegu procesów internacjonalizacji, integracji i globalizacji oraz o aktualnych problemach globalnych i występujących zagrożeniach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uje zjawiska i procesy zachodzące w zakresie podstawowych problemów gospodarki światowej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pozyskiwać i analizować dane dotyczące współczesnych problemów globalnych. Wykonuje analizy i interpretacje danych statystycznych odnoszących  się w ww. zakresie, posługując się 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normami i standardami  w procesie analizy złożonych zagadnień ekonomicznych.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61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Posiada umiejętności w zakresie rozpoznawania przyczyn i przebiegu problemów globalnych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hd w:fill="FFFFFF" w:val="clear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61" w:before="0" w:after="0"/>
              <w:jc w:val="both"/>
              <w:rPr>
                <w:rFonts w:ascii="Corbel" w:hAnsi="Corbel" w:cs="Corbel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shd w:fill="FFFFFF" w:val="clear"/>
              </w:rPr>
              <w:t>Ma umiejętność przygotowywania wystąpień ustnych i prac pisemnych w języku polskim dotyczących wybranych zagadnień ekonomicznym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K_U11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2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cować w grupie przyjmując w niej różne role oraz współodpowiedzialność za realizowane zadani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jawia postawy samodzielnego działania w uczeniu się i organizacji pracy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16"/>
          <w:szCs w:val="24"/>
        </w:rPr>
      </w:pPr>
      <w:r>
        <w:rPr>
          <w:rFonts w:cs="Corbel" w:ascii="Corbel" w:hAnsi="Corbel"/>
          <w:b w:val="false"/>
          <w:sz w:val="16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10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10"/>
          <w:szCs w:val="24"/>
        </w:rPr>
      </w:pPr>
      <w:r>
        <w:rPr>
          <w:rFonts w:cs="Corbel" w:ascii="Corbel" w:hAnsi="Corbel"/>
          <w:sz w:val="10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ocesy internacjonalizacji, globalizacji i integracji w gospodarce światowej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oblemy globalne we współczesnej gospodarce światowej – pojęcie problemów globalnych i ich klasyfikacj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oblem nierównomiernego rozwoju poszczególnych krajów i jego aspekty globaln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oblemy migracji i rynku pracy w skali międzynarodowej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zrost demograficzny i gospodarka żywnościowa jako problem globalny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Zadłużenie międzynarodowe i sposoby jego ograniczani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Zagrożenie środowiska naturalnego i międzynarodowa współpraca na rzecz jego ochro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12"/>
          <w:szCs w:val="24"/>
        </w:rPr>
      </w:pPr>
      <w:r>
        <w:rPr>
          <w:rFonts w:cs="Corbel" w:ascii="Corbel" w:hAnsi="Corbel"/>
          <w:b w:val="false"/>
          <w:sz w:val="12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 w:val="12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 w:val="1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2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obejmują dyskusję moderowaną, analizę i interpretację tekstów źródłowych, analizę studium przypadku, przygotowywanie prezentacji z wykorzystaniem technik multimedialnych, pracę zespołow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6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2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2"/>
          <w:szCs w:val="24"/>
        </w:rPr>
      </w:pPr>
      <w:r>
        <w:rPr>
          <w:rFonts w:cs="Corbel" w:ascii="Corbel" w:hAnsi="Corbel"/>
          <w:caps w:val="false"/>
          <w:smallCaps w:val="false"/>
          <w:sz w:val="12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6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emestralna/ prezentacja tematyczna / udział w dyskusji moderowanej/ praca semestraln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emestralna/ prezentacja tematyczna, udział w badaniach empirycznych / analiza wyników badań empirycznyc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 i ocena postawy w pracy zespołowej /obserwacja postawy i ocena prezentowanego stanowiska / udział w badaniach empirycznyc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2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caps w:val="false"/>
          <w:smallCaps w:val="false"/>
          <w:sz w:val="16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– pozytywna ocena otrzymana za semestralną pracę zaliczeniową </w:t>
              <w:br/>
              <w:t>(prezentacja tematyczna) oraz za udział w badaniach empirycznych i analizach otrzymanych wyników badawczych, skorygowana o ocenę aktywności na zajęciach, w tym aktywny udział w dyskusji moderowanej i pracy zespoł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6"/>
          <w:szCs w:val="24"/>
        </w:rPr>
      </w:r>
    </w:p>
    <w:p>
      <w:pPr>
        <w:pStyle w:val="Bezodstpw"/>
        <w:bidi w:val="0"/>
        <w:ind w:left="284" w:right="0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7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right="0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ukowski S., Międzynarodowa integracja rynków finansowych, Difin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right="0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akonieczna-Kisiel H., Współczesne problemy gospodarki światowej, Wydawnictwo Naukowe Uniwersytetu Szczecińskiego, Szczecin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right="0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eresa M., POLSKA Raport o konkurencyjności 2014. Dekada członkostwa Polski w Unii Europejskiej, SGH, Warszawa 2014.</w:t>
            </w:r>
          </w:p>
        </w:tc>
      </w:tr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right="0" w:hanging="28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rwińska-Małajowicz A., Puchalska K., Międzynarodowe przepływy kapitału i siły roboczej, Wyd. Uniwersytetu Rzeszowskiego, Rzeszów 2010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right="0" w:hanging="28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oubini N., Mihm S., Ekonomia kryzysu, Warszawa,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right="0" w:hanging="28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Ślusarczyk B., Międzynarodowa pozycja konkurencyjna Polski. Teoria i praktyka,  CeDeWu, Warszawa 2011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right="0" w:hanging="28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ojnarski D., Przemiany gospodarcze na świecie w latach dziewięćdziesiątych XX wieku, Wyd. KUL, Lublin, 2011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b w:val="false"/>
        <w:szCs w:val="24"/>
        <w:rFonts w:ascii="Corbel" w:hAnsi="Corbel" w:cs="Corbe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b w:val="false"/>
        <w:szCs w:val="24"/>
        <w:rFonts w:ascii="Corbel" w:hAnsi="Corbel" w:cs="Corbel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WW8Num2z0">
    <w:name w:val="WW8Num2z0"/>
    <w:qFormat/>
    <w:rPr>
      <w:rFonts w:ascii="Corbel" w:hAnsi="Corbel" w:cs="Corbel"/>
      <w:b w:val="false"/>
      <w:caps w:val="false"/>
      <w:smallCaps w:val="false"/>
      <w:color w:val="000000"/>
      <w:szCs w:val="24"/>
    </w:rPr>
  </w:style>
  <w:style w:type="character" w:styleId="WW8Num3z0">
    <w:name w:val="WW8Num3z0"/>
    <w:qFormat/>
    <w:rPr>
      <w:rFonts w:ascii="Corbel" w:hAnsi="Corbel" w:cs="Corbel"/>
      <w:b w:val="false"/>
      <w:caps w:val="false"/>
      <w:smallCaps w:val="false"/>
      <w:color w:val="000000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13:00Z</dcterms:created>
  <dc:creator>User</dc:creator>
  <dc:description/>
  <dc:language>en-US</dc:language>
  <cp:lastModifiedBy>aaa</cp:lastModifiedBy>
  <cp:lastPrinted>2018-02-12T08:39:00Z</cp:lastPrinted>
  <dcterms:modified xsi:type="dcterms:W3CDTF">2019-02-05T13:13:00Z</dcterms:modified>
  <cp:revision>2</cp:revision>
  <dc:subject/>
  <dc:title/>
</cp:coreProperties>
</file>