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8-2020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chrona własności intelektual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EUB/C.1.4c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Polityki Gospodarcz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inż. Dariusz Zając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inż. Dariusz Zając, prof. U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  <w:u w:val="single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  <w:u w:val="single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podstaw prawa w zakresie działalności gospodarcz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ekazanie studentom podstawowej wiedzy z zakresu prawa własności intelektualnej i przemysł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rozumienia, analizowania i interpretowania aktów praw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pojęcia i źródła prawa autorskiego i prawa  własności przemysł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0 K_W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osługiwać się normami i przepisami prawa w procesie analizy i wydawania opinii dotyczących praw ochrony własności intelektu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 K_U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świadomość odpowiedzialności cywilnej za naruszenia prawa własności intelektu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eneza, pojęcie i źródła prawa autorskiego. Przedmiot prawa autorskiego, wybrane przykłady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miot prawa autorskiego. Prawa osobiste i majątkowe. Czas trwania i przejście autorskich praw mająt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eneza, pojęcie i źródła praw własności przemysłowej. Patent, procedura uzyskania patentu, patent europejsk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czenie i ochrona patentów. Wzór użytkowy, znak towarowy, znak przemysłowy procedura uzyskania ochrony prawnej i jej zakres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dpowiedzialność cywilna za naruszenia prawa własności intelektualnej, wybrane przykłady z orzecznict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hrona praw własności intelektualnej na gruncie prawa europejskiego i międzynarodow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ezentacje multimedialne, analiza tekstów z dyskusją, praca w grupach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lokwium, praca kontrol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kolokwium, praca kontrol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, praca kontrol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Uzyskanie pozytywnej oceny z kolokwium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Uzyskanie pozytywnej oceny z pracy kontrol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5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1. W. Kotarba, Ochrona własności intelektualnej, Politechnika Warszawska, Warszawa 2012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2. G. Michniewicz, Ochrona własności intelektualnej, C.H.Beck, Warszawa 2012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1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R. Golat, Prawo autorskie i prawa pokrewne, Warszawa 2006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2. E. Nowińska, U. Romińska, M. du Vall, Prawo własności przemysłowej, LexisNexis 2005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185" w:leader="none"/>
        </w:tabs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  <w:tab/>
      </w:r>
    </w:p>
    <w:p>
      <w:pPr>
        <w:pStyle w:val="Punktygwne"/>
        <w:tabs>
          <w:tab w:val="clear" w:pos="708"/>
          <w:tab w:val="left" w:pos="7185" w:leader="none"/>
        </w:tabs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185" w:leader="none"/>
        </w:tabs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185" w:leader="none"/>
        </w:tabs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185" w:leader="none"/>
        </w:tabs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185" w:leader="none"/>
        </w:tabs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0:38:00Z</dcterms:created>
  <dc:creator>User</dc:creator>
  <dc:description/>
  <cp:keywords/>
  <dc:language>en-US</dc:language>
  <cp:lastModifiedBy>Użytkownik systemu Windows</cp:lastModifiedBy>
  <cp:lastPrinted>2017-02-15T13:41:00Z</cp:lastPrinted>
  <dcterms:modified xsi:type="dcterms:W3CDTF">2019-01-22T09:57:00Z</dcterms:modified>
  <cp:revision>5</cp:revision>
  <dc:subject/>
  <dc:title/>
</cp:coreProperties>
</file>