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ublic relatio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</w:tbl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  <w:lang w:val="pl-PL"/>
        </w:rPr>
        <w:br/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być zaznajomiony z teorią zarządzania i marketingu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public relations, poznanie metod i narzędzi PR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winięcie umiejętności w zakresie diagnozowania czynników wpływających na reputację firm, jednostek samorządowych oraz innych instytucji i organizacj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ształtowanie umiejętności wyboru efektywnych metod  kreowania wizerunku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wiązania gospodarcze oraz wzajemne relacje pomiędzy organizacjami w różnych obszarach ekonomicz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pisuje funkcjonowanie rynku oraz wpływ działań wizerunkowych i tworzonych relacji na kształtowanie struktur rynkowy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W06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ci w zakresie rozpoznawania przyczyn i przebiegu zjawisk gospodarczych i społecznych oraz dostosowania do nich adekwatnych metod i narzędzi kształtowania wizerunku rynkowego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miejętność przygotowywania pisemnych komunikatów dotyczących wyjaśnienia działań realizowanych przez podmioty gospodarcze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wystąpień ustnych dotyczących prezentowania stanowisk i decyzji podejmowanych przez podmioty gospodar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Istota public relations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ejsce PR w teorii i praktyce zarządzania firmą/organizacją, definicje i cele PR, charakterystyka procesu public relations, podstawowe sfery zadaniowe P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Wizerunek organizacji i rola PR w jego kształtowaniu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nie tożsamości, reputacja i jej składowe, wizerunek, system identyfikacji wizualnej, imprezy firmowe, CSR, kształtowanie wyobrażenia poprzez działania PR – zasad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zygotowanie programu PR cz. I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enie tożsamości i esencji marki, ustalenie koncepcji kształtowani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etody i techniki PR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styka metod działań PR, podstawowe zasady wyrażania przesłania i formułowania treści wypowiedzi, dobór treści informacji, dobór osoby informato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zygotowanie programu PR cz. II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dobór metod i technik przekazu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ształtowanie struktury wypowiedzi, przygotowanie przekaz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dia Relations: kontakty z mediami - osobiste, bezpośrednie, publiczne kontakty z dziennikarzami, organizacja konferencji pra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ałanie w sytuacji kryzysowej: plan sytuacji kryzysowej i zasady jego przygotowania, zasady zachowania się w sytuacji kryzysowej, studium przypad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ałania PR w Internecie: zasady kształtowania wizerunku w Internecie, przykłady działań e-P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rozwiązywanie zadań, analiza studium przypadku, praca w zespołach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test wielokrotnego wyboru ocena przyswojonej wiedzy w trakcie dyskusji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cena wykonania zadań, ocena przeprowadzonej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ćwiczeń: pozytywne oceny z zadań postawionych do rozwiązania w trakcie ćwiczeń – minimum 3 poprawnie wykonane zadania z punktacją minimum 3 na 6 możliwych do zdobycia punktów.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przedmiotu: egzamin pisemny w formie testu - min. 50% pytań z prawidłową odpowiedz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Wojcik K., Public relations wiarygodny dialog z otoczeniem, Wolters Kluwer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Davis A., Public relations, Polskie Wydawnictwo Ekonomiczne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eitel F.P. The practice of Public Relations. Harlow, Essex, England Pearson Education Limited,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6:00Z</dcterms:created>
  <dc:creator>User</dc:creator>
  <dc:description/>
  <cp:keywords/>
  <dc:language>en-US</dc:language>
  <cp:lastModifiedBy>Kazi</cp:lastModifiedBy>
  <cp:lastPrinted>2017-04-27T11:28:00Z</cp:lastPrinted>
  <dcterms:modified xsi:type="dcterms:W3CDTF">2019-02-05T09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