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rategie rozwoju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,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ol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ola Grzeby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wiedza z podstaw funkcjonowania i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z istotą i procedurą formułowania strategii przedsiębiorst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harakterystyka wybranych metod analizy strateg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miejętnoś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klasyfikac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j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trategii przedsiębiorst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zastosowania różnych metod przy budowania strategii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i przedstawia istotę i procedurę formułowania strategii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charakteryzować wybrane metody analizy strateg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klasyfikacji strategii przedsiębiorst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ć zastosowania różnych metod przy budowie strategii przedsiębiorstw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-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podstawowe pojęcia związane ze strategią przedsiębior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dura formułowania i realizacji strate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metody analizy strategicznej stosowane w procesie formułowania strategi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y model strategii przedsiębiorstwa (poziomy i obszary strategiczn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e wybory strategicz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cepcje strategii (ewolucyjno-rynkowa, zasobowa, funkcjonaln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fikacja strategii przedsiębiorstwa A)skali działalności, różnicowania działalności, podziału, B) defensywna, ofensywna, pionierska, C) kosztowa, integracji pion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-------------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orbel" w:ascii="Corbel" w:hAnsi="Corbel"/>
          <w:b/>
          <w:i/>
          <w:smallCaps/>
          <w:szCs w:val="24"/>
        </w:rPr>
        <w:t xml:space="preserve">Ćwiczenia: </w:t>
      </w:r>
      <w:r>
        <w:rPr>
          <w:rFonts w:cs="Corbel" w:ascii="Corbel" w:hAnsi="Corbel"/>
          <w:sz w:val="24"/>
          <w:szCs w:val="24"/>
        </w:rPr>
        <w:t>Wykład z prezentacją multimedialną, d</w:t>
      </w:r>
      <w:r>
        <w:rPr>
          <w:rFonts w:cs="Corbel" w:ascii="Corbel" w:hAnsi="Corbel"/>
          <w:bCs/>
          <w:sz w:val="24"/>
          <w:szCs w:val="24"/>
        </w:rPr>
        <w:t>yskusja moderowana, analiza studium przypadku, praca w grupach.</w:t>
      </w:r>
    </w:p>
    <w:p>
      <w:pPr>
        <w:pStyle w:val="Punktygwne"/>
        <w:spacing w:before="0" w:after="0"/>
        <w:jc w:val="both"/>
        <w:rPr>
          <w:rFonts w:ascii="Corbel" w:hAnsi="Corbel" w:cs="Corbel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Cs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cena aktywności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cena aktywności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analiza studium przypadku – praca pisemna, ocena aktywności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a studium przypadku – praca pisemna, ocena aktywności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zaliczenia przedmiotu jest pozytywna ocena z kolokwium, praca w grupach i ocena aktywności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łój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rategia organizacji. W poszukiwaniu trwałej przewagi konkurencyj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0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ierścionek Z., Strategie konkurencji i rozwoju przedsiębiorstwa, PWN, Warszawa 2007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rścionek Z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Strategie rozwoju firmy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WN, Warszawa 199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urek-Stępień S., Strategie rozwoju przedsiębiorstwa. Metody analizy-przykłady, SGH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: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24:00Z</dcterms:created>
  <dc:creator>User</dc:creator>
  <dc:description/>
  <cp:keywords/>
  <dc:language>en-US</dc:language>
  <cp:lastModifiedBy>User</cp:lastModifiedBy>
  <cp:lastPrinted>2017-02-15T13:41:00Z</cp:lastPrinted>
  <dcterms:modified xsi:type="dcterms:W3CDTF">2019-02-11T15:00:00Z</dcterms:modified>
  <cp:revision>4</cp:revision>
  <dc:subject/>
  <dc:title/>
</cp:coreProperties>
</file>