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i kontroling w obszarze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3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afał Pite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re zrozumienie podstaw rachunkowości, zarządzania i marketingu. Znajomość podstawowych kategorii oraz narzędzi księgow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odstawowych kategorii ekonomicznych oraz modeli przedsiębiorstwa przydatnych w praktyce zarządzania finansami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zentacja związków przyczynowo skutkowych między decyzjami gospodarczymi a sytuacją ekonomiczno-finansową przedsiębiorstw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właściwego doboru narzędzi analitycznych w procesie decyzyjnym oraz wspomagania informacyjnego naczelnego kierownictwa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planowaniu i kontro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 skutkowe wpływające na sytuację finansową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wstępne przygotowanie do pracy na stanowisku menedż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spacing w:lineRule="auto" w:line="240" w:before="0" w:after="120"/>
        <w:ind w:left="1843" w:hanging="283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B. 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finansów przedsiębiorstwa – powtórzenie podstawowych pojęć z zakresu planowania i kontrolingu. Ćwiczenia z zakresu jakościowych instrumentów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w perspektywie strategicznej – zrównoważona karta wyników (BSC) jako metoda planowanie strategicznego.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szty w procesie zarządzania – układy ewidencyjne kosztów a organizacja procesu wytwórczego w przedsiębiorstw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owanie w przedsiębiorstwie – planowanie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wyniku finansowego – analiza progu rentowności oraz analiza wrażliwości. Analiza rentowności produkcji wieloasortyment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kontrolowania efektywności – zastosowanie wielostopniowego rachunku wy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achunek inwestycji długookresowych – metody proste, metody złożo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efektywności zarządzania zasobami – mierniki oceny efektywności zaangażowania kapitał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banku – elementy zarządzania finansami bank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wprowadzenie teoretyczne, dyskusję moderowaną, analizę studium przypadku, rozwiązywanie zadań, pracę w zespołach roboczych.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567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50% zadawalających (pełnych) odpowiedzi na pytania opisowe oraz zadania rachunkowe na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4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Gryko J. (red.), Planowanie finansowe w przedsiębiorstwie, Wyd. Uniwersytetu Ekonomicznego w Poznaniu, Poznań 2011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 Sierpińska M., Niedbała B., Controlling operacyjny w przedsiębiorstwie: centra odpowiedzialności w teorii i praktyce, PWN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 Naruć W., Planowanie finansowe efektywnym narzędziem zarządzania: teoria i praktyka, Marina, Wrocław 2013.  </w:t>
            </w:r>
          </w:p>
          <w:p>
            <w:pPr>
              <w:pStyle w:val="Punktygwne"/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  Dobija M., Rachunkowość zarządcza i controlling, PWN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7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10:26:00Z</dcterms:modified>
  <cp:revision>5</cp:revision>
  <dc:subject/>
  <dc:title/>
</cp:coreProperties>
</file>