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Teoria wyboru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, specjaln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najomość mikro- i makroekonomii, nowej ekonomii instytucjonalnej i oraz ekonomii poli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poznanie studentów z podstawowymi pojęciami, mechanizmami 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rzędziam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ekonomi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orzystywanymi w procesie dokonywania wyborów prze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sektor publicz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y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e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 perspektywy różnych nurtów ekonomicznej teorii poli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pracowanie umiejętności samodzielnego rozumienia, interpretacji  oraz prowadzenia dyskusji  na temat  ekonomizacji procesu wyboru 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wiązane z ekonomicznymi aspektami wyboru społecznego oraz wyborów dokonywanych przez sektor publicz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funkcje i zadania sektora publiczneg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 gospodarce rynkowej oraz wiążące się z nimi decyzje poli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rozumie zjawiska oraz procesy zachodzące w sektorze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U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uczenia się, ze względu na dynamikę procesów rynkow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K02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omo economicus </w:t>
            </w:r>
            <w:r>
              <w:rPr>
                <w:rFonts w:cs="Corbel" w:ascii="Corbel" w:hAnsi="Corbel"/>
                <w:sz w:val="24"/>
                <w:szCs w:val="24"/>
              </w:rPr>
              <w:t xml:space="preserve"> oraz człowieka zakorzenionego instytucjonalnie w procesie politycznego podejmowania decyzji – wykorzystanie  teorii ekonomii w sferze polityki. Zagadnienie racjonalności w wyborze społecznym z perspektywy ekonomii i socjologii. Teoria wyboru publicznego a teoria wyboru społecznego. Główne szkoły w teorii wyboru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a rząd- niedoskonałości rynku a aspekcie mikro i makroekonomicznym, koszty zewnętrzne i „pasażerowie na gapę”. Niesprawność państwa w jego funkcjach gospodarczych. Niespójności w wyborze społecznym- twierdzenie Arrowa. Ewolucja sfery publicznej w gospodarce ry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osowanie, wybory, reguła większościowa  stosowana w wyborze publicznym, praktyczne przykłady. Manipulowanie głosami i paradoksy gło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czna teoria demokracji. Demokracja a efektywność gospodarowania i rozwój gospodarczy. Model demokracji według A. Downsa- racjonalne głosowanie i logika wyborcy, rozkład preferencji i programy wyborcze a ide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konstytucyjna – nurty ekonomii konstytucyjnej (koncepcja Buchanana, Hayeka, pozytywna ekonomia konstytucyjna). Alternatywne zasady konstytucyjne. Ekonomiczna analiza władzy ustawodawczej i sądowniczej.Podział władzy w państwie- studia przypad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teoria biurokracji. Problem efektywności biurokracji publicznej. Grupy interesu a biurokracja. Renta ekonomiczna a renta polityczna. Pogoń za rentą i jej skutki oraz sposoby ograniczania pogoni za rent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Dobra publiczne i dobra wspólne – podział dóbr. Optymalna ilość dobra publicznego. Optimum Pareta dla gospodarki z dobrami  publicznymi i prywatnymi. Wspólne dobro  a  „ tragedia wspólnego pastwiska”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Wykład:  wykład z prezentacją multimedialną, dyskusja moderowan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zachowań stud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w formie pisemnej (pytania otwarte oraz testowe) – łącznie 20 punktów.Istnieje możliwość podwyższenia oceny uzyskanej na egzaminie poprzez gromadzenie dodatkowych punktów za: obecność na wykładach (80% obecności – 1 pkt, 100% obecności – 3 pkt) i wyróżniającą się aktywność w czasie wykładów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iklaszewsk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ityka a ekonomia. W kręgu teorii publicznego wyboru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awnictwo Uniwersytetu Jagiellońskiego, Kraków 200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Teoria wyboru publicznego Główne nurty i zastosowani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 red. J. Wilkina, Wydawnictwo Naukowe SCHOLAR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uchanan M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Finanse publiczne w warunkach demokr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PWN, Warszawa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ssowski G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lementy teorii wyboru społe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SCHOLAR, Warszawa 200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eastAsia="Calibri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1:00Z</dcterms:created>
  <dc:creator>User</dc:creator>
  <dc:description/>
  <cp:keywords/>
  <dc:language>en-US</dc:language>
  <cp:lastModifiedBy>a2</cp:lastModifiedBy>
  <cp:lastPrinted>2019-01-23T15:28:00Z</cp:lastPrinted>
  <dcterms:modified xsi:type="dcterms:W3CDTF">2019-01-23T14:29:00Z</dcterms:modified>
  <cp:revision>8</cp:revision>
  <dc:subject/>
  <dc:title/>
</cp:coreProperties>
</file>