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etryczne modelowanie procesów rynk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etod Ilościowych i Informa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tudia 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ek Cierpiał-Wol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ek Cierpiał-Wol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highlight w:val="black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anowanie zagadnień matematyki na poziomie przewidzianym dla studentów kierunku ekonomia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metod statystyki opisowej i wnioskowania statystycznego, a także metod objętych programem ekonometrii, wskazujące na posiadanie podstawowej wiedzy z metodologii badań statystycznych w sferze procesów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312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Zapoznanie studentów z wybranymi metodami ekonometrycznego modelowania procesów rynkowych oraz wypracowanie umiejętności analizowania i interpretowania rezultatów badań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lineRule="auto" w:line="312" w:before="0" w:after="0"/>
              <w:ind w:left="0" w:hanging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rezentacja podstawowych metod stosowanych do analizy procesów rynkowych, zasad doboru narzędzi ekonometrycznych do analizy rynku i możliwości stosowania znanych z literatury modeli ekonometrycznego opisu procesów rynk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lineRule="auto" w:line="312"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</w:rPr>
              <w:t>Wypracowanie umiejętności doboru właściwych metod przy różnych własnościach opisywanych (modelowanych) zjawiskach rynk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lineRule="auto" w:line="312"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</w:rPr>
              <w:t>Wypracowanie umiejętności swobodnego posługiwania się podstawowymi metodami ekonometrycznej analizy procesów rynk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lineRule="auto" w:line="312"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  <w:lang w:eastAsia="en-US"/>
              </w:rPr>
              <w:t>Wypracowanie umiejętności interpretacji wyników badań, uzyskanych w przypadkach stosowanych metod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12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wyjaśnia zastosowania podstawowych metod modelowania procesów rynk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przebieg oraz zależności między podstawowymi procesami rynkowymi, stosując metody wnioskowania statystycznego i modelowanie ekonometr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dane dotyczące procesów rynkowych – z wykorzystaniem metod wnioskowania statystycznego i modelowania ekonometrycznego – oraz formułuje hipotezy badawcze i projektuje sposoby ich weryfikowani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zaawansowane metody statystyczne i modele ekonometryczne do formułowania oceny procesów rynk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ceptuje i potrafi sformułować różne założenia badawcze procesów rynkowych z zachowaniem krytycyzmu w wyrażaniu opinii i formułowaniu wniosków wynikających z przeprowadzonych bad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ętnie podejmuje się badań procesów gospodarczych przy pomocy metod ekonometrycznych, podaje własne rozstrzygnięcia problem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rynku i procesy rynkowe. Źródła danych do b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determinujące popyt. Elastyczności pop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cowanie elastyczności dochodowych i cenowych pop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liniowe i nieliniowe funkcje popytu – własności, zastosowania, estymacja; prognoz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owanie popytu za pomocą funkcji Törnquista – własności funkcji, zastosowania, estymacja, prognoz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lorównaniowe modele popytu, w tym kompletne systemy funkcji pop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źniki syntetyczne – metody wzorcowe i bezwzorc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 rozwiązywanie zadań, analizę i interpretację otrzymanych wyników, praca w grupach, projekt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/projekt,  zaliczenie przedmio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  <w:r>
              <w:rPr/>
              <w:t>/</w:t>
            </w:r>
            <w:r>
              <w:rPr>
                <w:rFonts w:cs="Corbel" w:ascii="Corbel" w:hAnsi="Corbel"/>
                <w:sz w:val="24"/>
                <w:szCs w:val="24"/>
              </w:rPr>
              <w:t>projekt, zaliczenie przedmio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rozwiązywania zadań i interpretacji wyników, kolokwium/projekt, zaliczenie przedmio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rozwiązywania zadań i interpretacji wyników, kolokwium/projekt, zaliczenie przedmio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miot kończy się zaliczeniem na ocenę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– pozytywna ocena z kolokwium/projektu, skorygowana o ocenę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lesław Borkowski, Hanna Dudek, Wiesław Szczęsny; Ekonometria wybrane zagadnienia, Wydawnictwo Naukowe PWN Warszawa 2004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lfe A., Ekonometria. Metody i ich zastosowanie. Państwowe Wydawnictwo Ekonomiczne, 2008 r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 Marcin Błażejewski, Ekonometryczne modelowanie popytu konsumpcyjnego na podstawie danych dziennych, Wyd. Uniwersytetu Mikołaja Kopernika, Toruń 2009.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 Bogdan Suchecki, Modelowanie i prognozowanie struktury konsumpcji, Wyd. Uniwersytet Łódzki, Łódź 198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0:00Z</dcterms:created>
  <dc:creator>User</dc:creator>
  <dc:description/>
  <cp:keywords/>
  <dc:language>en-US</dc:language>
  <cp:lastModifiedBy>Jadwiga</cp:lastModifiedBy>
  <cp:lastPrinted>2019-01-21T09:18:00Z</cp:lastPrinted>
  <dcterms:modified xsi:type="dcterms:W3CDTF">2019-01-31T10:40:00Z</dcterms:modified>
  <cp:revision>6</cp:revision>
  <dc:subject/>
  <dc:title/>
</cp:coreProperties>
</file>