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a instytucjonaln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  <w:i/>
                <w:sz w:val="20"/>
              </w:rPr>
              <w:t>p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i/>
                <w:sz w:val="20"/>
              </w:rPr>
              <w:t>p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podstawowe obszary 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podstawowe metody 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pozyskiwać dane niezbędne do przeprowadzenia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interpretować wyniki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wzbogacać wiedzę o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ilozofia sektora publicznego. Sektor publiczny jako obszar zróżnicowanych form interwencjonizmu państwowego oraz samorządowego. Zakres i funkcje sektora publicznego, cele działalności organizacji publicznych, problem zarządzania organizacją publiczną. Efektywność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instytucjonalny jednostek  sektora publicznego. Metoda rozwoju instytucjonalnego. Obszary analizy instytucjonalnej: Zarządzanie strategiczne; Organizacja i funkcjonowanie; Zarządzanie kadrami; Usługi publiczne; Partycypacja społeczna i stymulowanie rozwoju społecznego; Stymulowanie rozwoju gospodarczego; Zarządzanie projektami; Współpraca między jednostkami; E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zadań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1 referat, raport z pracy zespołowej, dyskusja). Ocena końcowa - średnia arytmetyczna uzyskanych ocen. Do zaliczenia wymagane uzyskanie co najmniej 50% punktów. Poprawy: poprawa ustna w trakcie zajęć/konsultacji w semestrz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Wilkin, Instytucjonalne i kulturowe podstawy gospodarowania. Humanistyczna perspektywa ekonomii, Wydawnictwo Naukowe Scholar, Warszawa 2016.</w:t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nnowacje w sektorze publicznym, http://wartowiedziec.org/attachments/article/21359/086_Innowacje_w_sektorze_publicznym_publikacja_CCIC.pdf  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https://depot.ceon.pl/bitstream/handle/123456789/15022/wposzukiwaniu_fragment.pdf?sequence=3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User</dc:creator>
  <dc:description/>
  <cp:keywords/>
  <dc:language>en-US</dc:language>
  <cp:lastModifiedBy>UCTT</cp:lastModifiedBy>
  <cp:lastPrinted>2019-01-21T09:18:00Z</cp:lastPrinted>
  <dcterms:modified xsi:type="dcterms:W3CDTF">2019-02-12T09:09:00Z</dcterms:modified>
  <cp:revision>16</cp:revision>
  <dc:subject/>
  <dc:title/>
</cp:coreProperties>
</file>