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owanie nieruchomości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przedmiotów: Mikroekonomia, Podstawy makroekonomii oraz Metody oceny projektów gospodarczych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istotą nieruchomości oraz rynku nieruchom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swojenie przez studentów podstawowych zagadni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ń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dotycz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ych obrotu, zarz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zania i wyceny nieruchomo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ś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zastosowania wybranych metod wyceny nieruchom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przygotowania poszczególnych elementów planu zarządzania nieruchomośc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w szerokim zakresie podstawowe pojęcia związane z nieruchomościami i rynkiem nieruchomości. Wieloaspektowo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charakteryz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rawidłowości funkcjonowania rynku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nieruchom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W01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osuje posiadaną wiedzę teoretycznej do przygotowania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a elementów planu zarządzania nieruchomością, formułując na tej podstawie opinie dotyczące uzyskanych wyników. Poszukuje rozwiązania powstałych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grupie przyjmując w niej współodpowiedzialność za realizowane zadania z zakresu gospodarowania nieruchomościa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i ocenia główne czynniki decydujące o efektywności projektów dotyczących modernizacji nieruchom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j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ie, klasyfikacja i cechy nieruchomo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i. F</w:t>
            </w:r>
            <w:r>
              <w:rPr>
                <w:rFonts w:cs="Corbel" w:ascii="Corbel" w:hAnsi="Corbel"/>
                <w:sz w:val="24"/>
                <w:szCs w:val="24"/>
              </w:rPr>
              <w:t>ormy władania nieruchomości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cechy rynku nieruchomości. Analiza lokalnego rynku nieruchomości – studium przypad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stawy wyceny nieruchomo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i</w:t>
            </w:r>
            <w:r>
              <w:rPr>
                <w:rFonts w:cs="Corbel" w:ascii="Corbel" w:hAnsi="Corbel"/>
                <w:sz w:val="24"/>
                <w:szCs w:val="24"/>
              </w:rPr>
              <w:t>. Wybrane podejścia, metody i techniki wyceny nieruchomości – studium przypad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anie stopnia zużycia nieruchom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kosztów eksploatacji nieruchom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nieruchomością – analiza studium przypadku.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cena opłacalności wprowadzania zmian w korzystaniu z nieruchom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zia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ł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lno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 xml:space="preserve">ść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wodowa w dziedzinie gospodarowania nieruchomo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iam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a moderowana, rozwiązywanie zadań, analiza studium przypadku, praca w grupa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ę oceny pozytywnej stanowi wynik pracy pisemnej, z której student uzyska powyżej 50% wymaganych punktów, pozytywna ocena prac pisemnych w grupach oraz aktywny udział w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ryx M. (red.), Podstawy zarządzania nieruchomościami, Poltext, Warszawa 2009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ukowski Z., Zarządzanie nieruchomościami, </w:t>
            </w:r>
            <w:hyperlink r:id="rId2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</w:rPr>
                <w:t>Wolters Kluwer</w:t>
              </w:r>
            </w:hyperlink>
            <w:r>
              <w:rPr>
                <w:rStyle w:val="InternetLink"/>
                <w:rFonts w:cs="Corbel" w:ascii="Corbel" w:hAnsi="Corbel"/>
                <w:color w:val="000000"/>
                <w:sz w:val="24"/>
                <w:szCs w:val="24"/>
                <w:u w:val="none"/>
              </w:rPr>
              <w:t>, Warszawa 201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6" w:hanging="28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ucharska-Stasiak E., Nieruchomości w gospodarce rynkowej, Wydawnictwo Naukowe PWN, Warszawa 2012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owak M., Skotarczak T. (red.), Podstawy gospodarowania nieruchomościami, CeDeWu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ernatowicz Ł., Zarządzanie nieruchomościami – praktyczny poradnik, ODiDK, Gdańsk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46" w:hanging="28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yx M. (red.), Wprowadzenie do zarządzania nieruchomością, Poltext, Warszawa 2008.</w:t>
            </w:r>
            <w:r>
              <w:rPr>
                <w:rFonts w:cs="Corbel" w:ascii="Corbel" w:hAnsi="Corbel"/>
                <w:szCs w:val="24"/>
                <w:lang w:eastAsia="pl-PL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oganowski R., Gospodarowanie nieruchomościami, Państwowa Wyższa Szkoła Zawodowa w Sulechowie, Sulechów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Foryś I. (red.), Obrót nieruchomościami, Poltext, Warszawa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Tomaszewska E.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dministrator nieruchomości: zagadnienia prawne i praktyczne, Difin, Warszawa 201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master.com.pl/wydawnictwo-1400-wolters-kluwer.x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8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08:28:00Z</dcterms:modified>
  <cp:revision>2</cp:revision>
  <dc:subject/>
  <dc:title/>
</cp:coreProperties>
</file>