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-2020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y komunikacji interpersonalnej i negocjacj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GRiL/C.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rketingu i Przedsiębiorczoś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Grzegorz Hajdu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Grzegorz Hajduk</w:t>
            </w:r>
          </w:p>
        </w:tc>
      </w:tr>
    </w:tbl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  <w:lang w:val="pl-PL"/>
        </w:rPr>
        <w:br/>
      </w: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 </w:t>
      </w:r>
      <w:r>
        <w:rPr>
          <w:rFonts w:eastAsia="MS Gothic;ＭＳ ゴシック" w:cs="MS Gothic;ＭＳ ゴシック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/modułu (z toku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powinien być zaznajomiony z teorią psychologii i marketingu na poziomie podstaw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ształtowanie praktycznych umiejętności posługiwania się metodami komunikacji interpersonal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czne przygotowanie do wystąpień publicz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znajomienie z zasadami przygotowania i prowadzenia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negocjacj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isuje prawidłowości funkcjonowania rynku, rolę człowieka w kształtowaniu jego struktur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uje procesy zmian struktur gospodarczych oraz określa ich przyczyny, przebieg i skutki w procesie negocjacji dla osiągnięcia założonego cel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Corbel" w:hAnsi="Corbel"/>
                <w:color w:val="000000"/>
              </w:rPr>
              <w:t xml:space="preserve">K_W08 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siada umiejętności w zakresie rozpoznawania przyczyn i przebiegu zjawisk gospodarczych i społecznych oraz dostosowania do nich adekwatnych metod i narzędzi wpływu na innych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umiejętność przygotowywania wystąpień ustnych dotyczących prezentowania stanowisk i decyzji podejmowanych przez podmioty gospodarcz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4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uje aktywną i twórczą postawę w formułowaniu rozstrzygnięć problemu z uwzględnieniem wielokierunkowych skutków gospodarczych i społe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stąpienia i prezentacje publiczne – zasad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ygotowanie i prowadzenie prezent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sady autoprezent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ormy komunikacji interpersonalnej w biznes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stawy negocjacji w biznes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ształtowanie wizerunku i marki osobistej – instrumenty i metod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wiązywanie konfliktów i techniki argumentacj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dyskusja moderowana, rozwiązywanie zadań, analiza studium przypadku, wystąpienie publiczne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wykonania zadań, test wielokrotnego wyboru ocena przyswojonej wiedzy w trakcie dyskus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wykonania zadań, ocena przeprowadzonej prezent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grup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liczenie ćwiczeń: pozytywna ocena z pracy pisemnej w formie testu – min 50% poprawnych odpowiedzi, pozytywne oceny z zadań postawionych do rozwiązania w trakcie ćwiczeń – minimum 3 poprawnie wykonane zadania z punktacją minimum 3 na 6 możliwych do zdobycia punktów. 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C. Hamilton, Skuteczna komunikacja w biznesie, Wydawnictwo Naukowe PWN, Warszawa 2011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G. Rosa, Komunikacja i negocjacje w biznesie, Uniwersytet Szczeciński, Szczecin 2009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G. Królik, Autoprezentacja czyli Jak się sprzedać pracodawcy, Wydawnictwo Uniwersytetu Ekonomicznego, Katowice  2014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P. Kania, Wyraźnie..., dokładnie..., precyzyjnie... : recytacja i wystąpienia publiczne, Novae Res-Wydawnictwo Innowacyjne, Gdynia 2014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Ł. Milewski, Mowa Ciała a Sukces, Wyd. Złote Myśli 2012, s. 151-158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1:12:00Z</dcterms:created>
  <dc:creator>User</dc:creator>
  <dc:description/>
  <cp:keywords/>
  <dc:language>en-US</dc:language>
  <cp:lastModifiedBy>Kazi</cp:lastModifiedBy>
  <cp:lastPrinted>2017-04-27T11:28:00Z</cp:lastPrinted>
  <dcterms:modified xsi:type="dcterms:W3CDTF">2019-02-05T10:0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