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ry decyz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gata Pierścieniak, Dr Katarzyna Szara, Dr Anna Mazurkie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Student powinien posiadać podstawową wiedzę z zakresu ekonomii, finansów, zarządzania w zakresie funkcjonowania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Prezentacja podstawowych problemów funkcjonowania organizacji w kontekście ich sytuacji finans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pracowanie umiejętności rozwiązywania problemów indywidualnie i zespołow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pracowanie umiejętności łączenia nabytej wiedzy w odniesieniu do zależności gospodarczych występujących w bizn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500"/>
        <w:gridCol w:w="1814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(efekt kształcenia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Treść efektu kształcenia zdefiniowanego dla przedmiotu (modułu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(KEK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Rozpoznaje podstawowe zasady i koncepcje ekonomii w działalności gospodarcz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1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Objaśnia związki i procesy zachodzące w biznesi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rzedstawia propozycję rozwiązań dla rozpoznanych warunków i sytuacji podmiotów gospodarcz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5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Analizuje i przewiduje skutki podjętych decyzji dla realizacji działalności gospodarczej w tym finansów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9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osiada świadomość znaczenia działalności gospodarczej realizowanej w różnych warunkach gospodarcz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RA 1 –  Gorączka złota. Założenia efektywnej komunikacji w biznesie. Komunikacja werbalna i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RA 2 –  Twój czas. Harmonogram realizacji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GRA 3 – Rybi biznes. Prowadzenie działalności gospodarczej z uwzględnieniem społecznej odpowiedzialności biznesu. Znaczenie instytucji finansowych w realizacji działalności gospodarcz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GRA4 – Budowa wieży. Planowanie strategi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Ćwiczenia: gra dydaktyczna, praca w grupach,  dyskusja.</w:t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5170"/>
        <w:gridCol w:w="2055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Symbol efekt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Forma zajęć dydaktycznych 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ek_01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, sprawozdanie na koniec ćwicze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, sprawozdanie na koniec ćwicze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arunkiem zaliczenia przedmiotu jest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- obowiązkowe i aktywne uczestnictwo w zajęciach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- praca końcowa po każdych zajęciach (refleksja), z tematyki przećwiczonej w g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1"/>
                <w:szCs w:val="21"/>
              </w:rPr>
              <w:t>Ocena z ćwiczeń jest wypadkową uczestnictwa w zajęciach 50% i oceny z pracy końcowej po każdych zajęciach 50%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Literatura podstaw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Buglewicz K., Społeczna odpowiedzialność biznesu. Nowa wartość konkurencyjna, PWE Warszawa 20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Hamilton CH., Skuteczna komunikacja w biznesie. PWN, Warszawa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Tracy B., Zarzadzanie czasem, MT Biznes, 2014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Donaj Ł., Wykorzystanie gier decyzyjnych/ symulacyjnych w naukach społecznych – wybrane problemy. Przegląd strategiczny nr. 7/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Falecki J., Organizacja gier decyzyjnych w zarządzaniu kryzysowym – gry decyzyjne w zarządzaniu kryzysowym, Wyższa Szkoła Humanitas, Sosnowiec 2014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Arial"/>
                <w:b w:val="false"/>
                <w:b w:val="false"/>
                <w:caps w:val="false"/>
                <w:smallCaps w:val="false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b w:val="false"/>
                <w:caps w:val="false"/>
                <w:smallCaps w:val="false"/>
                <w:color w:val="222222"/>
                <w:sz w:val="21"/>
                <w:szCs w:val="21"/>
                <w:shd w:fill="FFFFFF" w:val="clear"/>
              </w:rPr>
              <w:t>Kalinowski M., Zastosowanie gier decyzyjnych w rozwoju zasobów ludzkich, Acta Universitaties Nicolai Copernici, Zarządzanie XLII, nr 2/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09T22:04:00Z</dcterms:modified>
  <cp:revision>13</cp:revision>
  <dc:subject/>
  <dc:title/>
</cp:coreProperties>
</file>