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 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prac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 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Przedsiębiorst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Grupa treści specjalnościowych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e informacje o systemie prawa obowiązującego w Polsce i w UE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pracy określonymi w obowiązujących aktach prawa powszechnie obowiązującego. Wskazanie na specyfikę źródeł prawa pracy, pragmatyk pracowniczych i służbowych oraz specyficznych źródeł  praw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szczególnienie podstawowych praw i obowiązków pracowników i pracodawców. Wskazanie procedur postępowania w procesie dochodzenia roszczeń z tytułu nieprzestrzegania warunków umowy o pracę.  Działalność sądów pracy i ubezpieczeń społe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rozpoznawanie i kwalifikowanie zagadnień prawa pracy posługując się obowiązującymi w tym zakresie normami prawny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otywowanie do formułowania własnych ocen i poglądów, kształtowanie umiejętności korzystania z przepisów prawa oraz literatury przedmiot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w zakresie zasad prawa pracy oraz powiązanych zasad prawa regulującego prowadzenie działalności gospodarczej. Identyfikuje zasady prawa pracy w powiązaniu z obowiązującym prawem U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sługiwać się i interpretować normy prawa pracy w zakresie wydawania opinii dotyczących praw pracowniczych w prowadzonej działalności gospodarczej. Umie ocenić legalność podejmowanych rozstrzygnięć z wykorzystaniem aktów prawnych obowiązujących w zakresie prawa pracy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umie potrzebę bieżącego analizowania obowiązujących aktów prawnych w zakresie prawa pracy. Akceptuje ingerencję państwa w proces ochrony praw pracowniczych w działalności gospodarczej. Analizuje czynniki warunkujące nieprzestrzeganie zasad prawa pracy w działalności gospodarcz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źródła prawa pracy. Konstytucja RP, Kodeks pracy, ustawy, swoiste źródła prawa pracy (układy, porozumienia zbiorowe, regulaminy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dstawowe zasady prawa pracy, specyfika stosunku pracy, sposoby na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tosunku pracy (umowa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, mianowanie, powołanie, wybór), rola pragmaty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wodowych, umowa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 cywilno prawne umowy 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e 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wiadczeniem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mowa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jako podstawowy sposób na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stosunku pracy. Rodzaj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mów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. Elementy umowy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Tryby ro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umów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, wyg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e umów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, odpowiedzi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codawcy i pracownika za niezgodne z prawem wypowiedzenie i ro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bez wypowiedzenia umowy o prac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dstawowe prawa i obo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ki pracodawcy i pracownika. Prawo pracownik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ynagrodzenia i wypoczynku; urlopy pracownicze; praca w godzin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nadliczbowych; przepisy o czasie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czególna ochrona niektórych kategorii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czególne przepisy prawa pracy; zwolnienia grupowe; ro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ywanie spor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biorowych, rola 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ków zawodowych; przepisy o przeciwdziałani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bezrobociu i promocji zatrudni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strzyganie indywidulanych sporów ze stosunku pracy. Sądy Pracy i Ubezpieczeń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prowadzone w aktywnej formie z udziałem studentów. Praca zespołowa, przygotowywanie prezentacji multimedialnej dotyczącej problematyki z zakresu prawa pracy.  Analiza obowiązujących aktów prawnych. Dyskusja moderowan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cena prezenta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prezentacji, aktywność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w formie pisemnej – kolokwium ocena z prezentacji i ocena aktywności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Sobczyk, Kodeks pracy. Komentarz. Wyd. C.H. Beck, Warszawa 201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Barzycka – Banaszczyk, Prawo pracy, Wyd. C.H.Beck, Warszawa 2017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Prusinowski, Rozstrzyganie indywidulanych sporów ze stosunku pracy. Wyd. Wolters Kluwer, Warszawa 2013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9:00Z</dcterms:created>
  <dc:creator>User</dc:creator>
  <dc:description/>
  <cp:keywords/>
  <dc:language>en-US</dc:language>
  <cp:lastModifiedBy>Użytkownik systemu Windows</cp:lastModifiedBy>
  <cp:lastPrinted>2018-02-14T09:31:00Z</cp:lastPrinted>
  <dcterms:modified xsi:type="dcterms:W3CDTF">2019-01-28T08:54:00Z</dcterms:modified>
  <cp:revision>28</cp:revision>
  <dc:subject/>
  <dc:title/>
</cp:coreProperties>
</file>