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</w:rPr>
              <w:t xml:space="preserve">Analiza satysfakcji klientów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/II/EUB/C-1.3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atedra Marketingu i Przedsiębiorcz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udia drugiego stopn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acjonarn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istyczny do wybo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Sławomir Dybk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Sławomir Dyb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 oraz podstaw makroekonomii, mikroekonomii, marketingu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</w:rPr>
              <w:t xml:space="preserve">Celem głównym jest zapoznanie studentów ze specyfiką analizy rynku w szczególności metod analizy satysfakcji klientów. Cele szczegółowe obejmują w związku z tym: prezentację wybranych metod i narządzi wykorzystywanych w analizie satysfakcji klienta, przedstawienie uwarunkowań satysfakcji klientów, prezentację w/w modeli (emocjonalny, The Equity Theory, The Expectancy-Disconfirmation, jakości usług, Kano, PROSAT) oraz prezentację efektów marketingowych kreowania satysfakcji, w tym lojalności konsumenckiej. Przedstawione zostaną także najczęściej wykorzystywane w praktyce metody i narzędzia z zakresu analizy satysfakcji klientów.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Definiuje w szerokim zakresie pojęcia z zakresu nauk ekonomicznych odnoszących się do popytu, podaży, efektów zachodzących pod wpływem zmian dochodów i cen oraz innych determinant lojalności, satysfakcji oraz decyzji zakupowych konsumentów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>Prezentuje procesy zmian struktur gospodarczych oraz określa ich przyczyny, przebieg i skutki w sposób wariantowy w kontekście zależności satysfakcja klienta – efekty rynkowe i konkurencyj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trafi pozyskiwać i analizować dane dotyczące uwarunkowań procesu  rozwoju przedsiębiorst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siada umiejętności w zakresie rozpoznawania przyczyn i przebiegu zjawisk gospodarczych i społecznych w szczególności w odniesieniu do kształtowania się struktury podaży na rynku dóbr i usł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trafi pracować w grupie przyjmując w niej różne role oraz 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ętnie identyfikuje uwarunkowania procesu, podaje własne rozstrzygnięcia problemu z uwzględnieniem wielokierunkowych skutk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Istota i pomiar wartości klien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Satysfakcja klienta jako główny czynnik sukcesu organiz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Zastosowanie rachunku kosztów działań do oceny rentowności klien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Klient – źródła satysfakcji (potrzeby konsumpcyjne, modele klasyczne, kognitywne, holistycz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/>
            </w:pPr>
            <w:r>
              <w:rPr>
                <w:rFonts w:cs="Calibri" w:ascii="Corbel" w:hAnsi="Corbel"/>
                <w:sz w:val="24"/>
              </w:rPr>
              <w:t>Modele satysfakcji klientów (emocjonalny, The Equity Theory, The Expectancy-Disconfirmation, Jakości usług, Kano, PROSA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Warunki skutecznego zarządzania satysfakcją klien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Funkcje pomiaru satysfakcji klien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Metody pomiaru satysfakcji klienta: bezpośrednie m.in. Servqual, Servperf, Blueprinting, Storyboarding, QFD, CSR, CSS, TRI*M i pośrednie m.in. mystery shopping, repeat customers, benchmar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357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Błędy pomiaru satysfakcji klient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ę moderowaną, prezentacje multimedialne, analizę i interpretację tekstów źródłowy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analizę studium przypadku, pracę zespołow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zygotowanie opracowania zespoł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uzyskania zaliczenia jest uzyskanie ponad 50% punktów z kolokwium oraz przygotowanie opracowania w grupach. 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: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1) L. Nieżurawski, B. Pawłowska, J. Witkowska, Satysfakcja klienta, strategia – pomiar – zarządzanie, WN Uniwersytet Mikołaja Kopernika, Toruń, 2010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  <w:sz w:val="24"/>
                <w:szCs w:val="16"/>
              </w:rPr>
            </w:pPr>
            <w:r>
              <w:rPr>
                <w:rFonts w:cs="Corbel" w:ascii="Corbel" w:hAnsi="Corbel"/>
                <w:sz w:val="24"/>
              </w:rPr>
              <w:t>2) B. Dobiegała-Korona, T. Doligalski, zarządzanie wartością klienta w przedsiębiorstwach w Polsce, Oficyna wydawnicza SGH, Warszawa, 201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Literatura uzupełniająca: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1) Skowron S., Skowron Ł, Lojalność klienta a rozwój organizacji, Centrum Doradztwa i Informacji Difin Sp. z o.o. Warszawa 201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>2)B. Dobiegała-Korona, T. Doligalski, Zarządzanie wartością klienta. Pomiar i strategie, POLTEX, Warsz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7:00Z</dcterms:created>
  <dc:creator>User</dc:creator>
  <dc:description/>
  <dc:language>en-US</dc:language>
  <cp:lastModifiedBy>Użytkownik systemu Windows</cp:lastModifiedBy>
  <cp:lastPrinted>2018-02-09T09:54:00Z</cp:lastPrinted>
  <dcterms:modified xsi:type="dcterms:W3CDTF">2019-02-01T09:17:00Z</dcterms:modified>
  <cp:revision>2</cp:revision>
  <dc:subject/>
  <dc:title/>
</cp:coreProperties>
</file>