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8 – 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oceny kondycji finansowej przedsiębio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Jerzy Kit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Jerzy Kitowski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winien posiadać wiedzę z finansów przedsiębiorstwa, analizy finansowej oraz z rachunkowości finansowej. Ponadto wymagana jest znajomość aktualnych wydarzeń ze sfery biznesu i gospodarki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kategoriami, prawami i metodą  oraz narzędziami analizy ekonomiczno-finans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oceny i interpretacji danych mikro i makroekonomicznych, swobodnego posługiwania się podstawowymi terminami analizy finansowej, poprawnego stosowania narzędzi analizy finansowej, interpretacji danych finansowych i wykorzystania ich w zarządzaniu przedsiębiorstw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analizie finansowej przedsiębiorstwa 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na i rozumie podstawowe kategorie finansów, problemy z zakresu analizy finansowej, narzędzia analizy finansowej wykorzystywane w ocenie przedsiębiorstwa, wzajemne powiązania i zależności pomiędzy zjawiskami finansowymi zachodzącymi w przedsiębiorstwie, konsekwencje podejmowanych decyz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K_W05 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wykorzystać wiedzę teoretyczną dotyczącą finansów przedsiębiorstw w praktyce, przewiduje konsekwencje zmian w otoczeniu makroekonomicznym i społecznym dla finansów przedsiębiorstw, przedstawia opinię na temat powiązań finansowych występujących w przedsiębiorstwie, potrafi pozyskiwać i analizować dane finansowe przedsiębiorstwa, potrafi wykorzystać zdobytą wiedzę na temat kondycji finansowej podmiotu w procesie poszukiwania optymalnych sposobów jej poprawy w przysz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6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24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chowuje krytycyzm i niezależność myślenia w ocenie analizowanych problemów, potrafi myśleć i działać w sposób przedsiębiorczy, prawidłowo identyfikuje i rozstrzyga dylematy związane z podejmowaniem decyzji w obszarze finansów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2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fikacja syntetycznych metod oceny kondycji finansowej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dyskryminacyjne w ocenie kondycji finansowej przedsiębiorstwa (modele T. Korola, T. Maślanki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logitowe w ocenie kondycji finansowej przedsiębiorstwa (modele M. Gruszczyńskiego, R. Jagiełło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odyfikowana punktowa metoda oceny kondycji finansowej – na przykładzie metody Banku PKO B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odyfikowana punktowa metoda oceny kondycji finansowej – na przykładzie metody Banku Ochrony Środowiska S.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dyskryminacyjnych w ocenie kondycji finansowej przedsiębiorstwa (modele T. Korola, T. Maślanki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logitowych w ocenie kondycji finansowej przedsiębiorstwa (modele M. Gruszczyńskiego, R. Jagiełło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zmodyfikowanej punktowej metody oceny kondycji finansowej – na przykładzie metody Banku PKO B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zmodyfikowanej punktowej metody oceny kondycji finansowej – na przykładzie metody Banku Ochrony Środowiska S.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metoda projektów (projekt praktyczny), praca w grupach (rozwiązywanie zadań, dyskusja),gr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 pięciu zadań. Warunek zdania egzaminu – poprawne rozwiązanie trzech zad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itowski J.,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 xml:space="preserve"> Metody dyskryminacyjne jako instrument oceny zagrożenia upadłością przedsiębiorstw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Wyd. Uniwersytetu Rzeszowskiego, Rzeszów 2015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ol T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Systemy ostrzegania przedsiębiorstw przed ryzykiem upadłości</w:t>
            </w:r>
            <w:r>
              <w:rPr>
                <w:rFonts w:cs="Corbel" w:ascii="Corbel" w:hAnsi="Corbel"/>
                <w:sz w:val="24"/>
                <w:szCs w:val="24"/>
              </w:rPr>
              <w:t>. Oficyna Wolters Kluwer business, Warszawa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6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Antonowicz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Metody oceny i prognoza kondycji ekonomiczno-finansowej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ODiDK, Gdańsk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walak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.Ocena kondycji finansowej przedsiębiorstwa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ODiDK, Gdańsk 200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leska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Ocena kondycji finansowej przedsiębiorstwa przez analityka bankowego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Oficyna Wydawnicza SGH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bCs/>
        <w:rFonts w:ascii="Corbel" w:hAnsi="Corbel" w:eastAsia="Calibri" w:cs="Corbe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Corbel"/>
      <w:b w:val="false"/>
      <w:bCs/>
      <w:caps w:val="false"/>
      <w:smallCaps w:val="false"/>
      <w:sz w:val="22"/>
    </w:rPr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3:00Z</dcterms:created>
  <dc:creator>User</dc:creator>
  <dc:description/>
  <cp:keywords/>
  <dc:language>en-US</dc:language>
  <cp:lastModifiedBy>Użytkownik systemu Windows</cp:lastModifiedBy>
  <cp:lastPrinted>2018-02-12T12:13:00Z</cp:lastPrinted>
  <dcterms:modified xsi:type="dcterms:W3CDTF">2019-01-28T11:29:00Z</dcterms:modified>
  <cp:revision>6</cp:revision>
  <dc:subject/>
  <dc:title/>
</cp:coreProperties>
</file>