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4 do Zarządzenia Rektora UR nr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y Logisty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Surma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Bogdan Wierzbinski, Dr Tomasz Surmacz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\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333333"/>
                <w:szCs w:val="24"/>
              </w:rPr>
              <w:t>Umiejętność analizy problemów ekonomicznych oraz podstawowych kwestii związanych z zarządzaniem. Częściowa znajomość zagadnień realizowanych w ramach przedmiotu. Podstawy marketing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723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elem przeprowadzonych ćwiczeń jest uświadomienie studentom ważności problematyki związanej z procesami gospodarowania na współczesnych bardzo konkurencyjnych rynkach. Zapoznanie z rolą, jaką odgrywa logistyka w procesach rynkowych oraz kształtowaniu zmian organizacji gospodarczych. Zasadniczym celem ćwiczeń jest nabycie umiejętności praktycznych z zakresu zarządzania zapasami w łańcuchu logistycznym oraz organizacji przebiegów towar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zpoznaje procesy gospodarcze oraz określa ich przyczyn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Charakteryzuje wzajemne relacje pomiędzy organizacjami gospodarczymi i społe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skazuje i charakteryzuje powiązania gospodarc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Analizuje przyczyny zależności i przyczyny zmian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cuje w grupie, przyjmuje w niej różne role oraz jest w stanie realizować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zary zadaniowe logistyki, System w przedsiębior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obsługi klienta, koszty w logis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ogistyka zaopatrzenia, strategie zakup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e logistyczne uzupełniania zapas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wykorzystywane w sferze magazynow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transportu, logistyka dystrybu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dosta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obejmujące dyskusję moderowaną, analizę i interpretację tekstów źródłowych, rozwiązywanie zadań, analizę studium przypadku, pracę zespołow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6"/>
        <w:gridCol w:w="41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, kolokwiu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ych opini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, kolokwiu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ych opini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, kolokwiu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333333"/>
                <w:sz w:val="24"/>
                <w:szCs w:val="24"/>
              </w:rPr>
              <w:t>Zaliczenie przedmiotu na podstawie testu sprawdzającego przeprowadzonego po zrealizowaniu powyższych zagadnień oraz aktywności na ćwiczeniach. Zaliczenie w formie testowo-opisowej (oraz zadania), czas trwania ok. 1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6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Systemy logistyczne w obsłudze przedsiębiorstw / Stanisława Zamkowska, Beata Zagożdżon, Wydawnictwo Politechnika Radomska, Radom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240" w:after="0"/>
              <w:ind w:left="313" w:hanging="36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ystemy logistyczne : komponenty, działania, przykłady / Marek Matulewski [i in.]. - Wyd. 2 zm. - Poznań : Instytut Logistyki i Magazynowania, 2008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3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owakowski T. (red.), Systemy logistyczne, Difin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9:00Z</dcterms:created>
  <dc:creator>User</dc:creator>
  <dc:description/>
  <cp:keywords/>
  <dc:language>en-US</dc:language>
  <cp:lastModifiedBy>Kazi</cp:lastModifiedBy>
  <cp:lastPrinted>2017-04-27T11:28:00Z</cp:lastPrinted>
  <dcterms:modified xsi:type="dcterms:W3CDTF">2019-02-05T10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