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pitał intelektualny w przedsiębiorstw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zarządzania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istotą, genezą kapitału intelektualnego w przedsiębiorstw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 poszczególnymi składnikami kapitału ludzki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ształtowanie umiejętności zastosowania różnych wskaźników pomiaru kapitału intelektua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kreśla i przedstawia istotę i znaczenie kapitału intelektualnego w organizacji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zidentyfikować i scharakteryzować składni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pitału intelektual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klasyfikacji metod pomiaru kapitał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lektual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zastosowania różnych wskaźnik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miaru kapitału intelektual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ota kapitału intelektu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spodarowania kapitałem ludzki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iwanie kapitału ludzkiego dla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munikacj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tywacj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ój i doskonalenie kapitału ludz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praca w zespoł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: pozytywne oceny z zadań postawionych do rozwiązania w trakcie ćwiczeń – minimum 3 poprawnie wykonane zadania z punktacją minimum 3 na 6 możliwych do zdobycia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3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rzebyk M., Pierścieniak A., Filip P., Gospodarowanie kapitałem ludzkim w organizacji…. W kierunku poprawy efektywności pracy, wyd. Uniwersytetu Rzeszowskiego, Rzeszów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uchnowicz M., (red. nauk.), Zarządzanie kapitałem ludzkim. Procesy - narzędzia - aplikacje, PWE, Warszawa,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Armstrong M., Baron A., Zarządzanie kapitałem ludzkim. Uzyskiwanie wartości dodanej dzięki ludziom, Oficyna Wolters Kluwe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3:47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12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