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chowania na rynku usłu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UB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0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egzamin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z zakresu podstaw ekonomii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333333"/>
                <w:szCs w:val="24"/>
              </w:rPr>
              <w:t xml:space="preserve">Umiejętność analizy problemów ekonomicznych oraz czynników wpływających na zmiany w sektorze usług.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przedmiotu jest zapoznanie studentów z determinantami i skutkami zachowań konsumentów na rynku usług oraz przedstawienie czynników wpływających na zachowania nabywców.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zedstawiania i analiza procesów decyzyjnych konsumentów oraz czynników wpływających na te proces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powiązania zdobytej wiedzy z prak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Wymienia i opisuje specyficzne cechy usług oraz elementy kształtujące działalność podmiotów usługowych. Charakteryzuje modele zachowań konsumentów w różnych sytuacjach zakupowych. Rozpoznaje powiązania i zależności między elementami kształtującymi zachowania konsument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>
          <w:trHeight w:val="1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a interpretację przyczyn i przewidywanych skutków wykorzystania narzędzi kształtujących zachowania konsumentów.</w:t>
            </w:r>
            <w:r>
              <w:rPr>
                <w:rFonts w:eastAsia="Times New Roman" w:cs="Corbel" w:ascii="Corbel" w:hAnsi="Corbel"/>
              </w:rPr>
              <w:t xml:space="preserve"> Przedstawia wyniki przeprowadzonych analiz i bad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umie wpływ czynników zewnętrznych na zachowania konsumentów. Świadomie kształtuje swoje zachowania konsumenc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/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usług (4N) i jej wpływ na zachowania nabywców oraz możliwość kształtowania strategii firm usług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analizy zachowań konsumentów na rynku usług. Model typu „bodziec–reakcja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determinanty zachowań konsumentów usług - czynniki kulturowe, społeczne, osobowe i psychologiczne kształtujące procesy decyzyjne na rynku usłu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i subkulturowe uwarunkowania zachowań konsumentów usług. Zróżnicowanie zachowań na różnych ry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logiczne podstawy zachowań konsumentów usłu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ecyzyjny towarzyszący nabywaniu usług - etapy i działania adaptacyjne fir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stnicy procesu decyzyjnego w branży usług i role przez nich pełnione - wybór podmiotów i narzędzi wpływania na nie przez firm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chowań konsumentów na wybranych rynkach usług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dyskusja moderowana, analiza i ocena obszarów działalności poszczególnych branż spółdzielczych. Analiza przypadków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ocena umiejętności dokonywania analiz dotyczących procesów zmian zachodzących w zachowaniu konsument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przygotowania projektu własnego dotyczącego charakterystyki zachowania na wybranym rynku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ostawy i ocena prezentowanego stanowiska, prac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ćwiczeń – na końcową ocenę składają się: ocena z kolokwium, ocena z prezentacji na temat zachowania na wybranym rynku usług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50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4,0 wymaga zdobycia 75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/>
              <w:t>Ocena 5,0 wymaga zdobycia 100% maksymalnej ilości punktów przypisanych do poszczególnych prac i aktywności składających się na zaliczenie przedmiotu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udnicki L., Zachowania konsumentów na rynku, PWE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sa G. (red.), Konsument na rynku usług, Wydawnictwo C.H. Beck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achnis A., Psychologia konsumenta. Psychologiczne i socjologiczne uwarunkowania zachowań konsumenckich, Branta, Kraków 2007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myczek S, Sowa I. Konsument na rynku. Zachowania, modele, aplikacje. Wyd. Difin, 200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7:00Z</dcterms:created>
  <dc:creator>User</dc:creator>
  <dc:description/>
  <dc:language>en-US</dc:language>
  <cp:lastModifiedBy>Użytkownik systemu Windows</cp:lastModifiedBy>
  <cp:lastPrinted>2018-02-13T12:23:00Z</cp:lastPrinted>
  <dcterms:modified xsi:type="dcterms:W3CDTF">2019-02-01T08:37:00Z</dcterms:modified>
  <cp:revision>2</cp:revision>
  <dc:subject/>
  <dc:title>SYLABUS</dc:title>
</cp:coreProperties>
</file>