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adzór korpor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iedza z zakresu mikroekonomii oraz makroekonomii, rachunkowości przedsiębiorstw oraz zarządzania, znajomość zagadnień z zakresu metod oceny projektów gospodarczych, znajomość 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.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teoretycznej i praktycznej wiedzy realizowania nadzoru nad podmiotami gospodarczy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podnoszenia efektywności nadzoru korpor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nanie metod sprawowania nadzoru korporacyjnego nad podmiotami gospodarczymi (ich rodzaje, cechy, znaczenie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je czynniki decydujących o funkcjonowaniu nadzoru korporacyj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je praktyczne stosowanie nadzoru korporacyj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czynniki decydujące o efektywności projektu inwestycyj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zespołach przygotowujących oceny planowanych projektów inwesty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Wprowadzenie do przedmiotu ogólna charakterystyka przedmio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problemy nadzoru korporacyj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d nadzorczych spół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kuteczność systemów motywacyjnych dla prezesa zarządu i zarządu spół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ływ akcjonariuszy na decyzje spół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warunkujące podejmowanie decyzji w spół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regulowania nadzoru korporacyj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 zespoł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niekonwencjonalnych inicjatyw organów nadzoru (studia przypadk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ywatyzacja i nadzór korporacyjny w Polsc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a moderowana, rozwiązywanie zadań, analiza studium przypadku, praca w grupa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jest uzyskanie oceny pozytywnej z prac pisemnych, skorygowanej o ocenę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s K.A., Sterniczuk H., Nadzór korporacyjny, Oficyna Ekonomiczna, Kraków 2005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łuży S., Kontrola wewnętrzna: teoria i praktyka: podręcznik akademicki, Polskie Wydawnictwo Ekonomiczne, Warszawa 2008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udolf S., Efektywny nadzór korporacyjny: teoria i praktyka, Polskie Wydawnictwo Ekonomiczne, Warszawa 200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gowski W., Rachunek efektywności inwestycji: wyzwania teorii i potrzeby praktyki, Wolters Kluwer Polska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manowska M., Nadzór korporacyjny, PWE, Warszawa 200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Urbanek P., Nadzór korporacyjny a stabilność sektora finansowego, Wydawnictwo Uniwersytetu Łódzkiego, Łódź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4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12:14:00Z</dcterms:modified>
  <cp:revision>2</cp:revision>
  <dc:subject/>
  <dc:title/>
</cp:coreProperties>
</file>