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b/>
          <w:smallCaps/>
          <w:szCs w:val="24"/>
        </w:rPr>
        <w:t>SYLABUS</w:t>
      </w:r>
    </w:p>
    <w:p>
      <w:pPr>
        <w:pStyle w:val="Normal"/>
        <w:spacing w:lineRule="exact" w:line="240"/>
        <w:jc w:val="center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b/>
          <w:smallCaps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Cs w:val="24"/>
        </w:rPr>
        <w:t xml:space="preserve"> 2018-2020</w:t>
      </w:r>
    </w:p>
    <w:p>
      <w:pPr>
        <w:pStyle w:val="Normal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b/>
          <w:smallCaps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kapitałowy i finans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B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rbel" w:hAnsi="Corbel" w:cs="Corbel"/>
                <w:b/>
                <w:b/>
                <w:szCs w:val="24"/>
              </w:rPr>
            </w:pPr>
            <w:r>
              <w:rPr/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Rynków Finansowych i Finansów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sv-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sv-SE"/>
              </w:rPr>
              <w:t>dr hab. Ryszard Kat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Potocki, dr Krzysztof Nowak, mgr Magdalena Suraj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87"/>
        <w:gridCol w:w="753"/>
        <w:gridCol w:w="851"/>
        <w:gridCol w:w="774"/>
        <w:gridCol w:w="805"/>
        <w:gridCol w:w="714"/>
        <w:gridCol w:w="924"/>
        <w:gridCol w:w="1142"/>
        <w:gridCol w:w="1391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(nr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Wykł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Konw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Lab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ZP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Prak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Inne (jakie?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Cs w:val="24"/>
                <w:lang w:val="pl-PL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zaliczenie z oceną, zaliczenie bez oceny)  - </w:t>
      </w: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eastAsia="Times New Roman" w:cs="Corbel"/>
                <w:sz w:val="22"/>
              </w:rPr>
            </w:pPr>
            <w:r>
              <w:rPr>
                <w:rFonts w:eastAsia="Times New Roman" w:cs="Corbel" w:ascii="Corbel" w:hAnsi="Corbel"/>
                <w:sz w:val="22"/>
              </w:rPr>
              <w:t xml:space="preserve">Pozytywne zaliczenie z </w:t>
            </w:r>
            <w:r>
              <w:rPr>
                <w:rFonts w:eastAsia="Times New Roman" w:cs="Corbel" w:ascii="Corbel" w:hAnsi="Corbel"/>
                <w:i/>
                <w:sz w:val="22"/>
              </w:rPr>
              <w:t>Mikroekonomii</w:t>
            </w:r>
            <w:r>
              <w:rPr>
                <w:rFonts w:eastAsia="Times New Roman" w:cs="Corbel" w:ascii="Corbel" w:hAnsi="Corbel"/>
                <w:sz w:val="22"/>
              </w:rPr>
              <w:t xml:space="preserve"> wskazujące na posiadanie podstawowej wiedzy ekonomicznej (problemy, kategorie, prawa) oraz umiejętności interpretacji zjawisk ekonomicznych.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i/>
                <w:sz w:val="22"/>
              </w:rPr>
              <w:t>Finanse publiczne i rynki finansowe</w:t>
            </w:r>
            <w:r>
              <w:rPr>
                <w:rFonts w:eastAsia="Times New Roman" w:cs="Corbel" w:ascii="Corbel" w:hAnsi="Corbel"/>
                <w:sz w:val="22"/>
              </w:rPr>
              <w:t xml:space="preserve"> – znajomość podstawowych kategorii dotyczących rynków finansowych oraz wzajemnych powiązań pomiędzy tymi kategoriami.</w:t>
            </w:r>
          </w:p>
        </w:tc>
      </w:tr>
    </w:tbl>
    <w:p>
      <w:pPr>
        <w:pStyle w:val="Punktygwne"/>
        <w:spacing w:before="0" w:after="0"/>
        <w:jc w:val="right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35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 w:val="22"/>
              </w:rPr>
              <w:t>Zapoznanie studenta z rynkiem finansowym jako nieodłącznym elementem gospodarki rynkowej oraz jego rolą w alokacji kapitału i jego przepływu od oszczędności do procesów inwestycyjnych i tworzenia nowego majątku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 w:val="22"/>
              </w:rPr>
              <w:t>Przekazanie wiedzy i umiejętności na temat funkcjonowania rynków kapitałowych oraz instrumentów, instytucji, strategii, globalizacji i integracji tych rynków, a także ryzyka inwestowania. Charakterystyka  kategorii i pojęć z zakresu rynku finansowego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Wypracowanie umiej</w:t>
            </w:r>
            <w:r>
              <w:rPr>
                <w:rFonts w:eastAsia="TimesNewRoman;Arial Unicode MS" w:cs="Corbel" w:ascii="Corbel" w:hAnsi="Corbel"/>
                <w:b w:val="false"/>
                <w:lang w:val="pl-PL"/>
              </w:rPr>
              <w:t>ę</w:t>
            </w:r>
            <w:r>
              <w:rPr>
                <w:rFonts w:cs="Corbel" w:ascii="Corbel" w:hAnsi="Corbel"/>
                <w:b w:val="false"/>
                <w:lang w:val="pl-PL"/>
              </w:rPr>
              <w:t>tno</w:t>
            </w:r>
            <w:r>
              <w:rPr>
                <w:rFonts w:eastAsia="TimesNewRoman;Arial Unicode MS" w:cs="Corbel" w:ascii="Corbel" w:hAnsi="Corbel"/>
                <w:b w:val="false"/>
                <w:lang w:val="pl-PL"/>
              </w:rPr>
              <w:t>ś</w:t>
            </w:r>
            <w:r>
              <w:rPr>
                <w:rFonts w:cs="Corbel" w:ascii="Corbel" w:hAnsi="Corbel"/>
                <w:b w:val="false"/>
                <w:lang w:val="pl-PL"/>
              </w:rPr>
              <w:t>ci analizy i oceny portfela inwestycyjnego. Przedstawienie  istoty i zasad analizy fundamentalnej i technicznej walorów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Wypracowanie umiej</w:t>
            </w:r>
            <w:r>
              <w:rPr>
                <w:rFonts w:eastAsia="TimesNewRoman;Arial Unicode MS" w:cs="Corbel" w:ascii="Corbel" w:hAnsi="Corbel"/>
                <w:b w:val="false"/>
                <w:lang w:val="pl-PL"/>
              </w:rPr>
              <w:t>ę</w:t>
            </w:r>
            <w:r>
              <w:rPr>
                <w:rFonts w:cs="Corbel" w:ascii="Corbel" w:hAnsi="Corbel"/>
                <w:b w:val="false"/>
                <w:lang w:val="pl-PL"/>
              </w:rPr>
              <w:t>tno</w:t>
            </w:r>
            <w:r>
              <w:rPr>
                <w:rFonts w:eastAsia="TimesNewRoman;Arial Unicode MS" w:cs="Corbel" w:ascii="Corbel" w:hAnsi="Corbel"/>
                <w:b w:val="false"/>
                <w:lang w:val="pl-PL"/>
              </w:rPr>
              <w:t>ś</w:t>
            </w:r>
            <w:r>
              <w:rPr>
                <w:rFonts w:cs="Corbel" w:ascii="Corbel" w:hAnsi="Corbel"/>
                <w:b w:val="false"/>
                <w:lang w:val="pl-PL"/>
              </w:rPr>
              <w:t>ci interpretacji podstawowych danych makro i mikroekonomicznych ze sfery rynków finans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ind w:left="426" w:hanging="0"/>
        <w:rPr/>
      </w:pPr>
      <w:r>
        <w:rPr>
          <w:rFonts w:cs="Corbel" w:ascii="Corbel" w:hAnsi="Corbel"/>
          <w:b/>
          <w:szCs w:val="24"/>
        </w:rPr>
        <w:t>3.2 Efekty kształcenia dla przedmiotu/ modułu</w:t>
      </w:r>
      <w:r>
        <w:rPr>
          <w:rFonts w:cs="Corbel" w:ascii="Corbel" w:hAnsi="Corbel"/>
          <w:szCs w:val="24"/>
        </w:rPr>
        <w:t xml:space="preserve"> ( </w:t>
      </w:r>
      <w:r>
        <w:rPr>
          <w:rFonts w:cs="Corbel" w:ascii="Corbel" w:hAnsi="Corbel"/>
          <w:i/>
          <w:szCs w:val="24"/>
        </w:rPr>
        <w:t>wypełnia koordynator</w:t>
      </w:r>
      <w:r>
        <w:rPr>
          <w:rFonts w:cs="Corbel" w:ascii="Corbel" w:hAnsi="Corbel"/>
          <w:szCs w:val="24"/>
        </w:rPr>
        <w:t>)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5664"/>
        <w:gridCol w:w="1846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Definiuje i opisuje podstawowe kategorie rynku finansowego i kapitałowego (rynek pierwotny, wtórny, instrumenty finansowe itp.)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1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11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Charakteryzuje podstawowe podmioty rynku finansowego oraz instrumenty rynku pieniężnego i kapitałowego.</w:t>
            </w:r>
          </w:p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Rozpoznaje i interpretuje procesy zachodzące na rynkach finansowych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1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3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4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Rozpoznaje wzajemne powiązania i zależności zachodzące w sferze realnej gospodarki i na rynkach finansowych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2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Analizuje i kalkuluje transakcje finansowe na rynkach kapitałowych. Dostrzega i ocenia problemy generowane przez zmienność koniunktury na rynkach finansowych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1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6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7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bel" w:hAnsi="Corbel" w:eastAsia="Times New Roman" w:cs="Corbel"/>
                <w:sz w:val="22"/>
              </w:rPr>
            </w:pPr>
            <w:r>
              <w:rPr>
                <w:rFonts w:eastAsia="Times New Roman" w:cs="Corbel" w:ascii="Corbel" w:hAnsi="Corbel"/>
                <w:sz w:val="22"/>
              </w:rPr>
              <w:t>Weryfikuje i ocenia efektywność inwestycji finansowych na rynku kapitałowym. Ocenia ryzyko poszczególnych inwestycji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2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3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9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Posiada świadomość złożoności problematyki rynków finansowych. Zachowuje krytycyzm w wyrażaniu opinii dotyczących informacji płynących z rynków finansowych.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K02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ind w:left="426" w:hanging="0"/>
        <w:rPr>
          <w:rFonts w:ascii="Corbel" w:hAnsi="Corbel" w:cs="Corbel"/>
          <w:b/>
          <w:b/>
          <w:szCs w:val="24"/>
        </w:rPr>
      </w:pPr>
      <w:r>
        <w:rPr>
          <w:rFonts w:cs="Corbel" w:ascii="Corbel" w:hAnsi="Corbel"/>
          <w:b/>
          <w:szCs w:val="24"/>
        </w:rPr>
        <w:t xml:space="preserve">3.3 Treści programowe </w:t>
      </w:r>
      <w:r>
        <w:rPr>
          <w:rFonts w:cs="Corbel" w:ascii="Corbel" w:hAnsi="Corbel"/>
          <w:szCs w:val="24"/>
        </w:rPr>
        <w:t>(</w:t>
      </w:r>
      <w:r>
        <w:rPr>
          <w:rFonts w:cs="Corbel" w:ascii="Corbel" w:hAnsi="Corbel"/>
          <w:i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before="0" w:after="120"/>
        <w:contextualSpacing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roblematyka wykładu </w:t>
      </w:r>
    </w:p>
    <w:p>
      <w:pPr>
        <w:pStyle w:val="Akapitzlist"/>
        <w:spacing w:before="0" w:after="120"/>
        <w:ind w:left="1080" w:hanging="0"/>
        <w:contextualSpacing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-250" w:firstLine="25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Treści merytoryczn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1. Istota i podział rynku finansowego. Najważniejsze segmenty rynku finansowego i ich znaczenie dla systemu gospodarczego. System finansowy a rynek finansowy. Podmioty i instrumenty rynku finansowego– charakterystyka ogólna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2. Rynek pieniężny. Rola w systemie gospodarczym i finansowym. Uczestnicy i przedmiot wymiany. Charakterystyka instrumentów rynku pieniężnego i zasady ich obrotu. Polityka pieniężna banku centralnego a rynek pieniężny – wzajemne powiązania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rFonts w:cs="Corbel" w:ascii="Corbel" w:hAnsi="Corbel"/>
                <w:sz w:val="22"/>
              </w:rPr>
              <w:t>3. Rynek kapitałowy i jego istota. Uczestnicy rynku kapitałowego i przedmiot wymiany.</w:t>
            </w:r>
          </w:p>
          <w:p>
            <w:pPr>
              <w:pStyle w:val="Normal"/>
              <w:ind w:left="180" w:hanging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Rynek pierwotny i rynek wtórny. Rynek pozagiełdowy i giełdowy. Funkcje rynku kapitałowego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4. Giełda papierów wartościowych jako forma rynku kapitałowego. Zasady funkcjonowania giełdy papierów wartościowych. Instrumenty będące przedmiotem obrotu i zasady wymiany. Systemy notowań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5. Charakterystyka podmiotów działających w ramach rynku kapitałowego. Instytucje nadzorujące, rozliczające i pośredniczące publiczny rynek kapitałowy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6. Teorie rynku finansowego w nurcie finansów głównego nurtu i finansów behawioralnych. Istota ryzyka na rynku finansowym. Ryzyko inwestowania na rynku kapitałowym.</w:t>
            </w:r>
          </w:p>
        </w:tc>
      </w:tr>
    </w:tbl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708" w:hanging="708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Treści merytoryczn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1. Rola systemu bankowego jako elementu systemu finansowego. Organizacja systemu bankowego. Banki i inne instytucje systemu bankowego – rola i zadania.</w:t>
            </w:r>
          </w:p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Struktura i funkcje systemu bankowego. Podział banków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2. Podmioty rynku finansowego: banki; fundusze inwestycyjne; fundusze emerytalne i zakłady ubezpieczeniowe – charakterystyka działalności. Nadzór nad rynkami finansowymi. </w:t>
            </w:r>
          </w:p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252" w:hanging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Miejsce przedsiębiorstwa na rynku kapitałowym (jako emitenta, inwestora, pośrednika)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3. Innowacje na rynku finansowym - instrumenty pochodne, instrumenty sekurytyzacji, instrumenty strukturyzowane, fundusze specjalnego przeznaczeni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/>
            </w:pPr>
            <w:r>
              <w:rPr>
                <w:rFonts w:cs="Corbel" w:ascii="Corbel" w:hAnsi="Corbel"/>
                <w:sz w:val="22"/>
              </w:rPr>
              <w:t xml:space="preserve">4. Fundusze inwestycyjne i fundusze emerytalne na rynku finansowym. Znaczenie dla rynku finansowego i systemu społeczno-gospodarczego. Rodzaje i charakterystyka działalności funduszy inwestycyjnych i emerytalnych.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5. Charakterystyka inwestycji i ryzyko w inwestycjach. Zasady inwestowania. Ryzyko finansowe i jego determinanty. Teoria portfelowa. Zachowania inwestorów wg teorii neoliberalnej i behawioralnej (heurystyki)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6. Współczesne problemy rynku finansowego. Przyczyny kryzysów finansowych i bankowych. Doświadczenia i wnioski wynikające z kryzy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Wykład: wykład problemowy,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Ćwiczenia: analiza tekstów z dyskusją, praca w grupach (rozwiązywanie zadań, dyskusja)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4804"/>
        <w:gridCol w:w="2090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Egzamin pisemny, pisemny test zaliczeniowy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, ćwiczenia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Egzamin pisemny, referat z prezentacją, test zaliczeniowy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, ćwiczenia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Egzamin pisemny, referat, test zaliczeniow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, ćwiczenia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Egzamin pisemny, test zaliczeniow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, ćwiczenia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ojekt, obserwacja w trakcie zaję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ojekt, obserwacja w trakcie zaję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dania egzaminu jest prawidłowa odpowiedź na trzy spośród pięciu pytań problemowych/zadań anality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452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Forma aktywności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Godziny kontaktowe wynikające planu z studiów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3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z udziałem nauczyciela</w:t>
            </w:r>
          </w:p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udział w konsultacjach, egzaminie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1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Godziny niekontaktowe – praca własna studenta</w:t>
            </w:r>
          </w:p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przygotowanie do zajęć, egzaminu, napisanie referatu itp.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5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UMA GODZIN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1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SUMARYCZNA LICZBA PUNKTÓW ECTS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585" w:hanging="58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ębski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ynek finansowy i jego mechanizmy. Podstawy teorii i prakty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yd. PWN, Warszawa 2010.</w:t>
            </w:r>
          </w:p>
          <w:p>
            <w:pPr>
              <w:pStyle w:val="Punktygwne"/>
              <w:spacing w:before="0" w:after="0"/>
              <w:ind w:left="585" w:hanging="58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naszak-Soroka U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ynki finans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yd. V.H. Beck, Warszawa 2012.</w:t>
            </w:r>
          </w:p>
          <w:p>
            <w:pPr>
              <w:pStyle w:val="Punktygwne"/>
              <w:spacing w:before="0" w:after="0"/>
              <w:ind w:left="585" w:hanging="585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ławiński A.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Rynki finans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. Wyd. PWE, Warszawa 2006.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585" w:hanging="5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ławiński A. (red.), Polityka pieniężna. Wyd. C.H. Beck, Warszawa 2011.</w:t>
            </w:r>
          </w:p>
          <w:p>
            <w:pPr>
              <w:pStyle w:val="Punktygwne"/>
              <w:spacing w:before="0" w:after="0"/>
              <w:ind w:left="585" w:hanging="5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rpuś P., Węcławski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ynek finansowy (instytucje, strategie, instrumenty)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. UMCS, Lublin 2003.</w:t>
            </w:r>
          </w:p>
          <w:p>
            <w:pPr>
              <w:pStyle w:val="Punktygwne"/>
              <w:spacing w:before="0" w:after="0"/>
              <w:ind w:left="585" w:hanging="5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ajuga K., Jajuga 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Inwestycje. Instrumenty finansowe, aktywa niefinansowe ryzyko finansowe, inżynieria finansowa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d. Naukowe PWN, Warszawa 2006.</w:t>
            </w:r>
          </w:p>
          <w:p>
            <w:pPr>
              <w:pStyle w:val="Punktygwne"/>
              <w:spacing w:before="0" w:after="0"/>
              <w:ind w:left="585" w:hanging="5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ka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Finans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yd. Naukowe PWN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jc w:val="center"/>
        <w:rPr>
          <w:rFonts w:ascii="Corbel" w:hAnsi="Corbel" w:cs="Corbel"/>
          <w:b/>
          <w:b/>
          <w:color w:val="000000"/>
          <w:szCs w:val="24"/>
        </w:rPr>
      </w:pPr>
      <w:r>
        <w:rPr>
          <w:rFonts w:cs="Corbel" w:ascii="Corbel" w:hAnsi="Corbel"/>
          <w:b/>
          <w:color w:val="000000"/>
          <w:szCs w:val="24"/>
        </w:rPr>
      </w:r>
    </w:p>
    <w:p>
      <w:pPr>
        <w:pStyle w:val="Normal"/>
        <w:rPr>
          <w:rFonts w:ascii="Corbel" w:hAnsi="Corbel" w:cs="Corbel"/>
          <w:b/>
          <w:b/>
          <w:color w:val="000000"/>
          <w:szCs w:val="24"/>
        </w:rPr>
      </w:pPr>
      <w:r>
        <w:rPr>
          <w:rFonts w:cs="Corbel" w:ascii="Corbel" w:hAnsi="Corbel"/>
          <w:b/>
          <w:color w:val="000000"/>
          <w:szCs w:val="24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mbria" w:cs="Calibri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4"/>
    </w:rPr>
  </w:style>
  <w:style w:type="character" w:styleId="StopkaZnak">
    <w:name w:val="Stopka Znak"/>
    <w:qFormat/>
    <w:rPr>
      <w:rFonts w:ascii="Calibri" w:hAnsi="Calibri" w:cs="Calibri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ygwne">
    <w:name w:val="Punkty główne"/>
    <w:basedOn w:val="Normal"/>
    <w:qFormat/>
    <w:pPr>
      <w:spacing w:before="240" w:after="60"/>
      <w:jc w:val="left"/>
    </w:pPr>
    <w:rPr>
      <w:rFonts w:ascii="Times New Roman" w:hAnsi="Times New Roman" w:eastAsia="Calibri" w:cs="Times New Roman"/>
      <w:b/>
      <w:smallCaps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before="40" w:after="4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before="40" w:after="40"/>
      <w:jc w:val="left"/>
    </w:pPr>
    <w:rPr>
      <w:rFonts w:ascii="Times New Roman" w:hAnsi="Times New Roman" w:eastAsia="Calibri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before="0" w:after="0"/>
      <w:ind w:left="360" w:hanging="0"/>
      <w:textAlignment w:val="baseline"/>
    </w:pPr>
    <w:rPr>
      <w:rFonts w:ascii="Times New Roman" w:hAnsi="Times New Roman" w:eastAsia="Times New Roman" w:cs="Times New Roman"/>
      <w:b/>
      <w:sz w:val="22"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before="120" w:after="0"/>
      <w:ind w:left="900" w:hanging="54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spacing w:lineRule="auto" w:line="276"/>
      <w:jc w:val="left"/>
    </w:pPr>
    <w:rPr>
      <w:rFonts w:ascii="Times New Roman" w:hAnsi="Times New Roman" w:eastAsia="Calibri" w:cs="Times New Roman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03:00Z</dcterms:created>
  <dc:creator>aa</dc:creator>
  <dc:description/>
  <dc:language>en-US</dc:language>
  <cp:lastModifiedBy>Magdalena Suraj</cp:lastModifiedBy>
  <cp:lastPrinted>2018-02-12T12:09:00Z</cp:lastPrinted>
  <dcterms:modified xsi:type="dcterms:W3CDTF">2019-02-08T11:03:00Z</dcterms:modified>
  <cp:revision>2</cp:revision>
  <dc:subject/>
  <dc:title>Załącznik 4</dc:title>
</cp:coreProperties>
</file>