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Ryzyko w działalności biznesow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/II/GRiF/C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Ekonomia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Gospodarka finansowa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2, semestr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Tomasz Poto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nioskowanie statystyczne, Ekonometria i prognozowanie procesów gospodarczych, Bankowość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ozumienie roli jaką odgrywa ryzyko i niepewność w prowadzenie działalności biznes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umiejętności wykorzystania dorobku psychologii, statystyki, ekonomii w zarządzaniu ryzykiem działalności biznes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podstawowej wiedzy z zakresu identyfikowania, szacowania, oceny, interpretacji i zarządzania najważniejszymi ryzykami w działalności przedsiębiorst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rozumienie roli standaryzacji w zarządzaniu ryzykiem w przedsiębiorstwa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z zakresu teorii i modeli podejmowania decyzji w obliczu ryzyka i niepewności , na temat standardów i metodyk zarządzania ryzyki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2A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Corbel" w:ascii="Corbel" w:hAnsi="Corbel"/>
                <w:sz w:val="24"/>
                <w:szCs w:val="24"/>
              </w:rPr>
              <w:t>konuje samodzielnie krytycznej analizy przydatności metodyk, modeli, narzędzi, standardów zarządzania ryzykiem w przedsiębiorstw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konieczności samodzielnego poszerzania wiedzy z różnych dziedzin i dyscyplin naukowych w celu krytycznej analizy zjawisk gospodarczych obarczonych ryzykiem i niepewności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– definicje, koncepcje, modele (uwagi wprowadzając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- pomiędzy psychologią a ekonomi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pewność – pomiędzy niewiedzą a ryzykiem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andaryzacja procesu zarządzania ryzykiem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procesu zarządzania ryzyki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 niepewności do ryzyka – gra „Race to the Botto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„różnorodności” w ocenie ryzyk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aradoksy Allaisa i Ellsberg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tystyczne i heurystyczne miary oceny ryzyka finans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wykład problemow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gry dydaktyczne, praca w 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aliczenie pisem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ezentacj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- Zaliczenie pisemne min. 60% poprawnych odpowiedzi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 - Prezentacja grupowa , Aktywność podczas zajęć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.d.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.d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Jajuga, K. (2007). Zarządzanie ryzykiem. PWN, Warszawa (wybrane zagadni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Tyszka T., (2012), Decyzje perspektywa psychologiczna i ekonomiczna, Scholar, Warszawa (wybrane zagadni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Staniec, I. i Zawiła-Niedzwiedzki J. (2008). Zarządzanie Ryzykiem Operacyjnym, Beck, Warszawa (wybrane zagadni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Kahneman D., (2012), Pułapki myślenia, Media Rodzina 2012 (wybrane zagadnienia)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igerenzer, G. (2009). Intuicja – Inteligencja nieświadomości, Prószyński i spółka, Warszaw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Kaczmarek, T. (2010). Zarządzanie Ryzykiem Ujęcie Interdyscyplinarne. Difi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ąsiorkiewicz, L. i Monkiewicz J. (2010). Zarządzanie Ryzykiem Działalności Organizacji. Bec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 Taleb, N. (2014). Czarny Łabędź. O skutkach nieprzewidywalnych zdarzeń. Kurhaus Publishing, 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eastAsia="Calibri" w:cs="Times New Roman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2:24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2:24:00Z</dcterms:modified>
  <cp:revision>2</cp:revision>
  <dc:subject/>
  <dc:title>SYLABUS</dc:title>
</cp:coreProperties>
</file>