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/2020.</w:t>
      </w:r>
      <w:r>
        <w:rPr>
          <w:rFonts w:cs="Corbel" w:ascii="Corbel" w:hAnsi="Corbel"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70C0"/>
          <w:szCs w:val="24"/>
        </w:rPr>
      </w:pPr>
      <w:r>
        <w:rPr>
          <w:rFonts w:cs="Corbel" w:ascii="Corbel" w:hAnsi="Corbel"/>
          <w:b w:val="false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owanie kapitałem ludzki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B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 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Prof. UR dr hab. Eliza Frejtag-M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riola Grzebyk prof. UR, dr Grzegorz Hajduk 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- 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b w:val="false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1.3 </w:t>
        <w:tab/>
        <w:t>Forma zaliczenia przedmiotu /modułu (z toku) (egzamin, zaliczenie z oceną, zaliczenie bez oceny)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Znajomość podstawowych pojęć z zakresu zarządzania i funkcjonowani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celami i znaczeniem gospodarowania ludźmi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oszczególnych etapów procesu  gospodarowania ludźmi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warunki pracy i problemy ich kształtowania w przedsiębiorstw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sz w:val="24"/>
          <w:szCs w:val="24"/>
        </w:rPr>
        <w:t xml:space="preserve">3.2 Efekty kształcenia dla przedmiotu/ modułu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 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identyfikuje i opisuje cele i znaczenie gospodarowania czynnikiem ludzkim w organizacji i zarządzaniem prac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 i charakteryzuje elementy procesu gospodarowania ludźmi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oces gospodarowania ludźmi w organizacji i zjawiska z tym związa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analizy i interpretacji problemów personalnych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trafi współpracować z innymi nad rozwiązywaniem problemów z zakresu polityki pers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przygotowany do podejmowania decyzji i rozwiązywania problemów personalnych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3 Treści programowe 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Pojęcie, cele gospodarowania i rozmieszczenie czynnika ludzkiego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Potencjał pracy i jego znaczeni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Człowiek w kontekście celów przedsiębiorstw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Istota potencjału pracy i jego rola w kształtowaniu produktywnośc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Mierzenie i akumulacja kapitału ludzkieg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Strategie rozwojowe inwestycji w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Warunki pracy i ich kształtowanie w przedsiębiorstw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Czas pracy - formy jego organizacji i uwarunkowania dobo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Materialne środowisko pra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Zaspokojenie potrzeb socjalnych pracowników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Problemy humanizacji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Zarządzanie prac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Istota stosunku pra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Budowa skutecznego zespołu pracowniczeg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Warunki i zasady skutecznego kierowania zespołe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Zakresy czynności, kompetencje, delegowanie uprawnień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Organizacja stanowisk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Planowanie zasobów ludzkich, rekrutacja i derekrutacja personelu Zatrudnianie pracowników i obsadzanie stanowisk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Motywowanie do działa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Pojęcie i znaczenie motywa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Techniki motywacj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Uwarunkowania skutecznej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Zarządzanie pracą – istota stosunku pracy, budowa skutecznego zespołu   pracowniczego, warunki i zasady skutecznego kierowania zespołem, zakresy czynności, kompetencje, organizacja stanowisk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agradzanie pracowników (istota i funkcje wynagradzania, zasady i kryteria różnicowania wynagrodzeń, formy wynagradzania, tworzenie i doskonalenie systemów wynagrodzeń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personelu (pojęcie, cele, instrumenty)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mieszczenia pracownicze a rozwój personelu.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karierą zawodową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zagadnienia prawa pracy (nawiązywanie i rozwiązywanie stosunku pracy, prawa i obowiązki pracodawcy oraz pracobiorcy, umowy o pracę, rozwiązywanie stosunku pracy, zbiorowe stosunki prac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warunków i stosunków pracy (modele zbiorowych stosunków pracy, partycypacja pracownicza, konflikt w organizacj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pracowników (pojęcie, cele, zasady, kryteria i techniki oceniania).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procesem oceniania pracow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konalenie i szkolenie personelu.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walnianie ludz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ownik w przedsiębiorstwie i jego rola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yle kierowania i ich charakterystyka.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stylów kierowania.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wpływające na wybór stylu kier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 komunikowania się- znaczenie, proces i jego etapy, formy i style komunikowania się, kanały komunik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3.4 Metody dydaktyczne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 i tematycznymi filmami, dyskusj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oraz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ą oceny pozytywnej jest wynik kolokwium zaliczeniowego (pisemnego) z treści przekazanych w trakcie wykładów, a także ocena pracy pisemnej oraz obecność na zajęciach i aktywność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uchnowicz M., (red. nauk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kapitałem ludzkim. Procesy - narzędzia - aplikac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rmstrong M., Baron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kapitałem ludzkim. Uzyskiwanie wartości dodanej dzięki ludzio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Oficyna W</w:t>
            </w:r>
            <w:bookmarkStart w:id="0" w:name="_GoBack"/>
            <w:bookmarkEnd w:id="0"/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lters Kluwer, Warszawa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zebyk M., Pierścieniak A., Filip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ospodarowanie kapitałem ludzkim w organizacji…. W kierunku poprawy efektywności pracy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Uniwersytetu Rzeszowskiego, Rzeszów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pacing w:val="-4"/>
                <w:szCs w:val="24"/>
              </w:rPr>
              <w:t xml:space="preserve">Pocztows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pacing w:val="-4"/>
                <w:szCs w:val="24"/>
              </w:rPr>
              <w:t>Zarządzanie zasobami ludzki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pacing w:val="-4"/>
                <w:szCs w:val="24"/>
              </w:rPr>
              <w:t>, PWN, Warszawa 200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jąc C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zasobami ludzkimi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yższej Szkoły Bankowej, Poznań 200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pacing w:val="-4"/>
                <w:szCs w:val="24"/>
              </w:rPr>
              <w:t xml:space="preserve">Armstrong M.: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pacing w:val="-4"/>
                <w:szCs w:val="24"/>
              </w:rPr>
              <w:t>Zarządzanie zasobami ludzki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pacing w:val="-4"/>
                <w:szCs w:val="24"/>
              </w:rPr>
              <w:t>, Oficyna ekonomiczna, Dom wydawniczy ABC, Kraków 20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: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36:00Z</dcterms:created>
  <dc:creator>User</dc:creator>
  <dc:description/>
  <cp:keywords/>
  <dc:language>en-US</dc:language>
  <cp:lastModifiedBy>Kazi</cp:lastModifiedBy>
  <cp:lastPrinted>2017-02-15T13:41:00Z</cp:lastPrinted>
  <dcterms:modified xsi:type="dcterms:W3CDTF">2019-02-05T11:36:00Z</dcterms:modified>
  <cp:revision>2</cp:revision>
  <dc:subject/>
  <dc:title/>
</cp:coreProperties>
</file>