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ra decyzyj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.1.7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Agata Pierścieniak, Dr Katarzyna Szara, Dr Anna Mazurkiewi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Student powinien posiadać podstawową wiedzę z zakresu ekonomii, finansów, zarządzania w zakresie funkcjonowania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Prezentacja podstawowych problemów funkcjonowania organizacji w kontekście ich sytuacji finans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Wypracowanie umiejętności rozwiązywania problemów indywidualnie i zespołow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Wypracowanie umiejętności łączenia nabytej wiedzy w odniesieniu do zależności gospodarczych występujących w biznes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500"/>
        <w:gridCol w:w="1814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1"/>
                <w:szCs w:val="21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(efekt kształcenia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Treść efektu kształcenia zdefiniowanego dla przedmiotu (modułu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 w:val="21"/>
                <w:szCs w:val="21"/>
              </w:rPr>
              <w:t>(KEK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Rozpoznaje podstawowe zasady i koncepcje ekonomii w działalności gospodarczej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1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Objaśnia związki i procesy zachodzące w biznesi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8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Przedstawia propozycję rozwiązań dla rozpoznanych warunków i sytuacji podmiotów gospodarczy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5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Analizuje i przewiduje skutki podjętych decyzji dla realizacji działalności gospodarczej w tym finansów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9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Posiada świadomość znaczenia działalności gospodarczej realizowanej w różnych warunkach gospodarczy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GRA 1 –  Gorączka złota. Założenia efektywnej komunikacji w biznesie. Komunikacja werbalna i niewerba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GRA 2 –  Twój czas. Harmonogram realizacji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GRA 3 – Rybi biznes. Prowadzenie działalności gospodarczej z uwzględnieniem społecznej odpowiedzialności biznesu. Znaczenie instytucji finansowych w realizacji działalności gospodarczej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Akapitzlist"/>
        <w:spacing w:lineRule="auto" w:line="240" w:before="0" w:after="0"/>
        <w:ind w:left="708" w:hanging="708"/>
        <w:contextualSpacing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>Ćwiczenia: gra dydaktyczna, praca w grupach,  dyskusja.</w:t>
      </w:r>
    </w:p>
    <w:p>
      <w:pPr>
        <w:pStyle w:val="Akapitzlist"/>
        <w:spacing w:lineRule="auto" w:line="240" w:before="0" w:after="0"/>
        <w:ind w:left="708" w:hanging="708"/>
        <w:contextualSpacing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Akapitzlist"/>
        <w:spacing w:lineRule="auto" w:line="240" w:before="0" w:after="0"/>
        <w:ind w:left="708" w:hanging="708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5170"/>
        <w:gridCol w:w="2055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Symbol efekt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Forma zajęć dydaktycznych 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ek_01 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, sprawozdanie na koniec ćwicze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ek_0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, sprawozdanie na koniec ćwicze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Ek_0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Ek_0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Warunkiem zaliczenia przedmiotu jest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- obowiązkowe i aktywne uczestnictwo w zajęciach,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- praca końcowa po każdych zajęciach (refleksja), z tematyki przećwiczonej w gr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1"/>
                <w:szCs w:val="21"/>
              </w:rPr>
              <w:t>Ocena z ćwiczeń jest wypadkową uczestnictwa w zajęciach 50% i oceny z pracy końcowej po każdych zajęciach 50%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Literatura podstaw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Buglewicz K., Społeczna odpowiedzialność biznesu. Nowa wartość konkurencyjna, PWE Warszawa 20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Hamilton CH., Skuteczna komunikacja w biznesie. PWN, Warszawa 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Tracy B., Zarzadzanie czasem, MT Biznes, 2014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Donaj Ł., Wykorzystanie gier decyzyjnych/ symulacyjnych w naukach społecznych – wybrane problemy. Przegląd strategiczny nr. 7/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Falecki J., Organizacja gier decyzyjnych w zarządzaniu kryzysowym – gry decyzyjne w zarządzaniu kryzysowym, Wyższa Szkoła Humanitas, Sosnowiec 2014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Arial"/>
                <w:b w:val="false"/>
                <w:b w:val="false"/>
                <w:caps w:val="false"/>
                <w:smallCaps w:val="false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b w:val="false"/>
                <w:caps w:val="false"/>
                <w:smallCaps w:val="false"/>
                <w:color w:val="222222"/>
                <w:sz w:val="21"/>
                <w:szCs w:val="21"/>
                <w:shd w:fill="FFFFFF" w:val="clear"/>
              </w:rPr>
              <w:t>Kalinowski M., Zastosowanie gier decyzyjnych w rozwoju zasobów ludzkich, Acta Universitaties Nicolai Copernici, Zarządzanie XLII, nr 2/ 20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rbel">
    <w:charset w:val="00"/>
    <w:family w:val="auto"/>
    <w:pitch w:val="variable"/>
  </w:font>
  <w:font w:name="MS Gothic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\Desktop\Szablon TNR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26:00Z</dcterms:created>
  <dc:creator>User</dc:creator>
  <dc:description/>
  <cp:keywords/>
  <dc:language>en-US</dc:language>
  <cp:lastModifiedBy>Użytkownik Microsoft Office</cp:lastModifiedBy>
  <cp:lastPrinted>2019-01-21T09:18:00Z</cp:lastPrinted>
  <dcterms:modified xsi:type="dcterms:W3CDTF">2019-02-09T22:00:00Z</dcterms:modified>
  <cp:revision>12</cp:revision>
  <dc:subject/>
  <dc:title/>
</cp:coreProperties>
</file>