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 xml:space="preserve">2018-2020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Finansów i Rachunkowośc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żena 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żena Sow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7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pracowanie odpowiedzialności doradcy za sugerowane rozwiązania w obszarze świadczenia usług doradztwa finansowego. Otwarcie i wrażliwość na obsługę klienta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1560" w:hanging="283"/>
        <w:jc w:val="both"/>
        <w:rPr/>
      </w:pPr>
      <w:r>
        <w:rPr>
          <w:rFonts w:cs="Corbel" w:ascii="Corbel" w:hAnsi="Corbel"/>
          <w:sz w:val="24"/>
          <w:szCs w:val="24"/>
        </w:rPr>
        <w:t xml:space="preserve">B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0% punktów na ocenę pozytywną z testu wielokrotnego wybor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1. Waliszewski K., Doradztwo finansowe w Polsce, CeDewu, Warszawa 2011. 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Penczar M., Barembruch A., Lepczyński B., Gostomski E., Pośrednictwo kredytowe w Polsce podręcznik dla praktyków, Cedewu, Warszawa 2006. 3. 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1. Waliszewski K., Pośrednictwo kredytowe w Polsce, CeDeWu, Warszawa 2010. 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2. Golec M., Usługi bankowe: podstawowe zagadnienia, Wydawnictwo Wyższej Szkoły Bankowej, Poznań 2011. 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Tokarski A., Kołosowska B., Chojnacka E., Tokarski M., Strategie finansowe przedsiębiorstw, WoltersKluwer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2:15:00Z</dcterms:created>
  <dc:creator>User</dc:creator>
  <dc:description/>
  <cp:keywords/>
  <dc:language>en-US</dc:language>
  <cp:lastModifiedBy>Użytkownik systemu Windows</cp:lastModifiedBy>
  <cp:lastPrinted>2019-01-21T09:18:00Z</cp:lastPrinted>
  <dcterms:modified xsi:type="dcterms:W3CDTF">2019-01-31T11:15:00Z</dcterms:modified>
  <cp:revision>19</cp:revision>
  <dc:subject/>
  <dc:title/>
</cp:coreProperties>
</file>