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pitał intelektualny w instytucjach finans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/II/GFiR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awarta w programach nauczania mikro- i makroekonomii na poziomie średniozaawansowa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przez studentów wiedzy  umożliwiającej  identyfikowanie aktywów  tworzących kapitał intelektual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 zrozumienia zależności między kapitałem intelektualnym a pozycją konkurencyjną  i innowacyjnością instytucji finans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samodzielnego formułowania związków między kapitałem ludzkim, społecznym, relacyjnym i organizacyjnym a konkurencyjnością instytu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jęcia związane z istotą i składowymi kapitału intelektualnego oraz jego znaczeniem dla innowacyjności i konkurencyjności instytucji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o narzędziach kształtowania i metodach szacowania poziomu kapitału intelektualnego (ludzkiego, społecznego, relacyjnego i organizacyjnego) w instytucjach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składowe kapitału intelektualnego oraz ich wpływ na innowacyjność i konkurencyjność instytucji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tyczącą kapitału intelektualnego w podejmowaniu decyzji służących rozwiązywaniu problemów niskiej konkurencyjności instytucji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uczenia się i doskonalenia swoich umiejętności z uwagi na zmieniające się warunki gospodar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Problematyka kapitału intelektua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jęcie, podział i składniki kapitału intelektualnego - kapitał ludzki, strukturalny (procesów, rozwoju), społeczny i relacyjny (rynkowy, kliencki). Bariery rozwoju i czynniki wzmacniające kapitał intelektualny. Kapitał intelektualny instytucji finansowych a kapitał intelektualny innych podmiot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Zasady pomiaru i prezentacji kapitału intelektualnego w instytucji finans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tywy pomiaru kapitału intelektualnego. Światowe standardy wyceny kapitału intelektualnego. Wybrane modele pomiaru i prezentacji kapitału intelektualnego: monitor aktywów niematerialnych, zrównoważona karta wyników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nawigator Skandii, </w:t>
            </w:r>
            <w:r>
              <w:rPr>
                <w:rFonts w:cs="Corbel" w:ascii="Corbel" w:hAnsi="Corbel"/>
                <w:sz w:val="24"/>
                <w:szCs w:val="24"/>
              </w:rPr>
              <w:t>model VAIC, IC-Ratin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Wycena i zarządzanie kapitałem intelektualnym- studia przypad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żliwości zastosowania różnych modeli zarządzania kapitałem intelektualnym w instytucjach finansowych działających w Polsce. Przykłady pomiaru i zarządzania kapitałem intelektualnym w wybranych instytucj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Kapitał intelektualny i innowacyjność jako źródło przewagi konkurencyjnej instytucji finansow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przewag konkurencyjnych instytucji finansowych. Charakterystyka kluczowych aktywów niematerialnych instytucji finansowych. Innowacje finansowe  jako element strategii rozwojowej. Zarządzanie innowacjami finansowymi. Proces dyfuzji innowacji; innowacje a imit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eastAsia="Corbel"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 moderowaną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ustne sprawdzenie wied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ustne sprawdzenie wied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aktywność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zachowań  stud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 pytaniami otwartymi i testowymi. Na ostateczną ocenę składają się oceny cząstkowe otrzymane w czasie ćwiczeń za aktywność. Ocena końcowa jest średnią ważoną ocen, przy czym ocenie z kolokwium przypisuje się wagę ¾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lskie Wydawnictwo Ekonomiczne, Warszawa 201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dvinsson L., Malone M.,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intelektualny, 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 Nauk. PWN, Warszawa 200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siewicz S., Rogowski W., Kici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Kapitał intelektualn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ficyna Wydawnicza Kraków 200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renik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Innowacyjne usługi  bankow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dawnictwo Nauk. PWN, Warszawa, 2006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wiatkowski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dsiębiorczość intelektualn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 Nauk. PWN, Warszawa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eastAsia="Calibri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7:00Z</dcterms:created>
  <dc:creator>User</dc:creator>
  <dc:description/>
  <cp:keywords/>
  <dc:language>en-US</dc:language>
  <cp:lastModifiedBy>user</cp:lastModifiedBy>
  <cp:lastPrinted>2018-02-12T12:36:00Z</cp:lastPrinted>
  <dcterms:modified xsi:type="dcterms:W3CDTF">2019-02-02T21:10:00Z</dcterms:modified>
  <cp:revision>5</cp:revision>
  <dc:subject/>
  <dc:title/>
</cp:coreProperties>
</file>