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2020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 inwesty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P/C-1.3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Ekonomiki i Zarządza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Jolanta Zawo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Jolanta Zawor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Forma zaliczenia przedmiotu /modułu (z toku):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wykład: egzamin, ćwiczenia: zaliczenie z oceną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</w:t>
      </w:r>
      <w:r>
        <w:rPr/>
        <w:t xml:space="preserve">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zagadnień z zakresu zarządzania, teorii przedsiębiorstwa, ekonomii i organizacji przedsiębiorstw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.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e specyfiką procesu przygotowania i realizacji inwestycji rzecz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pracowanie umiejętności praktycznego zastosowania wybranych metod oceny inwestycj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.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metody oceny efektywności ekonomicznej przedsięwzięć inwestycyj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poznaje wzajemne powiązania i zależności decydujące o efektywności przedsięwzięć inwestycyj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prowadza ocenę efektywności inwestycji rozwojowych i modernizacyj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dentyfikuje czynniki decydujące o uzyskaniu efektywności przedsięwzięć inwestycyjnych oraz potrafi ocenić racjonalność przedsięwzięcia inwestycyjnego z punktu widzenia realizacji strategii przedsiębiorst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samodzielnie proponować rozwiązania inwestycyjne służące realizacji strategii przedsiębiorst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.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pojęcia z zakresu inwestycji, procesu inwestycyjnego, przedmiot i zakres inwestycji, wybrane klasyfikacje inwestycji, organizowania procesu inwestycyjnego, czynniki decydujące o wyborze lokalizacji inwestycji rzeczowych, interesariusze uczestniczący w projekcie inwestycyj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Teoretyczne podstawy rachunku ekonomicznej efektywności inwestycji (podstawowe zasady rachunku efektywności inwestycji, podstawowe formuły, statyczne i dynamiczne metody określania efektywności inwestowania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bCs/>
                <w:color w:val="4824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arakterystyka metod finansowania inwestycji. Analiza studium przypadku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kreślanie przepływów pieniężnych w procesie inwestycyj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stalanie stopy procentowej związanej z inwestycj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ktualizacja strumieni pieniężnych – oprocentowanie składane i dyskontowan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efektywności inwestycji rzeczowych  – studium przypadk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z prezentacją multimedialną, analizami studium przypadku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dyskusja moderowana, rozwiązywanie zadań, analiza studium przypadku, praca w grupach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gzamin, kolokwium, praca zespołowa, aktywność</w:t>
            </w:r>
            <w:r>
              <w:rPr>
                <w:rFonts w:cs="Corbel" w:ascii="Corbel" w:hAnsi="Corbel"/>
                <w:b/>
                <w:smallCap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w trakcie</w:t>
            </w:r>
            <w:r>
              <w:rPr>
                <w:rFonts w:cs="Corbel" w:ascii="Corbel" w:hAnsi="Corbel"/>
                <w:sz w:val="24"/>
                <w:szCs w:val="24"/>
              </w:rPr>
              <w:t xml:space="preserve">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egzamin, kolokwium, praca zespołowa, aktywność</w:t>
            </w:r>
            <w:r>
              <w:rPr>
                <w:rFonts w:cs="Corbel" w:ascii="Corbel" w:hAnsi="Corbel"/>
                <w:b/>
                <w:smallCap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w trakcie</w:t>
            </w:r>
            <w:r>
              <w:rPr>
                <w:rFonts w:cs="Corbel" w:ascii="Corbel" w:hAnsi="Corbel"/>
                <w:sz w:val="24"/>
                <w:szCs w:val="24"/>
              </w:rPr>
              <w:t xml:space="preserve">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praca zespoł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praca zespoł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praca zespoł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, 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ćwiczeń – podstawą oceny pozytywnej jest wynik pracy pisemnej, z której student uzyska min. 50% wymaganych punktów oraz aktywny udział w zajęciach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pisemny – zaliczenie wiąże się z uzyskaniem co najmniej 50% wymaganych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zaliczenia, egzamin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46" w:hanging="283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iberadzki K., Liberadzki M., Analiza inwestycji: wybrane zagadnienia, Szkoła Główna Handlowa. Oficyna Wydawnicza, Warszawa 2012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46" w:hanging="283"/>
              <w:contextualSpacing/>
              <w:jc w:val="both"/>
              <w:rPr>
                <w:rStyle w:val="InternetLink"/>
                <w:rFonts w:ascii="Corbel" w:hAnsi="Corbel" w:cs="Corbel"/>
                <w:color w:val="000000"/>
                <w:sz w:val="24"/>
                <w:szCs w:val="24"/>
                <w:u w:val="none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chalak A., Finansowanie inwestycji w teorii i praktyce, Wydawnictwo Naukowe PWN, Warszawa 2011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46" w:hanging="28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astusiak R., 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Ocena efektywności inwestycj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CeDeWu, Warszawa 2009.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46" w:hanging="28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gowski W., Rachunek efektywności inwestycji: wyzwania teorii i potrzeby praktyki, Wolters Kluwer Polska, Warszawa 2013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edymin O., Metody ilościowe w zarządzaniu inwestycjami w przedsiębiorstwie. Wybrane zagadnienia, Wydawnictwo Wyższej Szkoły Finansów i Zarządzania, Białystok 2010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Jajuga K., Jajuga T., Inwestycje. Instrumenty finansowe, aktywa niefinansowe, ryzyko finansowe, inżynieria finansowa, </w:t>
            </w:r>
            <w:hyperlink r:id="rId2">
              <w:r>
                <w:rPr>
                  <w:rStyle w:val="InternetLink"/>
                  <w:rFonts w:cs="Corbel" w:ascii="Corbel" w:hAnsi="Corbel"/>
                  <w:b w:val="false"/>
                  <w:caps w:val="false"/>
                  <w:smallCaps w:val="false"/>
                  <w:szCs w:val="24"/>
                </w:rPr>
                <w:t>Wydawnictwo Naukowe PWN</w:t>
              </w:r>
            </w:hyperlink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11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ębilas R., Finansowanie inwestycji przedsiębiorstw, Difin, Warszawa 2014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siegarnia.pwn.pl/kategoria/125023,20411/wydawca/wydawnictwo-naukowe-pwn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12:00Z</dcterms:created>
  <dc:creator>User</dc:creator>
  <dc:description/>
  <cp:keywords/>
  <dc:language>en-US</dc:language>
  <cp:lastModifiedBy>Użytkownik systemu Windows</cp:lastModifiedBy>
  <cp:lastPrinted>2017-02-15T13:41:00Z</cp:lastPrinted>
  <dcterms:modified xsi:type="dcterms:W3CDTF">2019-02-01T14:17:00Z</dcterms:modified>
  <cp:revision>5</cp:revision>
  <dc:subject/>
  <dc:title/>
</cp:coreProperties>
</file>