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jakością w instytucj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UR, dr hab. Mariola Grzebyk</w:t>
            </w:r>
          </w:p>
        </w:tc>
      </w:tr>
      <w:tr>
        <w:trPr>
          <w:trHeight w:val="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UR, dr hab. Mariola Grzeby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 powinien posiadać wiedzę z zakresu nauki o przedsiębiorstwie, analizy finansowej, rachunkowości, metody oceny projektów gospodarczych i zarządza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rzyswojenie przez studentów interdyscyplinarnej wiedzy z zakresu teoretycznych podstaw zarządzania jakości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oznanie teorii dotyczącej systemów zarządzania jakością w instytucjach publicznych, procesu wdrożenia systemu, jego dokumentowania, certyfik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</w:t>
            </w:r>
            <w:r>
              <w:rPr>
                <w:rFonts w:cs="Times New Roman" w:ascii="Corbel" w:hAnsi="Corbel"/>
              </w:rPr>
              <w:t>praktycznych przykładów funkcjonowania systemów zapewnienia jakości w instytucjach w instytucjach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zarządzania jakości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roblemy związane z wdrożeniem, oceną systemów zintegrowa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kreśla uwarunkowania wdrożenia systemów zintegrowa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normy ISO w ramach analiz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standardy zarządzania jakością do oceny proces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zespole podając własne rozstrzygnięcia problemu, prezentuje aktywną i twórczą postaw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ąży do optymalizacji decyzji akceptując rozwiązania zespoł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wolucja systemu zarządzania jakości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leksowe zarządzanie jakością – TQ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zarządzania jakością zgodny z normami  ISO 900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środowisk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zarządzania bezpieczeństwem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HACCP oraz rola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IP w funkcjonwaniu start-up, spin-off, spin-ou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-----------------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 grupach (rozwiązywanie zadań, dyskusja)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Verdana"/>
          <w:b/>
          <w:b/>
          <w:i/>
          <w:i/>
          <w:smallCaps/>
          <w:sz w:val="24"/>
          <w:szCs w:val="24"/>
          <w:lang w:eastAsia="pl-PL"/>
        </w:rPr>
      </w:pPr>
      <w:r>
        <w:rPr>
          <w:rFonts w:cs="Verdana" w:ascii="Corbel" w:hAnsi="Corbel"/>
          <w:b/>
          <w:i/>
          <w:smallCap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Corbel" w:ascii="Corbel" w:hAnsi="Corbel"/>
          <w:i/>
          <w:sz w:val="24"/>
          <w:szCs w:val="24"/>
        </w:rPr>
        <w:t>Wykład:</w:t>
      </w:r>
      <w:r>
        <w:rPr>
          <w:rFonts w:cs="Corbel" w:ascii="Corbel" w:hAnsi="Corbel"/>
          <w:sz w:val="24"/>
          <w:szCs w:val="24"/>
        </w:rPr>
        <w:t xml:space="preserve"> wykład z prezentacją multimedialną, praca zespołowa, studia przypadków, opracowanie procedury</w:t>
      </w:r>
      <w:r>
        <w:rPr>
          <w:rFonts w:cs="Verdana" w:ascii="Corbel" w:hAnsi="Corbe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Corbel" w:ascii="Corbel" w:hAnsi="Corbel"/>
          <w:i/>
          <w:sz w:val="24"/>
          <w:szCs w:val="24"/>
        </w:rPr>
        <w:t>Ćwiczenia</w:t>
      </w:r>
      <w:r>
        <w:rPr>
          <w:rFonts w:cs="Corbel" w:ascii="Corbel" w:hAnsi="Corbel"/>
          <w:i/>
          <w:smallCaps/>
          <w:sz w:val="24"/>
          <w:szCs w:val="24"/>
        </w:rPr>
        <w:t>:--------------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angażowania i pracy w zespole, ocena pracy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angażowania i pracy w zespole, ocena pracy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 ocena pracy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acy w zesp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acy w zesp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z oceną – praca pisemna, ocena aktywności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aszewski R. Skrzypczyń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jak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Dom Organizatora, Toruń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wa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jakością. Podstawy, systemy, narzędz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Helion, Gliwice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aszew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owoczesne koncepcje zarządzania jak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Dom Organizatora, Toruń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yszewski J.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 prostu jakość. Podręcznik zarządzania jak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a Akademickie i Profesjonalne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rbania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jakością, środowiskiem oraz bezpieczeństwem w praktyce gospodarcz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Difin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Dutch801EU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Blikle A.J., </w:t>
            </w:r>
            <w:r>
              <w:rPr>
                <w:rFonts w:cs="Dutch801EU;Times New Roman" w:ascii="Corbel" w:hAnsi="Corbel"/>
                <w:i/>
                <w:color w:val="000000"/>
                <w:sz w:val="24"/>
                <w:szCs w:val="24"/>
                <w:lang w:eastAsia="pl-PL"/>
              </w:rPr>
              <w:t>Doktryna Jakości - rzecz o skutecznym zarządzaniu</w:t>
            </w: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, Creative Commons, 2014, </w:t>
            </w:r>
            <w:hyperlink r:id="rId2">
              <w:r>
                <w:rPr>
                  <w:rStyle w:val="InternetLink"/>
                  <w:rFonts w:cs="Dutch801EU;Times New Roman" w:ascii="Corbel" w:hAnsi="Corbel"/>
                  <w:sz w:val="24"/>
                  <w:szCs w:val="24"/>
                  <w:lang w:eastAsia="pl-PL"/>
                </w:rPr>
                <w:t>www.moznainaczej.com.pl</w:t>
              </w:r>
            </w:hyperlink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Dutch801EU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Hamrol A., </w:t>
            </w:r>
            <w:r>
              <w:rPr>
                <w:rFonts w:cs="Dutch801EU;Times New Roman" w:ascii="Corbel" w:hAnsi="Corbel"/>
                <w:i/>
                <w:color w:val="000000"/>
                <w:sz w:val="24"/>
                <w:szCs w:val="24"/>
                <w:lang w:eastAsia="pl-PL"/>
              </w:rPr>
              <w:t>Zarządzanie jakością z przykładami</w:t>
            </w: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>, Wydawnictwo Naukowe PWN, Warszawa 200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Dutch801EU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Koźmiński A., </w:t>
            </w:r>
            <w:r>
              <w:rPr>
                <w:rFonts w:cs="Dutch801EU;Times New Roman" w:ascii="Corbel" w:hAnsi="Corbel"/>
                <w:i/>
                <w:color w:val="000000"/>
                <w:sz w:val="24"/>
                <w:szCs w:val="24"/>
                <w:lang w:eastAsia="pl-PL"/>
              </w:rPr>
              <w:t>Wyobraźnia ekonomiczna,</w:t>
            </w: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 POLTEX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nainaczej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51:00Z</dcterms:created>
  <dc:creator>User</dc:creator>
  <dc:description/>
  <cp:keywords/>
  <dc:language>en-US</dc:language>
  <cp:lastModifiedBy>User</cp:lastModifiedBy>
  <cp:lastPrinted>2017-02-15T13:41:00Z</cp:lastPrinted>
  <dcterms:modified xsi:type="dcterms:W3CDTF">2019-02-12T16:15:00Z</dcterms:modified>
  <cp:revision>3</cp:revision>
  <dc:subject/>
  <dc:title/>
</cp:coreProperties>
</file>