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u w:val="single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8-202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bCs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bCs/>
          <w:i/>
          <w:sz w:val="24"/>
          <w:szCs w:val="24"/>
        </w:rPr>
        <w:t>(skrajne daty</w:t>
      </w:r>
      <w:r>
        <w:rPr>
          <w:rFonts w:cs="Corbel" w:ascii="Corbel" w:hAnsi="Corbel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ędzynarodowy system walut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EP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Ekonomia przedsiębiorstw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552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shd w:fill="FFFFFF" w:val="clear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>- zgodnie z ustaleniami na Wydzial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najomość zagadnień za zakresu mikroekonomii i makroekonomii, historii gospodarki, historii myśli ekonomicznej. I ekonomii  miedzynarodowej. Umiejętność analizy podstawowych kategorii i procesów ekonomicznych z punktu widzenia gospodarki krajowej i międzynarodowej. Podstawowe wiadomości z zakresu zagranicznej polityki ekonomicznej i międzynarodowych stosunków gospodarczych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edza na temat zjawisk i procesó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e sfery waluty, kursów walutowych i ich regulowania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jęciem  miedynarodowego systemu walutowego,  historią oraz współczesnymi rozwiązaniami,  dotyczącymi systemów walutowych w oparciu o klasyfikację przyjętą przez MF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funkcjami międzynarodowego rynku walutowego, istotą rodzajami i funkcjąmi kursu walutowego, z podstawowymi czynnikami kształtowania kursu walut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głównymi modelami międzynarodowych systemów walutowych i ich ewolucj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głównymi czynnikami, wpływającymi na wybór i funkcjonowanie systemu walutowego oraz z doświadczeniami wybranych państw świata w tej dziedzi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 studentów umiejętności samodzielnej krytycznej oceny plusów i minusów róźnych międzynarodowych systemów walutowych i typów kursów walutowych, stosowanych w róźne okresy rozwoju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 studentów umiejętności samodzielnego twórczego myślenia drogą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kontroli kształtowania u nich adekwatnego zrozumienia istoty procesów i przyczyn zmiany międzynarodowych systemów walutowych oraz głównych różnic między n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 studentów umiejętności samodzielnego rozwiązywania praktycznych zadań, dotyczących oblicza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wot powstania różni</w:t>
              <w:softHyphen/>
              <w:t>c kursowych za eksport i za import i ich opłacalności, wpływu dewaluacji, rewaulacji, aprecjacji i deprecjacji, jak również inflacji na kursy walutowe, a także dotyczących kursów wzajemnych, krzyżowych, parytetowych, możliwych strat czy zysków od walutowych transakcji czy kontraktu w warunkach zmiany kursu etc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na i rozumie istotę miedzynarodowego systemu walutowego jako nauki, a także główne teorie kursu walutowego, kategorie, zasady, koncepcje i modele miedzynarodowego systemu walutowego i konsekwencje ich stosowania, wyjaśniające funkcjonowanie rynku walutowego i gospodarki światowej. Wymienia i opisuje podstawowe problemy procesów w międzynarodowym systemie walutowym  (wahania kursów walut i ich stabiloność, wymienialność walut, inflacja, dewaluacja, zwiększanie się różnic pomiędzy siłą nabywczą różnych walut, stworzenie przesłanek rozwoju międzynarodowych powiązań gospodarczych). Rozpoznaje wzajemne powiązania i zależności między podstawowymi zjawiskami makroekonomicznymi i określa ich wpływ na procesy rozwojowe w oparciu o podstawowe narzędzia analizy ekonomicznej oraz podstawowe modele teore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na główne międzynarodowe organizacje gospodarcze, dotyczące organizacji i funkcjonowania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miedzynarodowego systemu walutowego i rynków walutowych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samodzielnego rozwiązywania praktycznych zadań, dotyczących obliczani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ot powstania różni</w:t>
              <w:softHyphen/>
              <w:t>c kursowych za eksport i za import i ich opłacalności, wpływu dewaluacji, rewaulacji i inflacji na kursy walutowe, kursów wzajemnych, krzyżowych, parytetowych, możliwych strat czy zysków od transakcji czy kontraktu w warunkach zmiany kursu etc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Potrafi: stosować podstawowe teorie kursu walutowego w interpretowaniu zjawisk społeczno-gospodarczych o chcrakterze wewnętrznoekonomicznym i zewnętrznoekonomicznym, identyfikować ich przyczyny i skutki oraz przedstawiać opinię na temat podstawowych problemów, występujących w sferze działań gospodarczych w warunkach istnienia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międzynarodowego systemu walutowego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est gotów do uznawania znaczenia wiedzy w rozwiązywaniu problemów, zwiazanych z koniecznościa uwzględnienia istnienia miedzynarodowego systemu walutowego. Posiada świadomość roli wiedzy z kursu Miedzynarodowy system walutowy w procesie podejmowania decyzji gospodarczych o chcrakterze wewnętrznoekonomicznym zewnętrznoekonomicznym. Akceptuje różne perspektywy poznawcze miedzynarodowych zjawisk gospodarczych w warunkach istnienia miedzynarodowego systemu walutowego.i formułuje własne sądy. 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Przedstawia własne opinie i s</w:t>
            </w:r>
            <w:r>
              <w:rPr>
                <w:rFonts w:cs="TimesNewRoman;Times New Roman" w:ascii="Corbel" w:hAnsi="Corbel"/>
                <w:sz w:val="24"/>
                <w:szCs w:val="24"/>
                <w:lang w:eastAsia="ru-RU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dy dotycz</w:t>
            </w:r>
            <w:r>
              <w:rPr>
                <w:rFonts w:cs="TimesNewRoman;Times New Roman" w:ascii="Corbel" w:hAnsi="Corbel"/>
                <w:sz w:val="24"/>
                <w:szCs w:val="24"/>
                <w:lang w:eastAsia="ru-RU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ce mi</w:t>
            </w:r>
            <w:r>
              <w:rPr>
                <w:rFonts w:cs="TimesNewRoman;Times New Roman" w:ascii="Corbel" w:hAnsi="Corbel"/>
                <w:sz w:val="24"/>
                <w:szCs w:val="24"/>
                <w:lang w:eastAsia="ru-RU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dzynarodowych stosunków finansowych i walutowych.</w:t>
            </w:r>
            <w:r>
              <w:rPr>
                <w:rFonts w:cs="Corbel" w:ascii="Corbel" w:hAnsi="Corbel"/>
                <w:sz w:val="24"/>
                <w:szCs w:val="24"/>
              </w:rPr>
              <w:t xml:space="preserve"> Potrafi pracować w grupie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rs walutowy i miedzynarodowy rynek walutowy – podstawowe pojęcia. Waluta i kursy walutowe – pojęcie i jego ewolucja. Denominatory i determinanty KW. Klasyfikacja KW. Transakcje walutowe. Wymienalnosc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dzynarodowy System Walutowy – historia do Bretton Woods. Pojęcie i ewolucja MSW. Proces wykształcania się pieniądza uniwersalnego. System waluty złotej oraz jego modyfikacje. Sutuacja w okresie międzywojen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dzynarodowy System Walutowy – Bretton Woods. Przyczyny powstania systemu, zasady funkcjonowania, upadek systemu i jego konsekwencje. Przyczyny kryzysu systemu z Bretton Woods.  Rezerwy walut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gracja walutowa – Europejski System Walutowy.  Presłanki i definicje unii walutowej i teoria optymalnego obszaru walutowego. Ewolucja unii monetarnych w Europie w kontekście Regionalnego międzynarodowego systemu walu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nia Gospodarcza i Walutowa. Etapy kształtowania i zasady działania. Europejski System Banków Cent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y międzynarodowy system walutowy. Ocena współczesnego systemu walutowego. Pieniadz światowy. Bipolarny system walutowy – szanse i zagroż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ptowaluta – powstanie, cechy, specyfika, możliwości regulowania, perspektywy – szanse i zagroż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związywanie praktyczne zadań, dotyczących obliczania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kwot powstania różni</w:t>
              <w:softHyphen/>
              <w:t>c kursowych za eksport i za import i ich opłacalności, efektywności transakcji walutowych,  wpływu procesów aprecjacji, deprecjacji, dewaluacji, rewaulacji i inflacji na kursy walutowe, dotyczących również kyrsów wzajemnych, krzyżowych, parytetowych, możliwych strat czy zysków od transakcji czy kontraktu w warunkach zmiany kursu etc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cs="Corbel" w:ascii="Corbel" w:hAnsi="Corbel"/>
          <w:sz w:val="24"/>
          <w:szCs w:val="24"/>
        </w:rPr>
        <w:t xml:space="preserve">Ćwiczenia z prezentacją multimedialną oraz dyskusją </w:t>
      </w:r>
      <w:r>
        <w:rPr>
          <w:rFonts w:cs="Corbel" w:ascii="Corbel" w:hAnsi="Corbel"/>
          <w:bCs/>
          <w:sz w:val="24"/>
          <w:szCs w:val="24"/>
        </w:rPr>
        <w:t xml:space="preserve">moderowana, analiza i interpretacja tekstów źródłowych (bieżące dane ekonomiczne, czasopisma i dzienniki ekonomiczne), </w:t>
      </w:r>
      <w:r>
        <w:rPr>
          <w:rFonts w:cs="Corbel" w:ascii="Corbel" w:hAnsi="Corbel"/>
          <w:sz w:val="24"/>
          <w:szCs w:val="24"/>
        </w:rPr>
        <w:t xml:space="preserve">połączoną z tematycznymi wystąpieniami studentów, </w:t>
      </w:r>
      <w:r>
        <w:rPr>
          <w:rFonts w:cs="Corbel" w:ascii="Corbel" w:hAnsi="Corbel"/>
          <w:bCs/>
          <w:sz w:val="24"/>
          <w:szCs w:val="24"/>
        </w:rPr>
        <w:t>przygotowywaniem referatów/prezentacji</w:t>
      </w:r>
      <w:r>
        <w:rPr>
          <w:rFonts w:cs="Corbel" w:ascii="Corbel" w:hAnsi="Corbel"/>
          <w:sz w:val="24"/>
          <w:szCs w:val="24"/>
        </w:rPr>
        <w:t xml:space="preserve"> i pisemnym wykonaniem indywidualnych zadań. </w:t>
      </w: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Metody aktywizujące: problemowa. 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817"/>
        <w:gridCol w:w="2160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test pisemny i wykonanie indywidualnego zadania, referat-esse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, referat-ess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y pozytywne z prac pisemnych/kolokwium (test, rozwiązywanie zadań, opis problemu) skorygowane o ocenę aktywności na zajęciach (analiza literatury przedmiotu i ekonomicznych danych statystycznych, prace domowe: raporty, referaty/prezentacje, przykłady i zagadnienia do samodzielnego rozwiązania, obliczenia i opisania - kartkówki, prace zespołowe). Ocena dostateczna - za 60%, bardzo dobra - za 95% pozyty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, zaliczeniu na ocenę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 na ocenę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ilski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Międzynarodowy system walutowy. Kierunki ewolucji, </w:t>
            </w:r>
            <w:r>
              <w:rPr>
                <w:rFonts w:cs="Corbel" w:ascii="Corbel" w:hAnsi="Corbel"/>
                <w:sz w:val="24"/>
                <w:szCs w:val="24"/>
              </w:rPr>
              <w:t>PWE, Warszawa 200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urek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iędzynarodowy system walutowy i systemy kursowe w warunkach integracji finansowej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Ekonomicznego w Poznaniu, Poznań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szczółka I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spółczesne waluty międzynarodowe</w:t>
            </w:r>
            <w:r>
              <w:rPr>
                <w:rFonts w:cs="Corbel" w:ascii="Corbel" w:hAnsi="Corbel"/>
                <w:sz w:val="24"/>
                <w:szCs w:val="24"/>
              </w:rPr>
              <w:t>, CeDeWu, Warszawa 2011.</w:t>
            </w:r>
          </w:p>
        </w:tc>
      </w:tr>
      <w:tr>
        <w:trPr>
          <w:trHeight w:val="11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kowski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Integracja rynków finansowych w Unii Europejskiej : Czechy, Polska, Słowacja, Słowenia, Węgry - obszar euro</w:t>
            </w:r>
            <w:r>
              <w:rPr>
                <w:rFonts w:cs="Corbel" w:ascii="Corbel" w:hAnsi="Corbel"/>
                <w:sz w:val="24"/>
                <w:szCs w:val="24"/>
              </w:rPr>
              <w:t>, Instytut Naukowo-Wydawniczy "Spatium"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adom 201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łodziejczyk H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Kurs walutow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ryzys i polityka monetarna, </w:t>
            </w:r>
            <w:r>
              <w:rPr>
                <w:rFonts w:cs="Corbel" w:ascii="Corbel" w:hAnsi="Corbel"/>
                <w:sz w:val="24"/>
                <w:szCs w:val="24"/>
              </w:rPr>
              <w:t>CeDeWu, 201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konomia międzynarodowa</w:t>
            </w:r>
            <w:r>
              <w:rPr>
                <w:rFonts w:cs="Corbel" w:ascii="Corbel" w:hAnsi="Corbel"/>
                <w:sz w:val="24"/>
                <w:szCs w:val="24"/>
              </w:rPr>
              <w:t>,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chałowski T., Międzynarodowy Fundusz Walutowy. Działalność i propozycje reformy, Wydawnictwo Uniwersytetu Gdańskiego, Gdańsk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soba J.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konomia i finanse międzynarodowe</w:t>
            </w:r>
            <w:r>
              <w:rPr>
                <w:rFonts w:cs="Corbel" w:ascii="Corbel" w:hAnsi="Corbel"/>
                <w:sz w:val="24"/>
                <w:szCs w:val="24"/>
              </w:rPr>
              <w:t>, Difin, Warszawa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ziewicz E.,Michałowski T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iedzynarodowe stosunki gospodarcze</w:t>
            </w:r>
            <w:r>
              <w:rPr>
                <w:rFonts w:cs="Corbel" w:ascii="Corbel" w:hAnsi="Corbel"/>
                <w:sz w:val="24"/>
                <w:szCs w:val="24"/>
              </w:rPr>
              <w:t>, PWE, Warszawa 20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marczyk J.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iędzynarodowe stosunki gospodarcze</w:t>
            </w:r>
            <w:r>
              <w:rPr>
                <w:rFonts w:cs="Corbel" w:ascii="Corbel" w:hAnsi="Corbel"/>
                <w:sz w:val="24"/>
                <w:szCs w:val="24"/>
              </w:rPr>
              <w:t>, PWE, Warszawa 20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ójcik C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Integracja ze strefą euro. Teoretyczne i praktyczne aspekty konwergencji, </w:t>
            </w:r>
            <w:r>
              <w:rPr>
                <w:rFonts w:cs="Corbel" w:ascii="Corbel" w:hAnsi="Corbel"/>
                <w:sz w:val="24"/>
                <w:szCs w:val="24"/>
              </w:rPr>
              <w:t>Wydawnictwo naukowe PWN, Warszawa 200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ąc J., Polski rynek walutowy w praktyce, LIBER, Warszawa 2005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42:00Z</dcterms:created>
  <dc:creator>User</dc:creator>
  <dc:description/>
  <dc:language>en-US</dc:language>
  <cp:lastModifiedBy>aaa</cp:lastModifiedBy>
  <cp:lastPrinted>2017-02-15T13:41:00Z</cp:lastPrinted>
  <dcterms:modified xsi:type="dcterms:W3CDTF">2019-02-05T11:42:00Z</dcterms:modified>
  <cp:revision>2</cp:revision>
  <dc:subject/>
  <dc:title>SYLABUS</dc:title>
</cp:coreProperties>
</file>