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 2020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lanowanie rozwoju regiona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-1.3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ydział Ekonom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man Kadyje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man Kadyjewski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ind w:left="9765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1" w:before="0" w:after="200"/>
              <w:ind w:left="6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gólna wiedza dotycząca zagadnień ekonomicznych realizowanych w grupie przedmiotów podstawowych ze szczególnym uwzględnieniem zagadnień w ujęciu przestrzennym realizowanych w ramach przedmiotów Teoria gospodarki przestrzennej, Metody i techniki analizy regionalnej,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Gospodarka regionalna i lokaln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Celem przedmiotu jest rozwinięcie wiedzy z zakresu planowania rozwoju społeczno-gospodarczego, a zwłaszcza planowania strategicznego, stanowiącego podstawowe ogniwo w zarządzaniu rozwojem jednostek terytorialnych na poziomie regionalnym i lokalnym, przybliżenie zasad i metod opracowywania strategii oraz zasad pracy z dużymi zespołami ludzkimi z wykorzystaniem metody moderacji wizualnej, jak również przybliżenie korzyści wynikających z wykorzystania metody uspołecznionej w pracach nad strategią.</w:t>
            </w:r>
          </w:p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Zapoznanie z procedurami budowania strategii, umiejętność opracowywania diagnozy sytuacji społeczno-gospodarczej(gminy regionu), umiejętność identyfikowania problemów i czynników rozwoju, określania wizji, misji, celów strategicznych i strategii działania - stanowiących podstawowe składniki dokumentu strategii rozwoju, znajomość zasad i umiejętność pracy z dużymi zespołami ludzki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>
          <w:trHeight w:val="12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w zakresie procedur budowania strategii i planowania rozwoju społeczno-gospodarczego a zwłaszcza planowania strategiczn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</w:t>
            </w:r>
            <w:r>
              <w:rPr>
                <w:rFonts w:cs="Corbel" w:ascii="Corbel" w:hAnsi="Corbel"/>
                <w:sz w:val="24"/>
                <w:szCs w:val="24"/>
              </w:rPr>
              <w:t>K-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zuje zasady planowania na szczeblu lokalnym, regionalnym i krajowy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3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uje i analizuje dane dotyczące procesów rozwoju społeczno-gospodarczego, planowania regionalnego; formułuje własne opinie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exact" w:line="240" w:before="0" w:after="200"/>
              <w:ind w:left="0" w:right="24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je pracą zespołu i wykazuje twórczą postawę w opracowaniu elementów strategii rozwoju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1. Istota i rodzaje planowania - czynniki i mechanizmy rozwoju jednostek terytorialny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2. Strategia jako narzędzie rozwoju lokalnego.  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la samorządu w kreowaniu rozwoju, ramy formalno-prawne planowania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3. Dokumenty rządowe Unii Europejskiej. Ogólne kierunki i priorytety rozwoju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4. Zasady pracy z dużymi zespołami ludzkimi – wykorzystanie metody moderacji wizualnej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5. Istota, przedmiot, podmiot i podstawowe elementy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rategii, główne zasady pracy oraz procedura planowania i realizacji strategii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6. Formułowanie treści strategii rozwoju: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· diagnoza prospektywna,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· określenie podstawowych problemów rozwoju,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· określenie czynników rozwojowych,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· tworzenie wizji,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· formułowanie misji,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· formułowanie celów strategicznych i strategii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ziałania,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· określenie zadań, programów, projektów, polityk szczegółowych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7. Wdrażanie strategii rozwoju (podstawowe narzędzia wdrażania strategii, koordynacja współpracy, monitorowanie wdrażania strategii)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8. Prezentacja wybranych strategii rozwoju regional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 obejmują dyskusję, moderację wizualną, analizę studium przypadku, przygotowywanie referatów, pracę zespołową (warsztaty)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, studium przypadku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studium przypadku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sztaty w formie moderacji wizualnej, prezentacja projektu,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sztaty w formie moderacji wizualnej, prezentacja projektu,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 ocena pozytywna projektu i testu zaliczeni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bidi w:val="0"/>
        <w:ind w:left="284" w:right="0" w:hanging="284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7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1.Koziński J., Wysocka E.,1998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nast.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, Strategia rozwoju województw i gmin, teoria i praktyka, Zachodnie Centrum Organizacji, Warszawa – Zielona Góra.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2.Kudłacz T., Programowanie rozwoju regionalnego, PWN Warsza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1999 i nast.</w:t>
            </w:r>
          </w:p>
          <w:p>
            <w:pPr>
              <w:pStyle w:val="Heading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3.Nowe zarządzanie publiczne w polskim samorządzie terytorialnym, pod red. A. Zalewskiego,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SGH, Warszawa 2005.</w:t>
            </w:r>
          </w:p>
        </w:tc>
      </w:tr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 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1.Dziurbejko T. Planowanie rozwoju gminy jako instrument pozyskiwania funduszy pomocowych Unii Europejskiej, Difin, Warszawa 2006.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2.Ślusarz G., Studium społeczno-ekonomicznych uwarunkowań rozwoju obszarów wiejskich w świetle zagrożenia marginalizacją, Wydawnictwo Uniwersytetu Rzeszowskiego, Rzeszów 2005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rbel" w:hAnsi="Corbel" w:cs="Corbel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12:00Z</dcterms:created>
  <dc:creator>User</dc:creator>
  <dc:description/>
  <dc:language>en-US</dc:language>
  <cp:lastModifiedBy>Użytkownik systemu Windows</cp:lastModifiedBy>
  <cp:lastPrinted>2017-02-15T13:41:00Z</cp:lastPrinted>
  <dcterms:modified xsi:type="dcterms:W3CDTF">2019-01-24T10:43:00Z</dcterms:modified>
  <cp:revision>4</cp:revision>
  <dc:subject/>
  <dc:title/>
</cp:coreProperties>
</file>