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b/>
          <w:i/>
          <w:smallCaps/>
          <w:szCs w:val="24"/>
        </w:rPr>
        <w:t>2018 – 2021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2"/>
              </w:rPr>
              <w:t>Rynek papierów wartości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Magdalena D. Sura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Magdalena D. Sur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nie podstaw makroekonomii, mechanizmów ekonomii rynkowej, finansów oraz praw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 xml:space="preserve">Zaznajomienie studentów z konstrukcją finansowo-prawną najważniejszych instrumentów finanso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Zrozumienie funkcji rynku papierów wartościowych oraz ról instytucji obsługujących ten rynek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Przekazanie wiedzy przydatnej w pracy w instytucjach finansowych oraz podczas wykonywanie czynności związanych z instrumentami finansowymi.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Wymienia i opisuje główne klasy instrumentów finansowych (akcje, obligacje, krótkoterminowe papiery dłużne, instrumenty pochodne, inwestycje alternatywne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podstawowe zależności pomiędzy zjawiskami makroekonomicznymi a nastrojami panującymi na rynku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a konstrukcję finansowo-prawną głównych instrumentów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kreśla zasadność wykorzystania poszczególnych instrumentów finansowych w hipotetycznych sytu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osiada właściwe przygotowanie, aby zachować ostrożność w zakresie ryzykownych transakcji na rynku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zbierać i przetwarzać informacje niezbędne do przeprowadzania stosunkowo bezpiecznych operacji na rynku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4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prowadzenie do przedmiotu; podstawowa terminologia. Papier wartościowy a instrument finansowy. Geneza rynku papierów wartości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lasyfikacja i charakterystyka systemowa rynku finansowego – rynek pieniężny i kapitałowy. Pieniądz  a zjawiska finansowe. Publikacje makroekonomiczne oraz ich wpływ na nastroje ry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iełda papierów wartościowych jako centrum współczesnych rynków finansowych. Indeksy giełdowe jako barometr nastrojów rynku. Emitenci na rynku papierów wartościowych. Działalność domów makler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Credit rating</w:t>
            </w:r>
            <w:r>
              <w:rPr>
                <w:rFonts w:cs="Corbel" w:ascii="Corbel" w:hAnsi="Corbel"/>
              </w:rPr>
              <w:t xml:space="preserve"> – agencje ratingowe i systematyka ryzyka inwestycyj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cja jako papier właścicielski. Prawa majątkowe i korporacyjne związane z akcją. Rodzaje i wartość ak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apiery dłużne.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Obligacja – konstrukcja, rodzaje i wartość. Bony skarbowe, bony pieniężne, bony bankowe, bony prywatne, weksel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emitowane przez fundusze inwestycyjne – certyfikaty inwestycyjne, jednostki uczestnictwa. Zasady działania funduszy inwesty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Instrumenty pochodne i inwestycje alternatywne</w:t>
            </w:r>
            <w:r>
              <w:rPr>
                <w:rFonts w:cs="Corbel" w:ascii="Corbel" w:hAnsi="Corbel"/>
                <w:b/>
              </w:rPr>
              <w:t xml:space="preserve"> – </w:t>
            </w:r>
            <w:r>
              <w:rPr>
                <w:rFonts w:cs="Corbel" w:ascii="Corbel" w:hAnsi="Corbel"/>
              </w:rPr>
              <w:t xml:space="preserve">forward, futures, opcja i swap. Rynek alternatywny jako substytut tradycyjnych form inwest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sychologia inwestowania. Cele i motywy inwestowania. Inwestowanie jako proces decyzyj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Ćwiczenia obejmują wprowadzenie teoretyczne, dyskusję moderowaną, analizę studium przypadku, rozwiązywanie zadań, pracę w grupach projektow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pisemne (pytania zamknięte i otwarte) z progiem minimum 50% punktów z liczby maksymalnej; przygotowanie projektu w grupach; aktywność w trakcie zajęć (dyskusja, rozwiązywanie zadań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F. Machlup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Giełda, kredyt, kapitał: fundamenty rynku papierów wartości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Fijorr Publishing, Warszawa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2. S. An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apiery wartościowe na rynku kapitałowym i pienięż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CeDeWu, Warszawa 2012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K. Libera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Dłużne papiery wartości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14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2. Z. Dobos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iełda, zasady działania, inwestorzy, rynki gieł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WE, Warszawa 2013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54:00Z</dcterms:created>
  <dc:creator>User</dc:creator>
  <dc:description/>
  <dc:language>en-US</dc:language>
  <cp:lastModifiedBy>Magdalena Suraj</cp:lastModifiedBy>
  <cp:lastPrinted>2017-02-15T13:41:00Z</cp:lastPrinted>
  <dcterms:modified xsi:type="dcterms:W3CDTF">2019-02-08T11:54:00Z</dcterms:modified>
  <cp:revision>2</cp:revision>
  <dc:subject/>
  <dc:title>SYLABUS</dc:title>
</cp:coreProperties>
</file>