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cs="Corbel" w:ascii="Corbel" w:hAnsi="Corbel"/>
          <w:bCs/>
          <w:i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18-2020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etria i wnioskowanie statystycz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A.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Metod Ilościowych i Informatyki Gospodarcz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/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dstaw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Małgorzata Stec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prof. UR Alina Szewc-Rogalska, dr  Małgorzata Stec,</w:t>
              <w:br/>
              <w:t>dr Agnieszka Majka, dr Dorota Jankowska, dr Marek Cierpiał-Wolan, dr Jolanta Wojnar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Mincho;ＭＳ 明朝" w:cs="MS Mincho;ＭＳ 明朝"/>
          <w:b w:val="false"/>
          <w:szCs w:val="24"/>
        </w:rPr>
        <w:t>☒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,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egzamin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najomość makro i mikroekonomii, matematyki, statystyki i  podstaw ekonometrii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studentów z metodami wnioskowania statystycznego oraz kierunkami</w:t>
              <w:br/>
              <w:t>i możliwościami zastosowania estymacji oraz weryfikacji hipotez statystycznych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br/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w badaniach zjawisk społeczno-gospodarcz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studentów z zagadnieniami dotyczącymi modelowania ekonometrycznego oraz wypracowanie umiejętności wykorzystania modeli ekonometrycznych do opisu, analizy i prognozowania zjawisk społeczno- gospodarcz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 xml:space="preserve">Zna i rozumie metody statystyczne stosowane w badaniach zjawisk społeczno-gospodarczych, tj. metody wnioskowania statystycznego i metody ekonometryczne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W09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 xml:space="preserve">Potrafi przeprowadzić estymację przedziałową dla parametrów populacji, zna zasady weryfikacji hipotez statystycznych i rodzaje testów statystycznych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U05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 xml:space="preserve">Potrafi przeprowadzać poszczególne etapy modelowania ekonometrycznego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U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 xml:space="preserve">Odpowiedzialnie korzysta z metod wnioskowania statystycznego oraz metod ekonometrycznych i jest świadomy ich ograniczeń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K07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stota wnioskowania statystycznego, populacja generalna, próba i jej reprezentatywność, procedury doboru próby, jednostki losowania, operat losowania, schematy losowa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firstLine="34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mienna losowa i jej rodzaje. Wybrane rodzaje rozkładów zmiennej losowej ciągłej: rozkład normalny (parametry rozkładu normalnego, funkcja gęstości, własności rozkładu normalnego), rozkład t-Studenta, rozkład chi-kwadrat.</w:t>
            </w:r>
          </w:p>
          <w:p>
            <w:pPr>
              <w:pStyle w:val="Akapitzlist"/>
              <w:spacing w:lineRule="auto" w:line="240" w:before="0" w:after="0"/>
              <w:ind w:left="0" w:firstLine="34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jęcie estymacji, estymatora i rozkładu estymatora. Rodzaje estymacji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ojęcie i rodzaje hipotez statystycznych, błędy związane z weryfikacją hipotez, własności testów statystycznych, proces testowania hipotez statystycznych.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odele regresji wielorakiej. Dobór zmiennych objaśniających do liniowego modelu ekonometrycznego. Weryfikacja hipotez statystycznych w analizie korelacji. Estymacja parametrów strukturalnych liniowego modelu ekonometrycznego z wieloma zmiennymi objaśniającymi-Metoda Najmniejszych Kwadrat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eryfikacja modeli liniowych z wieloma zmiennymi objaśniającymi. Badanie istotności ocen parametrów strukturalnych, parametry struktury stochastycznej modelu, miary dopasowania modelu do danych empirycznych, badanie własności rozkładu resz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gnozowanie na podstawie liniowego modelu ekonometrycznego z wieloma zmiennymi objaśniającymi (prognoza punktowa i przedziałowa). Mierniki jakości prognozy ekonometrycz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lementy składowe szeregów czasowych. Modelowanie i prognozowanie zjawisk sezonowych. Stacjonarność, integracja i kointegracja szeregów czas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odele wielorównaniowe- istota, rodzaje, problem identyfikowalności równań modelu, metody estymacji parametrów strukturalnych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stymacja przedziałowa parametrów strukturalnych zbiorowości generalnej. Wyznaczanie przedziałów ufności dla średniej, wariancji i odchylenia standardowego oraz dla wskaźnika struktury na podstawie wyników małej i dużej próby. Ustalanie minimalnej liczebności próby losowej. Rozwiązywanie przykład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Test istotności dla wartości średniej w populacji generalnej o rozkładzie normalnym. Testowanie hipotezy o równości dwóch średnich w populacjach niezależnych. Testy istotności dla wariancji oraz dla dwóch wariancji w populacji generalnej. Testowanie hipotezy o wskaźniku struktury w populacji i o dwóch wskaźnikach struktury. Nieparametryczne testy istotności (test niezależności chi-kwadrat). Rozwiązywanie przykładów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odele regresji wielorakiej. Dobór zmiennych objaśniających do liniowego modelu ekonometrycznego (eliminowanie zmiennych quasi-stałych, badanie korelacji, test dla współczynnika korelacji liniowej, metody doboru zmiennych). Rozwiązywanie przykład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stymacja parametrów strukturalnych liniowego modelu ekonometrycznego z wieloma zmiennymi objaśniającymi metodą najmniejszych kwadratów. Rozwiązywanie przykład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eryfikacja modeli liniowych: test istotności parametrów strukturalnych, standardowe błędy szacunku parametrów strukturalnych, miary dopasowania modelu do danych empirycznych, testowanie własności rozkładu reszt (losowości, symetrii, braku autokorelacji, normalności (test Shapiro-Wilka, test Z. Hellwiga), stałości w czasie wariancji odchyleń losowych (test Goldfelda-Quandta). Rozwiązywanie przykład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gnozowanie na podstawie liniowego modelu opisowego o wielu zmiennych objaśniających, Rozwiązywanie przykład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Wykład: wykład z prezentacją multimedialną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Laboratorium: rozwiązywanie zadań z wykorzystaniem programów komputerowych, analiza i interpretacja otrzymanych wyników, praca w grupach.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egzamin pisemny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ab., 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ab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ojekt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ab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projekt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ab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:  egzamin pisemny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aboratorium: kolokwium z części dotyczącej wnioskowania statystycznego i projekt (z części dotyczącej zagadnień ekonometrycznych)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plan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-przygotowanie się do zajęć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przygotowanie się do egzaminu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przygotowanie projektu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0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podstawowa: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obczyk M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Statystyka matematyczn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. C.H. Beck, Warszawa 2010.</w:t>
            </w:r>
          </w:p>
          <w:p>
            <w:pPr>
              <w:pStyle w:val="Normal"/>
              <w:spacing w:lineRule="auto" w:line="240" w:before="0" w:after="0"/>
              <w:ind w:left="318" w:hanging="284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2. E. Nowak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Zarys metod ekonometrii. Zbiór zadań, </w:t>
            </w:r>
            <w:r>
              <w:rPr>
                <w:rFonts w:cs="Corbel" w:ascii="Corbel" w:hAnsi="Corbel"/>
                <w:sz w:val="24"/>
                <w:szCs w:val="24"/>
              </w:rPr>
              <w:t>PWN, Warszawa 2006.</w:t>
            </w:r>
          </w:p>
          <w:p>
            <w:pPr>
              <w:pStyle w:val="Punktygwne"/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3.  Snarska A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Statystyka, ekonometria, prognozowanie. Ćwiczenia z Excelem 2007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Wyd. Placet, Warszawa 2011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pacing w:before="0" w:after="0"/>
              <w:ind w:left="318" w:hanging="318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asilewska E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Statystyka matematyczna w praktyc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. Difin, Warszawa 2015.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18" w:hanging="284"/>
              <w:contextualSpacing/>
              <w:rPr/>
            </w:pPr>
            <w:r>
              <w:rPr>
                <w:rFonts w:cs="Corbel" w:ascii="Corbel" w:hAnsi="Corbel"/>
                <w:i/>
                <w:sz w:val="24"/>
                <w:szCs w:val="24"/>
              </w:rPr>
              <w:t>Ekonometria.</w:t>
            </w:r>
            <w:r>
              <w:rPr>
                <w:rFonts w:cs="Corbel" w:ascii="Corbel" w:hAnsi="Corbel"/>
                <w:sz w:val="24"/>
                <w:szCs w:val="24"/>
              </w:rPr>
              <w:t xml:space="preserve"> Praca zbiorowa pod redakcją M. Gruszczyńskiego i M. Podgórskiej, Wyd. SGH w Warszawie, Warszawa 2004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6:53:00Z</dcterms:created>
  <dc:creator>User</dc:creator>
  <dc:description/>
  <cp:keywords/>
  <dc:language>en-US</dc:language>
  <cp:lastModifiedBy>Jadwiga</cp:lastModifiedBy>
  <cp:lastPrinted>2017-02-15T13:41:00Z</cp:lastPrinted>
  <dcterms:modified xsi:type="dcterms:W3CDTF">2019-01-31T10:24:00Z</dcterms:modified>
  <cp:revision>12</cp:revision>
  <dc:subject/>
  <dc:title/>
</cp:coreProperties>
</file>