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 bankowy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 /II/EP/ C-1.4.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z Rynku kapitałowego i finansowego wskazujące na posiadanie podstawowej wiedzy finansowej (problemy, kategorie, prawa)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suje w sposób pogłębiony problemy współczesnych systemów bankowych Charakteryzuje związki przyczynowo-skutkowych między zjawiskami finansowymi, a normami dyrektywami i zaleceniami Unii Europejskiej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zuje operacje bankowe depozytowe, kredytowe i pośredniczące i zmiany w popycie na usługi bankowe dla klientów indywidualnych, instytucjonalnych oraz rozpoznaje strategie działania bank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metody pomiaru ryzyka i zabezpieczania tradycyjnych ryzyk bankowych. Nabywa umiejętności analizy wypłacalności banków, umie oszacować ryzyko upadł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a opinię na temat podstawowych problemów występujących w systemie bankowym U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widuje i analizuje skutki zmian w systemach bankowych i na rynkach finansowych, formułuje wnios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kompetencje do podejmowania decyzji finansowych na rynku bank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spacing w:lineRule="auto" w:line="240"/>
        <w:ind w:left="993" w:hanging="567"/>
        <w:jc w:val="both"/>
        <w:rPr/>
      </w:pPr>
      <w:r>
        <w:rPr>
          <w:rFonts w:cs="Corbel" w:ascii="Corbel" w:hAnsi="Corbel"/>
          <w:sz w:val="24"/>
          <w:szCs w:val="24"/>
        </w:rPr>
        <w:t xml:space="preserve">B.  Problematyka ćwiczeń audytoryjnych, konwersatoryjnych, laboratoryjnych, zajęć praktycznych </w:t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adzór nad działalnością banków komercyjnych w Unii Europejskiej. Międzynarodowe standardy w zakresie gwarancji bankowych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miany w popycie na usługi bankowe dla klientów indywidualnych, instytucjonalnych strategie dział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peracje bankowe depozytowe, kredytowe i pośredniczące. Kierunki zmian portfela banku na tle Unii Europejs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peracje banków uniwersalnych. Prawno-organizacyjne formy udzielania kredytów działalność gospodarcz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Uwarunkowania leasingu i zabezpieczanie jego spłat. Gwarancje i poręczenia bankowe. Operacje płatnicze z uwzględnieniem obrotów z zagranic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iędzynarodowe rynki pieniądza. Segmenty rynku kapitałowego. Kapitał pożyczkowy, rynek kapitału właścicielskiego. Bankowe dom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Operacje bankowości elektronicznej. Portale finansowe. 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de-DE"/>
              </w:rPr>
              <w:t>E-banking, E-lending, E-biling, E-broking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arządzanie finansami osobistymi. Integracja produktów finans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olityka dywersyfikacji ryzyka produktowego i ryzyka rynkowego w działalności banków uniwersalnych. Stabilność systemu bankowego - analiza fundamentaln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ityka, strategie i planowanie w procesie zarządzania bankiem. Ustalanie strategii banku. Analiza obszarowa.  Identyfikacja źródeł ryzyka w działalności bankowej na rynku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etody pomiaru ryzyka-wewnętrzne modele, metoda Value at risk. Zabezpieczania tradycyjnych ryzyk ban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studia przypadków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 xml:space="preserve">rozwiązywanie zadań,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praca zespołow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przedmiotu będzie realizowane w formie pisemnej jako test wielokrotnego wyboru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Jaworski W. L,  Krzyżkiewicz Z., Kosiński B., Banki - rynek, operacje, polityka, Poltex, Warszawa, 2014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aworski W. L., Zawadzka Z., Bankowość, Poltex, Warszawa, 2011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Canalas J., Strategie konkurencyjne w europejskiej bankowości, PWN, Warszawa, 2015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enza P., Bausal V. K.,  Measuring market risk with value at risk,LSE London, 2011.</w:t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44:00Z</dcterms:created>
  <dc:creator>User</dc:creator>
  <dc:description/>
  <cp:keywords/>
  <dc:language>en-US</dc:language>
  <cp:lastModifiedBy>Użytkownik systemu Windows</cp:lastModifiedBy>
  <cp:lastPrinted>2017-06-30T12:56:00Z</cp:lastPrinted>
  <dcterms:modified xsi:type="dcterms:W3CDTF">2019-01-29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