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równoważony rozwój gospodarki regionalnej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-1.2b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 4 semest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iotr Cyrek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iotr Cyre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Formy zajęć dydaktycznych, wymiar godzin i p</w:t>
      </w:r>
      <w:r>
        <w:rPr/>
        <w:t xml:space="preserve">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Egzamin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e z mikroekonomii wskazujące, że student orientuje się w elementarnych zagadnieniach ekonomicznych, zna podstawy ekonomii oraz podstawy przedsiębiorczości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</w:t>
      </w:r>
      <w:r>
        <w:rPr/>
        <w:t xml:space="preserve">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0"/>
              </w:rPr>
              <w:t xml:space="preserve">Zapoznanie studentów z: istotą i polityką zrównoważonego rozwoju a w szczególności możliwością realizacji tej idei w ramach rozwoju regionów, a także uwarunkowaniami makro i mikroekonomicznymi rozwoju zrównoważonego, z przemianami strukturalnymi i rozwojem instytucjonalnym w systemie wolnego rynku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0"/>
              </w:rPr>
              <w:t>Przygotowanie studentów do samodzielnego analizowania zjawisk gospodarczych i społecznych zachodzących w środowiskach regionalnych i lokalnych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finiuje i wyjaśnia teoretyczne aspekty rozwoju zrównoważonego oraz wskazuje na ich implementację dla gospodarki region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0"/>
                <w:szCs w:val="20"/>
              </w:rPr>
              <w:t>Samodzielnie analizuje zjawiska gospodarcze zachodzące w regionie poszukując rozwiązań pozytywnych w kontekście racjonalnej kombinacji rozwoju ekonomicznego, społecznego i środowisk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highlight w:val="yellow"/>
              </w:rPr>
            </w:pPr>
            <w:r>
              <w:rPr>
                <w:rFonts w:cs="Corbel" w:ascii="Corbel" w:hAnsi="Corbel"/>
              </w:rPr>
              <w:t>Chętnie podejmuje się poszukiwania wiedzy o możliwościach zastosowania wskazań konceptualnych rozwoju zrównoważonego w praktyce gospodarki region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K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highlight w:val="yellow"/>
              </w:rPr>
            </w:pPr>
            <w:r>
              <w:rPr>
                <w:rFonts w:cs="Corbel" w:ascii="Corbel" w:hAnsi="Corbel"/>
              </w:rPr>
              <w:t>Troszczy się o wdrażanie zachowań prośrodowiskowych i ekokonsumpcji jako alternatywy dla nadmiernej eksploatacji zasobów natur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K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K09</w:t>
            </w:r>
          </w:p>
        </w:tc>
      </w:tr>
    </w:tbl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oncepcja rozwoju zrównoważonego, wielofunkcyjnego i ekorozwoj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Monitoring wskaźnikowy rozwoju zrównoważo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Globalne problemy ochrony środowiska. Problemy ochrony środowiska w przemyśl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Zarządzanie środowiskowe. Normy dotyczące zarządzania środowiskowego. Etapy wdrażania systemów EMAS, ISO-14000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Międzynarodowe impulsy cywilizacyjnego rozwoju regionów. Polityka zrównoważonego rozwoju w UE i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0"/>
                <w:szCs w:val="20"/>
              </w:rPr>
              <w:t>Uwarunkowania makro- , mezo- i mikroekonomiczne wielofunkcyjnego rozwoju gospodarki region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dee, wyzwania i model polityki społecznej  w rozwoju regionów. Rola władz i samorządów lokalnych w rozwoju zrównoważo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Znaczenie grupowego działania w rozwoju zrównoważonym. Instytucje krajowe i zagraniczne wspierające rozwój przedsiębiorcz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0"/>
                <w:szCs w:val="20"/>
              </w:rPr>
              <w:t>Rodzaje, struktura i dynamika rozwoju przedsiębiorczości związanej ze sferą agrobiznesu i jej wpływ na zmianę sytuacji gospodarczej obszarów wiejskich. Rola przedsiębiorczości mieszkańców w stymulowaniu zrównoważonego rozwoju gmin o zróżnicowanym charakterze. Skala i rodzaje przedsiębiorczości kobiet wiejskich i ich wkład w rozwój wsi polski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Miejsce rolnictwa, w tym ekologicznego, w zrównoważonym rozwoju polskiej wsi. Znaczenie produktów regionalnych i tradycyjnych w wielofunkcyjnym rozwoju ws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onsumpcja zrównoważona. Ekologiczne typologie konsumentów. Znakowanie produktów pozytywnych / negatywnych ekologicz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Rozwój zrównoważony w gospodarce komunalnej. Racjonalne gospodarowanie wodą. Ekotechnologie i biopali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Zrównoważone gospodarowanie na obszarach górskich. Zrównoważona gospodarka leś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nnowacyjność w zrównoważonym rozwoju. Europejskie wsparcie finansowe rozwoju zrównoważonego. „Zielone budownictwo”. Przykłady ekologicznej zabudow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Dziedzictwo kulturowe a rozwój zrównoważony. Turystyka zrównoważona i agroturystyka jako element rozwoju region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Znaczenie doradztwa, podnoszenia poziomu wiedzy i kwalifikacji mieszkańców w zrównoważonym rozwoju regionów.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  <w:t>Wykład z elementami dyskusji moderowanej. Prezentacja z wykorzystaniem multimediów w tym tematycznych fragmentów filmowy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sej, 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bserwacja zachowań stude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 w:val="20"/>
                <w:szCs w:val="20"/>
              </w:rPr>
              <w:t>Egzamin ustny przeprowadzony w oparciu o zestaw pytań losowanych przez studenta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studia literatury, czas na napisanie eseju itp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</w:tblGrid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śmicki E., 2010, Zrównoważony rozwój w warunkach globalizacji gospodarki. Wyd. Ekonomia i Środowisko, Białystok,  Poznań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aczyk A. (red.), 2007, Zrównoważony rozwój w teorii ekonomii i w praktyce. Wyd. AE, Wrocław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licki M. (red.), 2009, Trwały i zrównoważony rozwój w układzie regionalnym i lokalnym. Economicus, Szczecin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limek M., 2010, Zrównoważony rozwój lokalny: teoria - planowanie – realizacja. Agencja Wydawniczo-Edytorska EkoPress, Białystok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usnak Z., Zmyślona B. (red.), 2013, Jakość życia a zrównoważony rozwój. Wydawnictwo Uniwersytetu Ekonomicznego, Wrocław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śmicki E., 2010, Zrównoważony rozwój w warunkach globalizacji gospodarki. Wydawnictwo Ekonomia i Środowisko, Białystok, Poznań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edor B., Jończy R. (red.), 2009, Rozwój zrównoważony: teoria i praktyka: ze szczególnym uwzględnieniem obszarów wiejskich. Uniwersytet Ekonomiczny we Wrocławiu. Katedra Ekonomii i Gospodarowania Środowiskiem, Katedra Ekonomii Ekologicznej. Wyd. Instytut Śląski, Wrocław, Opole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damowicz M.  (red.), 2006, Zrównoważony i trwały rozwój wsi i rolnictwa. Wyd. SGGW, Warszawa.</w:t>
            </w:r>
          </w:p>
          <w:p>
            <w:pPr>
              <w:pStyle w:val="Punktygwne"/>
              <w:spacing w:before="0" w:after="0"/>
              <w:ind w:left="318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41:00Z</dcterms:created>
  <dc:creator>User</dc:creator>
  <dc:description/>
  <dc:language>en-US</dc:language>
  <cp:lastModifiedBy>Użytkownik systemu Windows</cp:lastModifiedBy>
  <cp:lastPrinted>2019-01-30T11:41:00Z</cp:lastPrinted>
  <dcterms:modified xsi:type="dcterms:W3CDTF">2019-01-30T10:41:00Z</dcterms:modified>
  <cp:revision>2</cp:revision>
  <dc:subject/>
  <dc:title/>
</cp:coreProperties>
</file>