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18-2020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Cs w:val="24"/>
        </w:rPr>
        <w:t xml:space="preserve">1. Podstawowe informacje o przedmiocie/module </w:t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ankowość central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EP/C-1.4d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Rynków Finansowych i Finansów Publi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Tomasz Potocki</w:t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Tomasz Potocki</w:t>
            </w:r>
          </w:p>
        </w:tc>
      </w:tr>
    </w:tbl>
    <w:p>
      <w:pPr>
        <w:pStyle w:val="Podpunkty"/>
        <w:spacing w:before="280" w:after="280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6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righ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right="0" w:hanging="0"/>
        <w:rPr>
          <w:rFonts w:ascii="Corbel" w:hAnsi="Corbel" w:eastAsia="MS Gothic;ＭＳ ゴシック" w:cs="Corbel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rPr>
          <w:rFonts w:ascii="MS Gothic;ＭＳ ゴシック" w:hAnsi="MS Gothic;ＭＳ ゴシック" w:eastAsia="MS Gothic;ＭＳ ゴシック" w:cs="MS Gothic;ＭＳ ゴシック"/>
          <w:b w:val="false"/>
          <w:b w:val="false"/>
          <w:szCs w:val="24"/>
        </w:rPr>
      </w:pPr>
      <w:r>
        <w:rPr>
          <w:rFonts w:eastAsia="Corbel" w:cs="Corbel" w:ascii="Corbel" w:hAnsi="Corbel"/>
          <w:szCs w:val="24"/>
        </w:rPr>
        <w:t xml:space="preserve">  </w:t>
      </w:r>
      <w:r>
        <w:rPr>
          <w:rFonts w:eastAsia="MS Gothic;ＭＳ ゴシック" w:cs="Corbel" w:ascii="Corbel" w:hAnsi="Corbel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zajęcia w formie tradycyjnej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/modułu (z toku)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awansowana wiedza z rynków finansowych, prognozowania, ekonometrii, makroekonomii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2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znanie 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podstaw funkcjonowania NBP i głównych obszarów jego funkcjonowania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panowanie wiedzy nt. nadzoru makroostrożnościowego, systemu płatniczego i roli banków centralnych w rozwoju i stabilności systemu finansowego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abycie umiejętności wykorzystywania raportów, analiz i opracowań NBP do formułowania własnych poglądów i wniosków nt. bankowości centralnej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8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na i rozumie istotę i rolę NBP, jego głównych obszarów działalności. Rozumie rolę banków centralnych w kształtowaniu polityki pieniężnej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K_W01</w:t>
            </w:r>
          </w:p>
          <w:p>
            <w:pPr>
              <w:pStyle w:val="Default"/>
              <w:bidi w:val="0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K_W03</w:t>
            </w:r>
          </w:p>
          <w:p>
            <w:pPr>
              <w:pStyle w:val="Default"/>
              <w:bidi w:val="0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K_U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trafi wyznaczyć i opisywać najistotniejsze zadania NBP w działaniach na rzecz nadzoru makroostrożnościowego, systemu płatniczego oraz stabilności systemu finansowego.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K_U01</w:t>
            </w:r>
          </w:p>
          <w:p>
            <w:pPr>
              <w:pStyle w:val="Default"/>
              <w:bidi w:val="0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K_U03</w:t>
            </w:r>
          </w:p>
          <w:p>
            <w:pPr>
              <w:pStyle w:val="Default"/>
              <w:bidi w:val="0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K-W04</w:t>
            </w:r>
          </w:p>
          <w:p>
            <w:pPr>
              <w:pStyle w:val="Default"/>
              <w:bidi w:val="0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K_U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Rozumie specyfikę bankowości centralnej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Jest gotów do uznawania kluczowego znaczenia banków centralnych na funkcjonowania całego systemu finansowego.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3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right="0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right="0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right="0" w:firstLine="25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bidi w:val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.d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right="0" w:hanging="708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/>
              <w:suppressAutoHyphens w:val="true"/>
              <w:bidi w:val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NBP – zasady funkcjonowania i obszary działalności 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/>
              <w:suppressAutoHyphens w:val="true"/>
              <w:bidi w:val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Założenia polityki pieniężnej (analiza instrumentów tradycyjnych i nietradycyjnych).  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bidi w:val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dzór makroostrożnościowy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bidi w:val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dpowiedzialność za stabilność systemu finansowego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bidi w:val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ystem płatniczy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: prezentacje grupowe, praca grupowa, dyskusja moderowana. </w:t>
      </w:r>
    </w:p>
    <w:p>
      <w:pPr>
        <w:pStyle w:val="Punktygwne"/>
        <w:spacing w:before="0" w:after="0"/>
        <w:jc w:val="both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3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raca grupowa obserwacja w trakcie zajęć,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grupowa, obserwacja w trakcie zajęć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Ćwiczenia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 kolokwium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 praca zespołowa (prezentacja grupowa)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aktywności i przygotowania do zajęć na podstawie zadanej literatur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bidi w:val="0"/>
        <w:ind w:left="284" w:right="0" w:hanging="284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8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5215"/>
      </w:tblGrid>
      <w:tr>
        <w:trPr>
          <w:trHeight w:val="397" w:hRule="atLeas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397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NBP, Bankowość centralna od A do Z, NBP, Warszawa, 2008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Jaworski, W.L, Szelągowska, A. (red), Współczesna bankowość centralna, Cedewu, Warszawa, 2012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Materiały, raporty, analizy i opracowania NBP oraz EBC </w:t>
            </w:r>
          </w:p>
        </w:tc>
      </w:tr>
      <w:tr>
        <w:trPr>
          <w:trHeight w:val="397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Wojtyna, A. Szkice o polityce pieniężnej, PWE, Warszawa, 2004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Sławiński, A. (red.) Polityka pieniężna, Beck, 2011.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Przybylska-Kapuścińska W., Sapała M. (red.), Rynek finansowy i zarządzanie w skali mikro- i makroekonomicznej, Wydawnictwo Uniwersytetu Ekonomicznego w Poznaniu,  Poznań 2011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Gmińska R. (red.), Rynki finansowe, inwestycje, polityka gospodarcza, CeDeWu, Warszawa 2016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smallCaps w:val="false"/>
        <w:caps w:val="false"/>
        <w:sz w:val="22"/>
        <w:b w:val="false"/>
        <w:szCs w:val="24"/>
        <w:rFonts w:ascii="Corbel" w:hAnsi="Corbel" w:cs="Corbe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smallCaps w:val="false"/>
        <w:caps w:val="false"/>
        <w:sz w:val="22"/>
        <w:b w:val="false"/>
        <w:szCs w:val="24"/>
        <w:rFonts w:ascii="Corbel" w:hAnsi="Corbel" w:cs="Corbe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Corbel" w:hAnsi="Corbel" w:cs="Corbel"/>
      <w:b w:val="false"/>
      <w:caps w:val="false"/>
      <w:smallCaps w:val="false"/>
      <w:sz w:val="22"/>
      <w:szCs w:val="24"/>
    </w:rPr>
  </w:style>
  <w:style w:type="character" w:styleId="WW8Num4z0">
    <w:name w:val="WW8Num4z0"/>
    <w:qFormat/>
    <w:rPr>
      <w:rFonts w:ascii="Corbel" w:hAnsi="Corbel" w:cs="Corbel"/>
      <w:b w:val="false"/>
      <w:caps w:val="false"/>
      <w:smallCaps w:val="false"/>
      <w:sz w:val="22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333333"/>
      <w:sz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rbel" w:hAnsi="Corbel" w:cs="Corbel"/>
      <w:b w:val="false"/>
      <w:caps w:val="false"/>
      <w:smallCaps w:val="false"/>
      <w:sz w:val="22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color w:val="333333"/>
      <w:sz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Corbel" w:hAnsi="Corbel" w:cs="Corbel"/>
      <w:b w:val="false"/>
      <w:caps w:val="false"/>
      <w:smallCaps w:val="false"/>
      <w:sz w:val="22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Wrtext">
    <w:name w:val="wrtext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right="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right="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21:25:00Z</dcterms:created>
  <dc:creator>User</dc:creator>
  <dc:description/>
  <dc:language>en-US</dc:language>
  <cp:lastModifiedBy>Magdalena Suraj</cp:lastModifiedBy>
  <cp:lastPrinted>2017-06-01T10:20:00Z</cp:lastPrinted>
  <dcterms:modified xsi:type="dcterms:W3CDTF">2019-02-07T21:25:00Z</dcterms:modified>
  <cp:revision>2</cp:revision>
  <dc:subject/>
  <dc:title>SYLAB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H4sIAAAAAAAEAKtWcslP9kxRslIyNDY0trQ0MTGwMDYzNLQ0tjBU0lEKTi0uzszPAykwrAUApdcfZSwAAAA=</vt:lpwstr>
  </property>
  <property fmtid="{D5CDD505-2E9C-101B-9397-08002B2CF9AE}" pid="3" name="__Grammarly_42____i">
    <vt:lpwstr>H4sIAAAAAAAEAKtWckksSQxILCpxzi/NK1GyMqwFAAEhoTITAAAA</vt:lpwstr>
  </property>
</Properties>
</file>