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  <w:t>dotyczy cyklu kształcenia 2018-2020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nstytucje regionalne i lokal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eastAsia="pl-PL"/>
              </w:rPr>
              <w:t>E/II/EIG/C-1.3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dział Ekonom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atedra Polityki Gospodarczej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Ekonomia/Europejska Integracja Gospodar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 stopie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/4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lina Wal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ozytywnie zaliczone przedmioty wskazuj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ce na wied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z zakresu funkcjonowania sektora r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dowego, samor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dowego oraz zasad prowadzenia działalności gospodarczej.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/mod</w:t>
      </w:r>
      <w:r>
        <w:rPr>
          <w:rFonts w:cs="Corbel" w:ascii="Corbel" w:hAnsi="Corbel"/>
          <w:b w:val="false"/>
          <w:sz w:val="24"/>
          <w:szCs w:val="24"/>
        </w:rPr>
        <w:t>uł</w:t>
      </w:r>
      <w:r>
        <w:rPr>
          <w:rFonts w:cs="Corbel" w:ascii="Corbel" w:hAnsi="Corbel"/>
          <w:sz w:val="24"/>
          <w:szCs w:val="24"/>
        </w:rPr>
        <w:t xml:space="preserve">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układem instytucji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r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dowych, samor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dowych oraz wspieraj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cych działalno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ść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gospodarc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maj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cych wpływ na procesy rozwoju społeczno </w:t>
            </w:r>
            <w:r>
              <w:rPr>
                <w:rFonts w:cs="Corbel" w:ascii="Corbel" w:hAnsi="Corbel"/>
                <w:sz w:val="24"/>
                <w:szCs w:val="24"/>
              </w:rPr>
              <w:t>–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 gospodarczego</w:t>
            </w:r>
            <w:r>
              <w:rPr>
                <w:rFonts w:cs="Corbel" w:ascii="Corbel" w:hAnsi="Corbel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Wskazanie roli i znaczenia instytucji lokalnych i regionalnych dla realizacji zada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publicznych, a tak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e w procesie absorpcji 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rodków U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ena zmian układu instytucjonalnego w zwi</w:t>
            </w:r>
            <w:r>
              <w:rPr>
                <w:rFonts w:cs="TimesNewRoman" w:ascii="Corbel" w:hAnsi="Corbel"/>
                <w:b w:val="false"/>
                <w:sz w:val="24"/>
                <w:szCs w:val="24"/>
              </w:rPr>
              <w:t>ą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zku z wdra</w:t>
            </w:r>
            <w:r>
              <w:rPr>
                <w:rFonts w:cs="TimesNewRoman" w:ascii="Corbel" w:hAnsi="Corbel"/>
                <w:b w:val="false"/>
                <w:sz w:val="24"/>
                <w:szCs w:val="24"/>
              </w:rPr>
              <w:t>ż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niem zasad polityki spójno</w:t>
            </w:r>
            <w:r>
              <w:rPr>
                <w:rFonts w:cs="TimesNewRoman" w:ascii="Corbel" w:hAnsi="Corbel"/>
                <w:b w:val="false"/>
                <w:sz w:val="24"/>
                <w:szCs w:val="24"/>
              </w:rPr>
              <w:t>ś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ci UE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</w:t>
      </w:r>
      <w:r>
        <w:rPr>
          <w:rFonts w:cs="Corbel" w:ascii="Corbel" w:hAnsi="Corbel"/>
          <w:sz w:val="24"/>
          <w:szCs w:val="24"/>
        </w:rPr>
        <w:t>ał</w:t>
      </w:r>
      <w:r>
        <w:rPr>
          <w:rFonts w:cs="Corbel" w:ascii="Corbel" w:hAnsi="Corbel"/>
          <w:b/>
          <w:sz w:val="24"/>
          <w:szCs w:val="24"/>
        </w:rPr>
        <w:t>cenia dla przedmiotu/ modu</w:t>
      </w:r>
      <w:r>
        <w:rPr>
          <w:rFonts w:cs="Corbel" w:ascii="Corbel" w:hAnsi="Corbel"/>
          <w:sz w:val="24"/>
          <w:szCs w:val="24"/>
        </w:rPr>
        <w:t>ł</w:t>
      </w:r>
      <w:r>
        <w:rPr>
          <w:rFonts w:cs="Corbel" w:ascii="Corbel" w:hAnsi="Corbel"/>
          <w:b/>
          <w:sz w:val="24"/>
          <w:szCs w:val="24"/>
        </w:rPr>
        <w:t>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osiada wied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w zakresie zasad funkcjonowania instytucji lokalnych, regionalnych, tj. administracji r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dowej, samor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dowej, agencji r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dowych, instytucji zar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dzaj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cych 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rodkami UE, instytucji otoczenia prawnego podmiotów gospodarcz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  <w:lang w:eastAsia="pl-PL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Wymienia, opisuje i rozró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nia instrumenty oddziaływania instytucji lokalnych i regionalnych na rozwój społeczno – gospodarczy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W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  <w:lang w:eastAsia="pl-PL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ezentuje procesy zmian struktur instytucjonalnych wynikaj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ce z polityki UE. Rozpoznaje wzajemne powi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zania i zale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no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ci pomi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dzy instytucjami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W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W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  <w:lang w:eastAsia="pl-PL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zeprowadza analizy i oceny funkcjonowania instytucji lokalnych i regionalnych w kontek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cie wykonywania zada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w zakresie rozwoju społeczno – gospodarczego. Wskazuje uwarunkowania i zmiany w ich funkcjonowaniu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W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W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  <w:lang w:eastAsia="pl-PL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otrafi analizowa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zjawiska i procesy zachod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ce w gospodarce i wskazywa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na znaczenie układu instytucjonalnego w rozwoju społeczno – gospodarczym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U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U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  <w:lang w:eastAsia="pl-PL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Dyskutuje i identyfikuje uwarunkowania zmian w układzie instytucji lokalnych i regionalnych, wskazuje zakres zada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dla poszczególnych instytucji. Podejmuje si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rozwi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zywania problemów, wskazuje własne rozstrzygni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cia z uwzgl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dnieniem czynników warunkuj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cych proces rozwoju układu instytucjonal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K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K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Rola i znaczenie infrastruktury instytucjonalnej w rozwoju lokalnym 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regionalnym. Zmiany układu instytucjonalnego wynikaj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ce z polityki spójno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ci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U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Charakterystyka instytucji r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dowych, samor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dowych o zasi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gu lokalnym i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region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Działalno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ść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agencji r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dowych w procesie rozwoju regionalnego: Agenc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Rozwoju Regionalnego, Agencja Restrukturyzacji i Modernizacji Rolnictwa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Agencja Rynku Rolnego i in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Układ instytucjonalny zwi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zany z zar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dzaniem 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rodkami z bud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etu U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szczególnie w ramach regionalnego programu operacyj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Układ instytucji szczebla lokalnego i regionalnego odpowiedzialnych za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olityk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ochrony 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rodowis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Działalno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ść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instytucji finansowych wspieraj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cych rozwój lokalny i regional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Centra innowacji i transferu technologi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Instytucje po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rednictwa pracy i przeciwdziałania bezroboci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Instytucje szkoleniowo – konsultingowe i doradcz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Jednostki badawczo – rozwojowe i ich rola w 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rodowisku regionalnym i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lok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Zasady współpracy instytucji regionu z przedsi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biorcami, sferą badawczo – rozwojową.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rbel" w:hAnsi="Corbel" w:cs="Corbel"/>
          <w:sz w:val="24"/>
          <w:szCs w:val="24"/>
          <w:lang w:eastAsia="pl-PL"/>
        </w:rPr>
      </w:pPr>
      <w:r>
        <w:rPr>
          <w:rFonts w:cs="Corbel" w:ascii="Corbel" w:hAnsi="Corbel"/>
          <w:sz w:val="24"/>
          <w:szCs w:val="24"/>
          <w:lang w:eastAsia="pl-PL"/>
        </w:rPr>
        <w:t>Wykład z wykorzystaniem prezentacji multimedialnej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  <w:lang w:eastAsia="pl-PL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  <w:lang w:eastAsia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ład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aktywność w trakcie wykła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zytywna ocena z kolokwium zaliczeniowego – co najmniej 50% pozytywnych odpowiedzi z 6 opisowych pytań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R.Barański, Fundacje i stowarzyszenia. Współpraca organizacji pozarządowych z administracją publiczna. Wyd. C.H.Beck, Warszawa 2016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R.Gawłowski, K.Makowski, P. Machalski, Samorząd terytorialny w systemie administracji publicznej. Wyd. CeDeWu sp. z o.o., Warszawa 2017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A.Czudec, R. Kata, T. Mi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, D. Zaj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c, Rola lokalnych instytucji w przekształceniach rolnictwa o rozdrobnionej strukturze gospodarstw. Wyd. Uniwersytetu Rzeszowskiego, Rzeszów 2008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.Szewczuk, M.Kogut – Jaworska, M. Zioło, Rozwój lokalny i regionalny. Teoria i praktyka. Wyd. C.H.Beck, Warszawa 201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7:43:00Z</dcterms:created>
  <dc:creator>User</dc:creator>
  <dc:description/>
  <cp:keywords/>
  <dc:language>en-US</dc:language>
  <cp:lastModifiedBy>Użytkownik systemu Windows</cp:lastModifiedBy>
  <cp:lastPrinted>2018-02-14T09:29:00Z</cp:lastPrinted>
  <dcterms:modified xsi:type="dcterms:W3CDTF">2019-01-28T08:58:00Z</dcterms:modified>
  <cp:revision>28</cp:revision>
  <dc:subject/>
  <dc:title/>
</cp:coreProperties>
</file>