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Gospodarka oparta na wied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zw. dr hab. Michał Gabriel Woźni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zw. dr hab. Michał Gabriel Woźni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☒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makroekonom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staciami gospodarki opartej na wiedzy i innowacjach, jej wyzwaniami wobec zintegrowanego rozwoju i jego zagrożeń oraz wskazanie na konieczne umiejętności do efektywnego funkcjonowania menedżera, pracownika i konsumenta we współczesnej gospodarce i społeczeństwie, w szczególności zaś na potrzebę rozwijania kreatywnych zachowa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zuje specyfikę gospodarki opartej na wiedzy i problemy związane z jej rozwoje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uje związki między sferą gospodarczą, społeczną, polityczną, technologiczną, biologiczną i duchową i wskazuje na ich implikacje dla paradygmatu gospodarki opartej na wied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uje problemy związane z rozwojem gospodarki opartej na wiedzy i formułuje zalecenia w tym zakres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azuje odpowiedzialność za tworzenie podstaw do zrównoważonego rozwoju gospodarczego godzącego cele sprawiedliwości społecznej i efektywności ekonomicznej oraz respektującego wielowymiarowe potrzeby 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5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6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7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Gospodarka oparta na wiedzy (GOW) jako wyzwanie współczesnośc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współczesne zagrożenia ludzkoś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</w:rPr>
              <w:t>- kapitalizm globalny w rozwiązywaniu zagrożeń globalnych i lokalnych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istota GOW i jej postac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I: napędzana innowacjami i wspomagana polityką globalizacji liberalizac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W – w europejskiej wers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WI zorientowana na podnoszenie jakości wartościowego życia we wszystkich sferach bytu ludz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Problemy pomiar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ośmiosferyczna matryca rozwoju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podejście sektorowe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wskaźniki symptomatyczne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podejście syntetyczne do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- źródła pozyskiwania informacji o rozwoju GOW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Czynniki i bariery rozwoj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czynniki związane z uwarunkowaniami występującymi w sferze realnej gospodark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kapitał ludzki jako fundament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- problem modernizacji refleksyjnej kapitału ludzkiego,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kapitał społeczny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nierówności społeczne a rozwój GOW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</w:rPr>
              <w:t>- uwarunkowania instytucjonal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Strategie rozwoj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e nawiązujące do reguł kapitalizmu globalnego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a Lizbońska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e alternatyw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Polska na ścieżce rozwoj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uwarunkowania i przesłanki rozwoju kraj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</w:rPr>
              <w:t>- strategiczne priorytety związane z rozwojem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miejsce Polski w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potencjał GOWI polskich regionów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- szanse i zagrożenia rozwoju GOWI w Polsc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sz w:val="20"/>
          <w:szCs w:val="20"/>
        </w:rPr>
      </w:pPr>
      <w:r>
        <w:rPr>
          <w:rFonts w:cs="Corbel" w:ascii="Corbel" w:hAnsi="Corbel"/>
          <w:b w:val="false"/>
          <w:i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sz w:val="20"/>
          <w:szCs w:val="20"/>
        </w:rPr>
      </w:pPr>
      <w:r>
        <w:rPr>
          <w:rFonts w:cs="Corbel" w:ascii="Corbel" w:hAnsi="Corbel"/>
          <w:b w:val="false"/>
          <w:i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, w tym debata oxfordzka dotycząca tezy „Polska nie znajduje się na ścieżce rozwoju GOW” zorganizowana na ostatnim wykładzie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estawienie najpilniejszych zadań do realizacji: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- w Polsce,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- w środowisku lokalnym,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- na Uniwersytecie Rzeszowskim i we własnym gospodarstwie domowym,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by przejść do GOWI zorientowanej na zintegrowany rozwój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8"/>
          <w:szCs w:val="24"/>
        </w:rPr>
      </w:pPr>
      <w:r>
        <w:rPr>
          <w:rFonts w:cs="Corbel" w:ascii="Corbel" w:hAnsi="Corbel"/>
          <w:caps w:val="false"/>
          <w:smallCaps w:val="false"/>
          <w:sz w:val="18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amodzielnie przygotowane opracowanie składające się z tezowo sformułowanego tematu, planu opracowania wraz ze wstępem, częścią referującą problematykę, wnioskami </w:t>
              <w:br/>
              <w:t>i bibliograf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L.W. Zach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Transformacje społeczeństw od informacji do wied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. H.C.Beck, Warszawa 200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M.G. Woźniak, Ł. Jabłoński, E. Soszyńska, D. Firszt, T. Bal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Kapitał ludzki w rozwoju innowacyjnej gospodarki i zarządzaniu innowacyjnością przedsiębior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PWE, Warszawa 2015.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T. Bal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Współczesne problemy zarządzania. Zarządzanie kapitałem intelektual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Oficyna Wydawnicza Politechniki Rzeszowskiej, zeszyt nr 1, Rzeszów 200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. Soszyń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iedza i inne determinanty wzrostu gospodarcz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Uniwersytet Warszawski, Centrum Badań Polityki Naukowej i Szkolnictwa Wyższego, Instytut Nauk Społecznych, Warszawa 2013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. Bal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nowacyjność w ujęciu podmiotowym. Uwarunkowania instytucjona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WE, Warszawa 2012, rozdział ostatni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równości społeczne a wzrost gospodarczy. Gospodarka oparta na wied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zeszyt nr 10 i 11, M.G. Woźniak(red.), Uniwersytet Rzeszowski, Katedra Teorii Ekonomii, Rzeszów 2007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E. Stiglit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WN, Warszawa 2004, rozdz. 13, 14, 16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.G. 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ospodarka Polski 1990-201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om 2 „Modernizacja” rozdz. 1, 2,5; tom 3 „Droga do spójności społeczno-ekonomicznej”, rozdz. 3 i rozdz. 7, PWN, Warszawa 2012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12:00Z</dcterms:created>
  <dc:creator>User</dc:creator>
  <dc:description/>
  <cp:keywords/>
  <dc:language>en-US</dc:language>
  <cp:lastModifiedBy>user</cp:lastModifiedBy>
  <cp:lastPrinted>2017-02-15T13:41:00Z</cp:lastPrinted>
  <dcterms:modified xsi:type="dcterms:W3CDTF">2019-02-02T21:04:00Z</dcterms:modified>
  <cp:revision>6</cp:revision>
  <dc:subject/>
  <dc:title/>
</cp:coreProperties>
</file>