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.2018 - 2020.......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2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2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2"/>
              </w:rPr>
              <w:t>II rok, II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2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Ogólna wiedza z zakresu makroekonomi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Student posiada umiejętność samodzielnego proponowania rozwiązań konkretnego problemu z zakresu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 w:val="22"/>
        </w:rPr>
        <w:t xml:space="preserve">Ćwiczenia: </w:t>
      </w:r>
      <w:r>
        <w:rPr>
          <w:b w:val="false"/>
          <w:caps w:val="false"/>
          <w:smallCaps w:val="false"/>
          <w:sz w:val="22"/>
        </w:rPr>
        <w:t>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ferat, studium przypadku i 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aliczenie na podstawie pozytywnej oceny przygotowanego i zaprezentowanego referatu oraz analizy studium przypadku, a także aktywności w pracy zespołowej podczas ćwicze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Inne (jakie?)przygotowanie do zaję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A.Gawrońska – Baran, A. Hryc – Ląd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Prawo zamówień publicznych 2017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.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Rozporządzenia z komentarzem</w:t>
            </w:r>
            <w:r>
              <w:rPr>
                <w:b w:val="false"/>
                <w:caps w:val="false"/>
                <w:smallCaps w:val="false"/>
                <w:sz w:val="22"/>
              </w:rPr>
              <w:t>. Wyd. Oficyna Prawa Polskiego, Warszawa 2017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M.Mikulska – Nawacka, A.Gawrońska – Baran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Specyfikacja Istotnych Warunków Zamówienia,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Wyd. Wiedza i Praktyka, Warszawa 201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</w:rPr>
              <w:t>E.Garbarczuk, M.Stompel, Zamówienia publiczne – nowe zasady, Wyd. Wolters Kluwer, Warszawa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J. Piróg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Oświadczenia i dokumenty w zamówieniach publicznych</w:t>
            </w:r>
            <w:r>
              <w:rPr>
                <w:b w:val="false"/>
                <w:caps w:val="false"/>
                <w:smallCaps w:val="false"/>
                <w:sz w:val="22"/>
              </w:rPr>
              <w:t>, Wyd. PRESSCOM, Warszawa 20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7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11T13:55:00Z</dcterms:modified>
  <cp:revision>18</cp:revision>
  <dc:subject/>
  <dc:title/>
</cp:coreProperties>
</file>