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6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chniki menedżerskie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3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winien posiadać wiedzę z zakresu nauki o przedsiębiorstwie, organizacji i zarządzania, zarządzania zasobami ludzkimi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Zapoznanie studentów z wybranymi metodami i technikami menedżerski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Identyfikacja technik menedżerski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Ukazanie cech menedżera przydatnych w zarządzaniu, wskazane możliwości rozwiązania różnych sytuacji w organizacji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podstawowe techniki menedżersk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a zasady stosowania technik menadż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cyduje, tworzy i porównuje sytuacje w organizacjach i zachowania menedżer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uje konflikty w organizacj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_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ąży do optymalizacji decyzji akceptując rozwiązania zespoł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ejsce i rola menedżera w organiza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organizacji. Technika zarządzania przez określanie cel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ądzanie problem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ądzanie czas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ądzanie stres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ądzanie konflikt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Mini wykład z prezentacją multimedialną, ćwiczenia, praca zespołow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czestnictwo i praca podczas zajęć (ocena aktywności) , kolokw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toszkiewicz J.D., Pawlak Z., Techniki menedżerskie. Skuteczne zarządzanie firmą, Wyd. Poltext, Warszawa, 2009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dams K., Galnes G., Komunikacja w grupach, MUZA, Warszawa 20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eeling N., Błyskotliwy menedżer, PWE, Warszawa 201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mstrong M., Strategiczne zarządzanie zasobami ludzkimi, Wolters Kluwer, Warszawa 2010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uzan T., Rusz głową, Wyd. AHA, Łódź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kołajczyk Z., Techniki organizatorskie w rozwiązywaniu problemów w zarządzaniu, PWN, Warszawa 199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MS Gothic">
    <w:charset w:val="8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6:00Z</dcterms:created>
  <dc:creator>User</dc:creator>
  <dc:description/>
  <cp:keywords/>
  <dc:language>en-US</dc:language>
  <cp:lastModifiedBy>Użytkownik Microsoft Office</cp:lastModifiedBy>
  <cp:lastPrinted>2019-01-21T09:18:00Z</cp:lastPrinted>
  <dcterms:modified xsi:type="dcterms:W3CDTF">2019-02-11T07:54:00Z</dcterms:modified>
  <cp:revision>9</cp:revision>
  <dc:subject/>
  <dc:title/>
</cp:coreProperties>
</file>