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iędzynarodowe przepływy czynników produk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/II/GFiR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nna Barwińska-Małajowic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nna Barwińska-Małajowicz, prof. UR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zakresu ekonomii i międzynarodowych stosunków gospodarczych. Umiejętność analizy podstawowych kategorii ekonomicznych z punktu widzenia podmiotów gospodarczych (mikroekonomia) oraz całej gospodarki (makroekonomi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poznanie studentów z podstawowymi problemami i relacjami ekonomicznymi w zakresie międzynarodowych przepływów czynników prod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pracowanie umiejętności rozumienia, analizowania i interpretowania mechanizmów ekonomicznych działających w sferze międzynarodowych stosunków gospodar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enia i opisuje podstawowe kategorie ekonomiczne odnoszące się do międzynarodowych przepływów czynników produkcj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Rozpoznaje charakterystyczne mechanizmy i związki przyczynowo-skutkowe w relacjach międzynarodowych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konuje analizy zjawisk i procesów zachodzących w obszarze przepływów międzynarodow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acuje w zespole nad oceną relacji gospodarczych między podmiotami gospodarki światowej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hd w:fill="FFFFFF" w:val="clear"/>
              </w:rPr>
              <w:t>Istota i przyczyny międzynarodowych przepływów czynników produkcj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Międzynarodowe przepływy pracy: podstawowe kategorie pojęciowe (pojęcie i rodzaje migracji zarobkowych),  teorie migracji i jej oddziaływania; ekonomiczne i pozaekonomiczne przyczyny i skutki migracji zarobkowych; rozmiary, kierunki i tendencje ruchów migracyjnych na świecie i w Polsce; studia przypadk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bCs/>
                <w:sz w:val="24"/>
              </w:rPr>
              <w:t xml:space="preserve">Międzynarodowe przepływy kapitału: pojęcie, formy, czynniki sprawcze, klasyfikacja przepływów, uczestnicy; bezpośrednie inwestycje zagraniczne (BIZ) – determinanty, rozmiary, struktura; internacjonalizacja i globalizacja przedsiębiorstw; pozytywne i negatywne strony BIZ na świecie i w Polsce; </w:t>
            </w:r>
            <w:r>
              <w:rPr>
                <w:rFonts w:cs="Corbel" w:ascii="Corbel" w:hAnsi="Corbel"/>
                <w:sz w:val="24"/>
              </w:rPr>
              <w:t>korporacje transnarodowe w globalnych przepływach BIZ, studia przypadk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bCs/>
                <w:sz w:val="24"/>
              </w:rPr>
              <w:t>Międzynarodowe przepływy wiedzy i technologii: pojęcie wiedzy, formy przepływu wiedzy, przyczyny i uwarunkowania przepływów wiedzy,  f</w:t>
            </w:r>
            <w:r>
              <w:rPr>
                <w:rFonts w:cs="Corbel" w:ascii="Corbel" w:hAnsi="Corbel"/>
                <w:sz w:val="24"/>
              </w:rPr>
              <w:t>ormy transferu technologii, przyczyny i skutki przepływu technologii, międzynarodowa w</w:t>
            </w:r>
            <w:r>
              <w:rPr>
                <w:rFonts w:cs="Corbel" w:ascii="Corbel" w:hAnsi="Corbel"/>
                <w:sz w:val="24"/>
                <w:shd w:fill="FFFFFF" w:val="clear"/>
              </w:rPr>
              <w:t>spółpraca gospodarcza w zakresie wiedzy technicznej; studia przypadk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 w:val="24"/>
        </w:rPr>
        <w:t>Ćwiczenia: Analiza tekstów z dyskusją / metoda projektów (projekt badawczy, case study/ praca w grupach/rozwiązywanie zadań/ dyskusja moderowana, referat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, case study/refera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, projekt badaczy, dyskus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, projekt badawcz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aca w zespołach roboczych, dyskusja, projekt badawcz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 z pracy/testu pisemnego skorygowana o ocenę aktywności na zajęciach oraz udział w projekcie badawcz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601" w:right="0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żyk P., Międzynarodowe stosunki ekonomiczne, PWE,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601" w:right="0" w:hanging="425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udnikowski A., Ekonomia międzynarodowa, PWE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601" w:right="0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marczyk J. (red.), Międzynarodowe stosunki gospodarcze, PWE, Warszawa 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601" w:right="0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iemiątkowski P., Międzynarodowe przepływy czynników produkcji, Wydawnictwo Naukowe Uniwersytetu Mikołaja Kopernika, 2010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right="0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arwińska-Małajowicz A., Puchalska K., Międzynarodowe przepływy kapitału i siły roboczej, Wyd. Uniwersytetu Rzeszowskiego, Rzeszów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right="0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ziewicz E., Przemiany we współczesnej gospodarce światowej, PWE, Warszawa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right="0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ziewicz E., Michałowski T., Międzynarodowe stosunki gospodarcze, (red.) PWE, Warszawa 2013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b w:val="false"/>
        <w:szCs w:val="24"/>
        <w:rFonts w:ascii="Corbel" w:hAnsi="Corbel" w:cs="Corbe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  <w:b w:val="false"/>
      <w:caps w:val="false"/>
      <w:smallCaps w:val="false"/>
      <w:color w:val="00000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4:00Z</dcterms:created>
  <dc:creator>User</dc:creator>
  <dc:description/>
  <dc:language>en-US</dc:language>
  <cp:lastModifiedBy>aaa</cp:lastModifiedBy>
  <cp:lastPrinted>2017-02-15T13:41:00Z</cp:lastPrinted>
  <dcterms:modified xsi:type="dcterms:W3CDTF">2019-02-05T13:14:00Z</dcterms:modified>
  <cp:revision>2</cp:revision>
  <dc:subject/>
  <dc:title/>
</cp:coreProperties>
</file>