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kowość i finanse bank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GFiR/C-1.3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usława Sebastian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40"/>
              <w:rPr>
                <w:rFonts w:ascii="Corbel" w:hAnsi="Corbel" w:cs="Corbe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iedza z finansów i rachunkowości uzyskana na poziomie studiów licencjackich na kierunku ekonomia lub kierunkach pokrew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Dostarczenie wiedzy na temat istoty działalności banku i cech charakterystycznych rachunkowości bankowej i finansów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color w:val="1A171B"/>
                <w:szCs w:val="22"/>
              </w:rPr>
              <w:t>Zapoznanie studentów z zasadami i metodami ewidencji księgowej operacji czynnych i biernych prowadzonych przez banki oraz kapitałów własnych i obcych. Kształtowanie umiejętności wykorzystywania tej wiedzy w procesach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Dostarczenie wiedzy i umiejętności w zakresie sprawozdawczości finansowej i analizy finansowej banku. Kształtowanie umiejętności oceny kondycji finansowej i efektywności ekonomicznej ba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tudent charakteryzuje bank jako instytucję finansową. Wymienia i opisuje podstawowe operacje bankowe oraz określa ich miejsce w systemie ewidencji księg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zpoznaje wzajemne powiązania i zależności między poszczególnymi sferami finansów banku a działalnością operacyjną ba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lasyfikuje i charakteryzuje poszczególne rodzaje operacji bankowych. Posługuje się aparatem pojęciowym i metodycznym z zakresu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nalizuje i interpretuje dane liczbowe dotyczące sytuacji ekonomiczno-finansowej banku. Wyciąga właściwe wnioski z anali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U07</w:t>
            </w:r>
          </w:p>
          <w:p>
            <w:pPr>
              <w:pStyle w:val="NormalnyWeb"/>
              <w:spacing w:before="40" w:after="4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U08</w:t>
            </w:r>
          </w:p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est przygotowany do racjonalnego podejmowania decyzji finansowych i rozwiązywania problemów związanych z różnymi transakcjami finansowymi ba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e perspektywy poznawcze zjawisk finansowych i formułuje własne s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rakterystyka działalności operacyjnej banku. Operacje aktywne (czynne), pasywne (bierne) i operacje pośredniczące – aspekt finansowo-księgow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dstawy ewidencji księgowej w bankach. Bankowy plan kont – struktura i ogólna charakterystyka. Cechy szczególne rachunkowości ba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widencja księgowa na rachunkach bankowych. Ewidencja obrotu gotówkowego i bezgotówkowego na rachunkach klientów banku. Ewidencja depozytów i kredytów sektora finansowego, niefinansowego oraz sektora publicznego (instytucji rządowych i samorząd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widencja kapitałów banku i papierów wartościowych. Księgowe ujęcie kosztów i przychodó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arządzanie aktywami i pasywami banku. Wymogi regulacyjne i ostrożnościowe a zarządzanie finansami banków. Treść i układ bilansu banku. Znacznie aktywów pracujących i kapitałów dla ekonomiki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achunek zysków i strat banku. Struktura kosztów i przychodów banku. Analiza sytuacji ekonomicznej banku. Podstawowe wskaźniki w analizie ekonomiczno – finansowej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Zarządzanie ryzykiem w banku. Charakterystyka poszczególnych rodzajów ryzyka finansowego, operacyjnego i strategicznego. Dobre praktyki w zarządzaniu ryzykiem bankowy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nyWeb"/>
        <w:spacing w:before="280" w:after="0"/>
        <w:rPr/>
      </w:pPr>
      <w:r>
        <w:rPr>
          <w:rFonts w:cs="Corbel" w:ascii="Corbel" w:hAnsi="Corbel"/>
          <w:sz w:val="22"/>
          <w:szCs w:val="22"/>
        </w:rPr>
        <w:t>Ćwiczenia obejmują dyskusję moderowaną, analizę i interpretację danych źródłowych (statystycznych)</w:t>
      </w:r>
      <w:r>
        <w:rPr>
          <w:rFonts w:cs="Corbel" w:ascii="Corbel" w:hAnsi="Corbel"/>
          <w:color w:val="000000"/>
          <w:sz w:val="22"/>
          <w:szCs w:val="22"/>
        </w:rPr>
        <w:t xml:space="preserve">, </w:t>
      </w:r>
      <w:r>
        <w:rPr>
          <w:rFonts w:cs="Corbel" w:ascii="Corbel" w:hAnsi="Corbel"/>
          <w:sz w:val="22"/>
          <w:szCs w:val="22"/>
        </w:rPr>
        <w:t xml:space="preserve">rozwiązywanie zadań, analizę studium przypadku, pracę zespołow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obserwacja w toku zajęć, rozwiązywanie zada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w toku zajęć, rozwiązywanie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cena umiejętności dokonywania analiz,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ecność na zajęciach, aktywność na zajęciach (rozwiązywanie zadań indywidualnych i praca zespołowa), zaliczenie testu pisemnego (końcowy test zaliczeniowy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1. Wąsowski W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Ekonomika i finanse banku komercyjnego</w:t>
            </w:r>
            <w:r>
              <w:rPr>
                <w:rFonts w:cs="Corbel" w:ascii="Corbel" w:hAnsi="Corbel"/>
                <w:sz w:val="22"/>
                <w:szCs w:val="22"/>
              </w:rPr>
              <w:t>”, Difin, Warszawa 2004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2. Popowska E., Wąsowski W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Rachunkowość bankowa po zmianach</w:t>
            </w:r>
            <w:r>
              <w:rPr>
                <w:rFonts w:cs="Corbel" w:ascii="Corbel" w:hAnsi="Corbel"/>
                <w:sz w:val="22"/>
                <w:szCs w:val="22"/>
              </w:rPr>
              <w:t>, Difin, Warszawa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3. Miętki Z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Rachunkowość bankowa</w:t>
            </w:r>
            <w:r>
              <w:rPr>
                <w:rFonts w:cs="Corbel" w:ascii="Corbel" w:hAnsi="Corbel"/>
                <w:sz w:val="22"/>
                <w:szCs w:val="22"/>
              </w:rPr>
              <w:t>, Wydawnictwo WSB, Poznań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Jankowska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Rachunkowość bank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Difin, Warszawa 2010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2. Kopiński A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Analiza finansowa banku</w:t>
            </w:r>
            <w:r>
              <w:rPr>
                <w:rFonts w:cs="Corbel" w:ascii="Corbel" w:hAnsi="Corbel"/>
                <w:sz w:val="22"/>
                <w:szCs w:val="22"/>
              </w:rPr>
              <w:t>, PWE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dpunktywestern">
    <w:name w:val="podpunkty-western"/>
    <w:basedOn w:val="Normal"/>
    <w:qFormat/>
    <w:pPr>
      <w:spacing w:lineRule="auto" w:line="240" w:before="280" w:after="0"/>
      <w:ind w:left="363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49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1:49:00Z</dcterms:modified>
  <cp:revision>2</cp:revision>
  <dc:subject/>
  <dc:title>SYLABUS</dc:title>
</cp:coreProperties>
</file>