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4 do Zarządzenia Rektora UR nr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color w:val="000000"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color w:val="000000"/>
          <w:sz w:val="24"/>
          <w:szCs w:val="24"/>
        </w:rPr>
      </w:pPr>
      <w:r>
        <w:rPr>
          <w:rFonts w:cs="Corbel" w:ascii="Corbel" w:hAnsi="Corbel"/>
          <w:i/>
          <w:smallCaps/>
          <w:color w:val="00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Logistyka w usług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I/EiZSP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miejętność analizy problemów ekonomicznych oraz podstawowych kwestii związanych z zarządzaniem. Znajomość zagadnień marketingu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Uświadomienie studentom ważności problematyki związanej z procesami logistycznymi w usługach publiczn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Zapoznanie studentów z rolą, jaką odgrywa logistyka w usługach oraz kształtowaniu zmian w gospodarce publ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pracowanie umiejętności rozumienia, analizowania i interpretowania mechanizmów logistycznych ułatwiających tworzenie efektywnych struktur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6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 pogłębioną wiedzę z zakresu logistycznych uwarunkowań zmian struktur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uje procesy zmian struktur gospodarczych oraz określa ich przyczyny, przebieg i skutki w sposób wariantowy z uwzględnieniem roli logis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analizować zjawiska i procesy zachodzące w gospodarce i wskazuje na powiązania między tymi procesami w obszarze usług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konuje samodzielnie krytycznej analizy  przydatności rozwiązań problemów  w zakresie logistyki w usługach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pracować w grupie przyjmując w niej różne role oraz współodpowiedzialność za realizowane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w sektorze publicznym − specyfika i związki z logistyk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jsce logistyki w realizacji zadań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owe procesy i czynności logistyczne w usługach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procesów transportowych w obszarze usług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ogistyka zwrotn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3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Ćwiczenia: analiza tekstów z dyskusją, metoda projektów (projekt badawczy, wdrożeniowy, praktyczny)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3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cena umiejętności dokonywania analiz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cena umiejętności dokonywania analiz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postawy i ocena prezentowanych 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Zaliczenie przedmiotu na podstawie testu sprawdzającego przeprowadzonego po zrealizowaniu powyższych zagadnień oraz aktywności na ćwiczeniach. Zaliczenie w formie testowo-opis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zołtysek J., Logistyczne aspekty zarządzania przepływami osób i ładunków w miastach, Wydawnictwo Akademii Ekonomicznej im. Karola Adamieckiego, Katowice 200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ołtysek J., Logistyka miasta, Polskie Wydawnictwo Ekonomiczne, Warszawa 2016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arrison A., van Hoe R., Zarządzanie logistyką, PWE, Warszawa 2010</w:t>
            </w:r>
          </w:p>
          <w:p>
            <w:pPr>
              <w:pStyle w:val="Normal"/>
              <w:spacing w:lineRule="auto" w:line="24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łembska E., Tyc-Szmil K., Brauer J., Logistyka w usługach, Wydawnictwo Naukowe PWN, Warszawa 2008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22:00Z</dcterms:created>
  <dc:creator>User</dc:creator>
  <dc:description/>
  <cp:keywords/>
  <dc:language>en-US</dc:language>
  <cp:lastModifiedBy>Kazi</cp:lastModifiedBy>
  <cp:lastPrinted>2017-05-09T10:16:00Z</cp:lastPrinted>
  <dcterms:modified xsi:type="dcterms:W3CDTF">2019-02-12T08:31:00Z</dcterms:modified>
  <cp:revision>3</cp:revision>
  <dc:subject/>
  <dc:title/>
</cp:coreProperties>
</file>