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sprzedaży usłu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5c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sz w:val="20"/>
                <w:szCs w:val="20"/>
              </w:rPr>
              <w:t>Student zna podstawy ekonomii i funkcjonowania rynku. Zna marketingowe narzędzia oddziaływania na klienta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</w:t>
      </w:r>
      <w:r>
        <w:rPr/>
        <w:t xml:space="preserve">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</w:rPr>
              <w:t xml:space="preserve">Zapoznanie studentów z podstawowymi technikami sprzedaży, a w szczególności technikami przydatnymi w sprzedaży usług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</w:rPr>
              <w:t>Nabycie przez studentów praktycznych umiejętności krytycznej analizy sytuacji handlowych oraz efektywnego zachowania w takich sytuacjach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Wymienia i charakteryzuje mechanizmy rynkowe odnosząc je do istoty sprzedaży usług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pisuje i tłumaczy szereg zagadnień i definicji zawartych w merytorycznych ramach technik sprzedaży usług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nalizuje zjawiska i procesy dotyczące rynku usług oraz porównuje je z założeniami modeli teore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krywa przyczyny określonego stanu danej sytuacji handlowej, proponuje alternatywne rozwiązania oraz wyznacza optymalne dla niej rozwiązan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rzeprowadza syntetyczną prezentację dotyczącą wybranego aspektu technik sprzedaży usług poprawnie argumentując przyjęte te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achowuje otwartość na różne koncepcje rozwiązań problemów postawionych do analizy w trakcie ćwiczeń oraz troszczy się o osiągnięcie przyjętych cel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6</w:t>
            </w:r>
          </w:p>
        </w:tc>
      </w:tr>
    </w:tbl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Sprzedaż, sprzedawca, klient, techniki sprzedaży – problemy definicyj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połeczne, etyczne i prawne problemy związane ze sprzedaż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Przygotowanie do sprzedaży. Motywy klientów. Wiedza sprzedawców na temat klientów, produktów i techn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rzebieg procesu sprzedaży (etapy, problemy, realizacja). Poszukiwanie potencjalnych klientów. Planowanie rozmowy z kliente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rezentacja. Wybór metody prezentacji. Strategia rozpoczęcia. Elementy prezentacji. Odpowiadanie na zastrzeżenia klienta. Zamknięcie sprzedaż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ługa i kontakty po sprzedaży. Przebieg Procesu reklam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yczna analiza sytuacji handlowych. Praca  z wykorzystaniem materiału film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chniki obrony własnego stanowiska i odpowiedzi na zarzuty kli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kuteczna komunikacja. Spójność komunikacyjna. Aktywne słuchanie. Zadawanie pyt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munikacja werbalna a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egocjacje w biznesie. Warunki, rodzaje, strategie negocjacji. Komunikatywność i asertywność jako cechy negocjato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egocjacje zespołowe. Ćwiczenie według scenarius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owoczesne techniki wywierania wpływu – Koncepcja neuromarketingu, przykłady technik NLP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sz w:val="22"/>
        </w:rPr>
        <w:t>Ćwiczenia obejmują dyskusję moderowaną, analizę i interpretację tekstów źródłowych, rozwiązywanie zadań, analizę studium przypadku, referaty studentów oraz zespołową pracę w pod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olokwium, wypowiedzi studenta w trakcie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lokwium, wypowiedzi studenta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lokwium, wypowiedzi studenta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nstruktywna krytyka sytuacji przedstawionych w materiale film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eferat z prezentacj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studenta w trakcie realizacji zadań w zespoł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ktywne uczestnictwo studentów w prowadzonej na ćwiczeniach dyskusji kierowa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ktywność w rozwiązywaniu problemów postawionych do realizacji w trakcie ćwiczeń w zespoła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poprawne zrealizowanie wybranych przez prowadzącego ćwiczenia zagadnień do samodzielnego opracowania w postaci referatu z prezentacj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lokwiu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napisanie referatu, studia literatury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GB"/>
              </w:rPr>
              <w:t xml:space="preserve">Maister D.H., Green C.H., Galford R.M. 2011, Zaufany doradc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ak budować trwałe relacje z klientami. Wydawnictwo Helion, Gliwice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utrell Ch.M., 2011, Nowoczesne techniki sprzedaży. Metody prezentacji, profesjonalna obsługa, relacje z klientami, Wolters Kluwer Polska, Warszawa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sell L., 2010, Techniki sprzedaży. O sztuce sprzedawania, BL Info Polska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ulinier R., 2007, Techniki sprzedaży, PWE, Warszaw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arks L., 2008, Efektywna sprzedaż. 151 błyskotliwych rozwiązań, Helion, Gliwice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rtensen K.W., 2006, Sztuka wywierania wpływu na ludzi. Dwanaście uniwersalnych praw skutecznej perswazji, Wyd. Uniwersytetu Jagiellońskiego, Krakó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0:00Z</dcterms:created>
  <dc:creator>User</dc:creator>
  <dc:description/>
  <dc:language>en-US</dc:language>
  <cp:lastModifiedBy>Użytkownik systemu Windows</cp:lastModifiedBy>
  <cp:lastPrinted>2019-01-30T11:40:00Z</cp:lastPrinted>
  <dcterms:modified xsi:type="dcterms:W3CDTF">2019-01-30T10:40:00Z</dcterms:modified>
  <cp:revision>2</cp:revision>
  <dc:subject/>
  <dc:title/>
</cp:coreProperties>
</file>