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284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Kapitał intelektualny i innowacje w przedsiębiorstw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bookmarkStart w:id="0" w:name="_GoBack"/>
            <w:bookmarkEnd w:id="0"/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/II/EP/C-1.5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stacjonarne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  <w:lang w:val="pl-PL"/>
        </w:rPr>
        <w:t xml:space="preserve">1.1.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73"/>
        <w:gridCol w:w="850"/>
        <w:gridCol w:w="782"/>
        <w:gridCol w:w="747"/>
        <w:gridCol w:w="742"/>
        <w:gridCol w:w="924"/>
        <w:gridCol w:w="1335"/>
        <w:gridCol w:w="175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(jakie?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/ 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zakresu mikro- i makroekonomii oraz  podstaw zarządzania w przedsiębiorstwie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firstLine="426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.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istotą oraz j strukturą kapitału intelektualnego w przedsiębiorstw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identyfikowani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aktywów tworzących kapitał intelektualny w przedsiębiorstwie.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</w:t>
            </w:r>
            <w:r>
              <w:rPr>
                <w:rFonts w:cs="Corbel" w:ascii="Corbel" w:hAnsi="Corbel"/>
                <w:sz w:val="24"/>
                <w:szCs w:val="24"/>
              </w:rPr>
              <w:t>identyfikowania uwarunkowań oraz czynników determinujących innowacyjność oraz innowacje w przedsiębiorstwie.</w:t>
            </w:r>
          </w:p>
        </w:tc>
      </w:tr>
      <w:tr>
        <w:trPr>
          <w:trHeight w:val="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e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 zależności między kapitałem intelektualnym, przedsiębiorczością a innowacyjnośc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 xml:space="preserve">3.2. Efekty kształcenia dla przedmiotu/ Moduł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pełnia koordynator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jęcia związane z istotą i składowymi kapitału intelektualnego oraz jego znaczeniem dla aktywności innowacyjnej przedsiębior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zuje powiązania pomiędzy stanem kapitału intelektualnego przedsiębiorstwa a aktywnością innowacyj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ocenia przebieg zjawisk gospodarczych związanych z rozwojem i wykorzystaniem kapitału intelektual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ocenia przebieg zjawisk gospodarczych związanych z innowacyjności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 przygotowującym wystąpienia ustne i prezentację multimedi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ciągłego poznawania zmieniających się warunków gospodarowania i konieczność kreowania w sobie "ducha przedsiębiorczości i innowacyjności"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ind w:left="142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 (</w:t>
      </w:r>
      <w:r>
        <w:rPr>
          <w:rFonts w:cs="Corbel" w:ascii="Corbel" w:hAnsi="Corbel"/>
          <w:b/>
          <w:i/>
          <w:sz w:val="24"/>
          <w:szCs w:val="24"/>
        </w:rPr>
        <w:t>wypełnia koordynator)</w:t>
      </w:r>
    </w:p>
    <w:p>
      <w:pPr>
        <w:pStyle w:val="Akapitzlist"/>
        <w:ind w:left="108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orbel" w:ascii="Corbel" w:hAnsi="Corbel"/>
          <w:sz w:val="24"/>
          <w:szCs w:val="24"/>
        </w:rPr>
        <w:t>Problematyka ćwiczeń audytoryjnych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atyka kapitału intelektualnego. Pojęcie, podział i składniki kapitału intelektualnego. Źródła rozwoju i przyczyny utraty kapitału intelektualnego w przedsiębiorstwie. Kapitał intelektualny jako czynnik konkurencyjności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omiaru i prezentacji kapitału intelektualnego w przedsiębiorstwie. Motywy pomiaru kapitału intelektualnego. Światowe standardy wyceny kapitału intelektualnego. Wybrane modelu pomiaru i prezentacji kapitału intelektu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uwarunkowania rozwoju przedsiębiorczości i innowacyj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je i innowacyjność – definicje i pojęcia. Przedsiębiorczość, innowacje i innowacyjność w teorii ekonomii i praktyce. Infrastruktura wsparcia przedsiębiorczości i innowacyjności. Małe i średnie przedsiębiorstwa a innowacje. Bariery rozwoju i czynniki wspierające rozwój innowacji i przedsiębiorczości. Kapitał intelektualny jako podstawa aktywności innowacyjnej – podmiotowy charakter innowacyjności. Wpływ jednostek samorządu terytorialnego na przedsiębiorczość i innowacyjność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i sposoby finansowania przedsiębiorczości i innowacji. Poręczenia kredytowe i fundusze pożyczkowe. Lokalne instytucje finansowe wspierające rozwój przedsiębiorczości i innowacyjności. Fundusze publiczne i środki pomocowe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ch przedsiębiorstw. Uwarunkowania makroekonomiczne – rola państwa we wspieraniu działalności innowacyjnej przedsiębiorstw. Nakłady na B+R. Aktywność innowacyjna przedsiębiorstw – stan bieżący i perspektywy. Identyfikacja przedsiębiorstw wysokiej technologii. Przebieg dyfuzji innowacji w polskich przedsiębiorstw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i zarządzanie kapitałem intelektualnym a innowacyjność – studium przypad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żliwości zastosowania różnych modeli wyceny oraz zarządzania kapitałem intelektualnym w polskich przedsiębiorstwach. Przykłady pomiaru i zarządzania kapitałem intelektualnym w wybranych przedsiębiorstwach – konfrontacja z oceną ich potencjału innow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 moderowaną, studium przypadku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ne sprawdzenie całości opanowanej wiedzy, aktywność na ćwiczeniach, praca semestraln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ne sprawdzenie całości opanowanej wiedzy, aktywność na ćwiczeniach, prezentacje multimedialne, praca semestraln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ne sprawdzenie całości opanowanej wiedzy, aktywność na ćwiczeniach, prezentacje multimedial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ne sprawdzenie całości opanowanej wiedzy, aktywność na ćwiczeniach, prezentacje multimedial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, wystąpienia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426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.  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: zespołowa praca pisemna - studium przypadku: diagnoza kapitału intelektualnego firmy oraz ocena jej potencjału innowacyjnego, prezentacja multimedialna wniosków z pracy, ocena aktywności na ćwiczeniach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minimum 50% maksymalnej liczby punktów przypisanych przez prowadzących do poszczególnych aktywnośc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-108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napis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36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7. </w:t>
      </w: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asiewicz S., Rogowski W., Kici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Kapitał intelektual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Oficyna Wydawnicza, Kraków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roziew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Kapitał intelektualny współczesnego przedsiębiorstwa. Koncepcje, metody wartościowania i warunki jego rozwoj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Difin, Warszawa 200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Janasz W., Kozioł-Nadoln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Innowacje w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olskie Wydawnictwo Ekonomiczne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al-Woźniak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Innowacyjność w ujęciu podmiotowym. Uwarunkowania instytucjon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E, Warszawa 2012.</w:t>
            </w:r>
          </w:p>
        </w:tc>
      </w:tr>
      <w:tr>
        <w:trPr>
          <w:trHeight w:val="18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Dobija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omiar i sprawozdawczość kapitału intelektualnego przedsiębiorst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Akademia Leona Koźmińskiego, Warszawa 200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Edvinsson L., Malone M.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Kapitał intelektual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N, Warszawa 2001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irszt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Uwarunkowania dyfuzji innowacji w polskiej gospodar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CeDeWu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osie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Kapitał intelektualny w rozwoju regionów Polski Wschodn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,. UR, Rzeszów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11:00Z</dcterms:created>
  <dc:creator>User</dc:creator>
  <dc:description/>
  <cp:keywords/>
  <dc:language>en-US</dc:language>
  <cp:lastModifiedBy>dolce Napoli</cp:lastModifiedBy>
  <cp:lastPrinted>2015-04-08T10:16:00Z</cp:lastPrinted>
  <dcterms:modified xsi:type="dcterms:W3CDTF">2019-01-23T10:16:00Z</dcterms:modified>
  <cp:revision>4</cp:revision>
  <dc:subject/>
  <dc:title/>
</cp:coreProperties>
</file>