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matematycz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B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etod Ilościowych i Informa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a Sara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a Sarama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eata Kasprz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153035</wp:posOffset>
                </wp:positionV>
                <wp:extent cx="3810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12.0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realizowanych w ramach przedmiotów: matematyka, mikroekonomia, makroekonomia oraz ekonomia matematyczna (kurs podstawowy). Umiejętność analizy problemów ekonomicznych z wykorzystaniem narzędzi ilości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umiejętności formułowania problemów ekonomicznych w języku matematycznym i ich rozwiązy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ykształcenie umiejętności rozumienia współzależności opisywanych za pomocą kwantyfikowalnych zmiennych mikro- i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abycie umiejętności rozumienia teorii ekonomii w ujęciu aksjomatyki matema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9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zuje istotne związki nauk ekonomicznych z naukami matematy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nowoczesne koncepcje teorii ekonomii formułowane w języku matematyki w odniesieniu do zjawisk mikroekonomicznych i makro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edstawić problemy ekonomiczne w języku matematycznym i znaleźć ich rozwiąz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zjawiska i procesy zachodzące w gospodarce wykorzystując do przedstawienia występujących współzależności  skwantyfikowane zmienne mikro- i  makroekonom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ciągłego doskonalenia własnych umiejętności i poszerzani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ę do samodzielnych działań w uczeniu się i organizacji własnej pracy w zakresie wykorzystania metod matematycznych do analiz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  <w:gridCol w:w="5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tematyczna teoria popytu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tematyczna teoria produkcji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wnowaga rynkowa i równowaga przedsiębiorstwa – analiza z wykorzystaniem teorii gier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ótko i długookresowe strategie przedsiębiorstwa w teorii neoklasycznej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wnowaga ogólna Walrasa – współczesne wersje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odele egzo- i endogeniczne wzrostu gospodarczego. Reguły akumulacji czynników wzrostu w ujęciu matematycznym. Długookresowa równowaga wzrostu.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owanie ryzyka i niepewności w działalności gospodarczej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matematycznej teorii popytu. Preferencje i funkcje użyteczności. Zastosowania rachunku marginalnego. Rozwiązywanie zadań konsument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iczne  modelowanie równowagi rynkowej w sensie Arrowa-Hurwi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oria produkcji. Podstawowe współczynniki charakteryzujące efektywność produkcji oraz izokwanty elementarnych funkcji produkcji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ykłady. </w:t>
            </w:r>
          </w:p>
        </w:tc>
      </w:tr>
      <w:tr>
        <w:trPr>
          <w:trHeight w:val="39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ótko i długookresowe strategie przedsiębiorstw w warunkach konkurencji doskonałej  przykład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odele egzo- i endogeniczne wzrostu gospodarczego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ykłady i rozwiązywanie zad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34" w:hanging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>Wykład z prezentacją multimedialną. Ćwiczenia audytoryjne, rozwiązywanie przykładowych problemów z wykorzystaniem narzędzi matematycznych, dyskusja. Praca własna indywidualna i zespoł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, sprawdzian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dzian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 trakcie zajęć, sprawdzian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 trakcie zajęć, sprawdzian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otrzymanie zaliczenia ćwiczeń i zdanie egzaminu. Oceny ze sprawdzianu i egzaminu są ustalane są na podstawie liczby uzyskanych punktó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udział w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sprawdzianu i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Górka J., (i inni), Ekonomia matematyczna. Materiały do ćwiczeń, Wydawnictwo C.H. Beck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Tokarski T., Ekonomia matematyczna. Modele mikroekonomiczne, PWE, Warszawa 201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Tokarski T., Ekonomia matematyczna. Modele makroekonomiczne, PWE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Blajer-Gołębiewska A. (i inni), Ekonomia matematyczna w zadaniach, Wydawnictwo Uniwersytetu Gdańskiego, Gdańsk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Kaczorowski P. (i inni), Podstawy ekonomii matematycznej, PWE Warszawa,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anek E., Ekonomia matematyczna, Wyd. AE, Poznań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Więznowski A. (i inni), Analiza i optymalizacja procesów produkcyjnych i usług. Wybrane zagadnienia ekonomii matematycznej i menedżerskiej, Wyd. AE, Wrocław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9:02:00Z</dcterms:created>
  <dc:creator>User</dc:creator>
  <dc:description/>
  <cp:keywords/>
  <dc:language>en-US</dc:language>
  <cp:lastModifiedBy>Jadwiga</cp:lastModifiedBy>
  <cp:lastPrinted>2019-01-21T09:18:00Z</cp:lastPrinted>
  <dcterms:modified xsi:type="dcterms:W3CDTF">2019-01-31T10:28:00Z</dcterms:modified>
  <cp:revision>8</cp:revision>
  <dc:subject/>
  <dc:title/>
</cp:coreProperties>
</file>