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strate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dan Wierzbin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dan Wierzbin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najomość podstawowych pojęć i problemów z zakresu podstaw zarządzania, teorii przedsiębiorstwa, ekonomii i organizacji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280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czestnicy zajęć powinni posiąść teoretyczną i praktyczną wiedzę z zakresu opracowywania strategii przedsiębiorstw. Szczególny nacisk zostanie położony na kwestię umiejętność wykorzystania wniosków z analizy strategicznej do przygotowania wariantów strategii konkurencji i strategii funkcjonalnych. W realizacji zajęć podstawą będzie wykonywanie przykładów opartych na case study opartych na krajowych przedsiębiorstwach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 celów szczegółowych należy zaliczyć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pecyfiki procesu opracowywania i wdrażania zaplanowanej strategi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poznanie wybranych metod planowania strategicznego</w:t>
            </w:r>
          </w:p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metodologii implementacji zaplanowanych strate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efiniuje podstawowe pojęcia dotyczące oceny sytuacji strategicznej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zpoznaje wzajemne powiązania i zależności decydujące o sytuacji strategicznej przedsiębiorstwa oraz ocenia wpływ najistotniejszych czynników na  możliwości rozwojowe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nalizuje zjawiska gospodarcze z uwzględnieniem oceny ich wpływu na obecną i przyszłą sytuację konkurencyjną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dentyfikuje czynniki decydujące o skuteczności realizowanej strate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trafi pracować w grupie opracowującej skomplikowane analizy strate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prowadzenie do planowania strategicznego: - określenie sytuacji decyzyjnych w ramach poszczególnych obszarów strategicznych przedsiębiorstwa, charakterystyka etapów procesu zarządzania strategicznego (różne podejśc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mówienie zasad planowania i zarządzania strategicznego, podstawy myślenia, planowania i zarządzania strategicznego, typologie szkół w zarządzaniu strategicznym, cele przedsiębiorstw z punktu widzenia róż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lementy strategii, klasyfikacje strategii (charakterystyka strategii wyodrębnionych wg różnych kryteri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strategiczna: klasyfikacje i istota metod, podejścia do ustalania źródeł przewagi konkuren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ces budowania planów strategii przedsiębiorstwa - etapy procesu formułowania strategii, wybór wariantu strategicznego, implementacja strategii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rys budżetowania strategicznego.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P i start-up, spin-off, spin-o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prowadzenie do planowania strategicznego: - określenie sytuacji decyzyjnych w ramach poszczególnych obszarów strategicznych przedsiębiorstwa, charakterystyka etapów procesu zarządzania strategicznego (różne podejśc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mówienie zasad planowania i zarządzania strategicznego, podstawy myślenia, planowania i zarządzania strategicznego, typologie szkół w zarządzaniu strategicznym, cele przedsiębiorstw z punktu widzenia różnych grup interesariuszy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prowadzenie do analizy strategicznej (obszary strategiczne przedsiębiorstw; definicja i pojęcia etapy procesu zarządzania strategicznego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Analiza pięciu sił konkurencyjnych wg Portera jako narzędzie określani przyszłych warunków działania przedsiębiorstwa (analiza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case stud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 xml:space="preserve">Analiza portfolio (macierz BCG; macierz General Electric) (analiza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val="en-US" w:eastAsia="pl-PL"/>
              </w:rPr>
              <w:t>case study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Analiza SWOT/TOWS jako narzędzie analizy otoczenia organizacji i jej wnętrza oraz budowy opcji strategicznych podmiotu (analiza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case stud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znaczanie pozycji rynkowej przedsiębiorstwa z wykorzystaniem analizy SPACE (obszary analityczne przedsiębiorstwa, dobór kryteriów do analizy, interpretacja wyników – charakterystyka sytuacji strategicznych przedsiębiorst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arakterystyka strategii rozwoju I. Ansoffa (budowa macierzy, charakterystyka strategii, ograniczenia w stosowaniu strategii, typy zmian strategii w macierz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arakterystyka strategii wg określonych kryteriów (strategie ogólne; strategii konkurencji; strategie funkcjonalne; warunki i środki do realizacji strategii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kolokwium, ocena za zrealizowane prace w grupach, aktywność student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ćwiczeń – podstawą oceny pozytywnej jest wynik pracy pisemnej, z której student uzyska min. 50% wymaganych punktów oraz aktywny udział w zajęciach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 – zaliczenie wiąże się z uzyskaniem ponad 50% możliwych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enc-Pietrzak I., Planowanie strategiczne w nowoczesnej firmie, Wydawnictwo Wolters Kluwer Business, 2010.</w:t>
            </w:r>
          </w:p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ake N., Planowanie strategiczne w firmie, Exclusive, 2005.</w:t>
            </w:r>
          </w:p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manowska M., Planowanie strategiczne w przedsiębiorstwie, PWE,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oźmiński A., Wyobraźnia ekonomiczna. POLTEX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lsen E., Strategic Planning Kit For Dummies. Dummies,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błój K., Strategie organizacji. W poszukiwaniu trwałej przewagi konkurencyjnej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>User</dc:creator>
  <dc:description/>
  <cp:keywords/>
  <dc:language>en-US</dc:language>
  <cp:lastModifiedBy>Kazi</cp:lastModifiedBy>
  <cp:lastPrinted>2018-02-13T08:37:00Z</cp:lastPrinted>
  <dcterms:modified xsi:type="dcterms:W3CDTF">2019-02-05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