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gramowanie i finansowanie rozwoju regional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FiR/C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Poli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ogumiła Grzeby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ogumiła Grzeby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✖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 i 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OPANOWANE ZAGADNIENIA Z PODSTAW GOSPODARKI REGIONALNEJ I INTEGRACJI EUROPEJSKI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</w:rPr>
              <w:t>Zapoznawanie studentów z problematyką rozwoju regionalnego w aspekcie programowania i możliwości jego finansowania. Występujące zróżnicowania rozwoju społeczno-gospodarczego poszczególnych regionów stanowią przesłankę realizacji polityki regionalnej wyznaczającej zasady i instrumenty finansowego wspierania procesów przemian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</w:rPr>
              <w:t>Zapoznawanie studentów ze współczesnym systemem prawnym polskich finansów samorządowych z uwzględnieniem środków krajowych i funduszy europejski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ma pogłębioną wiedzę z zakresu finansowania rozwoju region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posiada wiedzę w zakresie zasad programowania rozwoju regionu na poziomie krajowym i międzynarodow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FORMUŁUJE NA BAZIE WIEDZY TEORETYCZNEJ WŁASNE OPINIE DOTYCZĄCE PROBLEMÓW W OBSZARZE PROGRAMOWANIA POLITYKI REGIONA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WYKORZYSTUJE WIEDZĘ EKONOMICZNĄ W PROCESIE OCENY ZGODNOŚCI DOKUMENTÓW PROGRAMOWANIA ROZWOJU NA POZIOMIE UE, KRAJU I REGION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PRZEJAWIA POSTAWY SAMODOSKONALENIA W PROCESIE ZDOBYWANIA WIEDZY I UMIEJĘTN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0"/>
                <w:szCs w:val="20"/>
              </w:rPr>
              <w:t xml:space="preserve">Zagadnienia wprowadzające do programowania rozwoju regionalnego - podstawowe pojęci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0"/>
                <w:szCs w:val="20"/>
              </w:rPr>
              <w:t>Regionalizm, rola polityki regionalnej w rozwoju społeczno-gospodarcz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0"/>
                <w:szCs w:val="20"/>
              </w:rPr>
              <w:t>Strategiczne instrumenty oddziaływania polityki regional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0"/>
                <w:szCs w:val="20"/>
              </w:rPr>
              <w:t>Dokumenty programowe rozwoju region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Finansowe instrumenty polityki regionalnej - krajowe i U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0"/>
                <w:szCs w:val="20"/>
              </w:rPr>
              <w:t xml:space="preserve">System dochodów jednostek samorządu terytorialnego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0"/>
                <w:szCs w:val="20"/>
              </w:rPr>
              <w:t xml:space="preserve">Środki UE w polskim systemie finansów publi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0"/>
                <w:szCs w:val="20"/>
              </w:rPr>
              <w:t>Inne formy finansowania rozwoju regionu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0"/>
                <w:szCs w:val="20"/>
              </w:rPr>
              <w:t>Organizacja pracy w grupie. Region, rozwój regionalny, polityka regional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stota i cele programowania rozwoju region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0"/>
                <w:szCs w:val="20"/>
              </w:rPr>
              <w:t xml:space="preserve">Analiza strategicznych instrumentów oddziaływania polityki regionalnej: strategie UE, krajowe dokumenty strategiczne, strategie regionaln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Analiza transferów finansowych z budżetu UE do Polski przeznaczonych na realizację polityki region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Pozyskiwanie środków europejskich przez polskie regio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Efekty wykorzystania funduszy europejskich przez regiony w Polsce – analiza przypadk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rbel" w:hAnsi="Corbel" w:cs="Corbel"/>
          <w:b/>
          <w:b/>
          <w:i/>
          <w:i/>
          <w:iCs/>
          <w:smallCaps/>
          <w:color w:val="000000"/>
          <w:sz w:val="23"/>
          <w:szCs w:val="23"/>
          <w:lang w:eastAsia="pl-PL"/>
        </w:rPr>
      </w:pPr>
      <w:r>
        <w:rPr>
          <w:rFonts w:cs="Corbel" w:ascii="Corbel" w:hAnsi="Corbel"/>
          <w:b/>
          <w:i/>
          <w:iCs/>
          <w:smallCaps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orbel" w:hAnsi="Corbel" w:cs="Corbel"/>
          <w:color w:val="000000"/>
          <w:lang w:eastAsia="pl-PL"/>
        </w:rPr>
      </w:pPr>
      <w:r>
        <w:rPr>
          <w:rFonts w:cs="Corbel" w:ascii="Corbel" w:hAnsi="Corbel"/>
          <w:iCs/>
          <w:color w:val="000000"/>
          <w:lang w:eastAsia="pl-PL"/>
        </w:rPr>
        <w:t xml:space="preserve">Wykład z prezentacją multimedialną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Cs/>
          <w:caps w:val="false"/>
          <w:smallCaps w:val="false"/>
          <w:color w:val="000000"/>
          <w:sz w:val="22"/>
          <w:lang w:eastAsia="pl-PL"/>
        </w:rPr>
        <w:t>Ćwiczenia: praca w grupach, prezentacja referatów, analiza przypadków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GZAMIN PISEMNY/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WYKŁAD /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OCENA AKTYW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OCENA AKTYW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ZALICZENIE ĆWICZEŃ: OCENA PODSUMOWUJĄCA (POZYTYWNE OCENY ZA: PRZYGOTOWANIE DO ĆWICZEŃ, KOLOKWIUM, PREZENTACJĘ) SKORYGOWANA O OCENĘ ZA AKTYWNOŚĆ NA ZAJĘCIACH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GZAMIN PISEMNY: OCENA ZA TEST (PYTANIA OTWARTE I ZAMKNIĘTE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smallCaps/>
                <w:szCs w:val="24"/>
              </w:rPr>
              <w:t>Literatura podstawowa:</w:t>
            </w:r>
            <w:r>
              <w:rPr>
                <w:b w:val="false"/>
              </w:rPr>
              <w:t xml:space="preserve"> </w:t>
            </w:r>
          </w:p>
          <w:p>
            <w:pPr>
              <w:pStyle w:val="Heading"/>
              <w:jc w:val="both"/>
              <w:rPr/>
            </w:pPr>
            <w:r>
              <w:rPr>
                <w:rFonts w:cs="Corbel" w:ascii="Corbel" w:hAnsi="Corbel"/>
                <w:b w:val="false"/>
              </w:rPr>
              <w:t>1. FINANSOWANIE ROZWOJU REGIONALNEGO W POLSCE (RED.) L. ORĘZIAK</w:t>
            </w:r>
            <w:r>
              <w:rPr>
                <w:rFonts w:cs="Corbel" w:ascii="Corbel" w:hAnsi="Corbel"/>
                <w:b w:val="false"/>
                <w:iCs/>
              </w:rPr>
              <w:t xml:space="preserve">, </w:t>
            </w:r>
            <w:r>
              <w:rPr>
                <w:rFonts w:cs="Corbel" w:ascii="Corbel" w:hAnsi="Corbel"/>
                <w:b w:val="false"/>
              </w:rPr>
              <w:t>2008,WSHIP IM. ŁAZARSKIEGO</w:t>
            </w:r>
            <w:r>
              <w:rPr>
                <w:rFonts w:cs="Corbel" w:ascii="Corbel" w:hAnsi="Corbel"/>
                <w:b w:val="false"/>
                <w:iCs/>
              </w:rPr>
              <w:t>,</w:t>
            </w:r>
            <w:r>
              <w:rPr>
                <w:rFonts w:cs="Corbel" w:ascii="Corbel" w:hAnsi="Corbel"/>
                <w:b w:val="false"/>
              </w:rPr>
              <w:t xml:space="preserve"> WARSZAWA, </w:t>
            </w:r>
          </w:p>
          <w:p>
            <w:pPr>
              <w:pStyle w:val="Heading"/>
              <w:jc w:val="both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</w:rPr>
              <w:t>2</w:t>
            </w:r>
            <w:r>
              <w:rPr>
                <w:rFonts w:cs="Corbel" w:ascii="Corbel" w:hAnsi="Corbel"/>
                <w:b w:val="false"/>
                <w:iCs/>
              </w:rPr>
              <w:t xml:space="preserve">. </w:t>
            </w:r>
            <w:r>
              <w:rPr>
                <w:rFonts w:cs="Corbel" w:ascii="Corbel" w:hAnsi="Corbel"/>
                <w:b w:val="false"/>
              </w:rPr>
              <w:t xml:space="preserve">SMĘTKOWSKI M., 2013, ROZWÓJ REGIONÓW I POLITYKA </w:t>
            </w:r>
            <w:r>
              <w:rPr>
                <w:rFonts w:cs="Corbel" w:ascii="Corbel" w:hAnsi="Corbel"/>
                <w:b w:val="false"/>
                <w:iCs/>
              </w:rPr>
              <w:t xml:space="preserve">REGIONALNA W KRAJACH EUROPY ŚRODKOWO-WSCHODNIEJ W OKRESIE TRANSFORMACJI I GLOBALIZACJI, </w:t>
            </w:r>
            <w:r>
              <w:rPr>
                <w:rFonts w:cs="Corbel" w:ascii="Corbel" w:hAnsi="Corbel"/>
                <w:b w:val="false"/>
              </w:rPr>
              <w:t>WYD. NAUKOWE SCHOLAR, WARSZAWA</w:t>
            </w:r>
            <w:r>
              <w:rPr>
                <w:rFonts w:cs="Corbel" w:ascii="Corbel" w:hAnsi="Corbel"/>
                <w:b w:val="false"/>
                <w:lang w:val="pl-PL"/>
              </w:rPr>
              <w:t>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3</w:t>
            </w:r>
            <w:r>
              <w:rPr>
                <w:rFonts w:cs="Corbel" w:ascii="Corbel" w:hAnsi="Corbel"/>
                <w:b w:val="false"/>
                <w:iCs/>
                <w:sz w:val="20"/>
                <w:szCs w:val="20"/>
              </w:rPr>
              <w:t xml:space="preserve">. JEDNOSTKI SAMORZĄDU TERYTORIALNEGO JAKO ŚRODKÓW EUROPEJSKICH,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(RED.) KORNBERGER-SOKOŁOWSKA, 2012, WOLTERS KLUWER BUSINESS, WARSZAWA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Corbel" w:hAnsi="Corbel" w:cs="Corbel"/>
                <w:b w:val="false"/>
                <w:b w:val="false"/>
                <w:smallCaps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mallCaps/>
                <w:szCs w:val="24"/>
              </w:rPr>
              <w:t xml:space="preserve">Literatura uzupełniająca: </w:t>
            </w:r>
          </w:p>
          <w:p>
            <w:pPr>
              <w:pStyle w:val="Heading"/>
              <w:jc w:val="both"/>
              <w:rPr/>
            </w:pPr>
            <w:r>
              <w:rPr>
                <w:rFonts w:cs="Corbel" w:ascii="Corbel" w:hAnsi="Corbel"/>
                <w:b w:val="false"/>
              </w:rPr>
              <w:t>1.</w:t>
            </w:r>
            <w:r>
              <w:rPr>
                <w:rFonts w:cs="Corbel" w:ascii="Corbel" w:hAnsi="Corbel"/>
                <w:b w:val="false"/>
                <w:iCs/>
              </w:rPr>
              <w:t xml:space="preserve"> BARCZ J., KAWECKA-WYRZYKOWSKA E.</w:t>
            </w:r>
            <w:r>
              <w:rPr>
                <w:rFonts w:cs="Corbel" w:ascii="Corbel" w:hAnsi="Corbel"/>
                <w:b w:val="false"/>
              </w:rPr>
              <w:t xml:space="preserve">, MICHAŁOWSKA-GORYWODA K., 2016, INTEGRACJA </w:t>
            </w:r>
            <w:r>
              <w:rPr>
                <w:rFonts w:cs="Corbel" w:ascii="Corbel" w:hAnsi="Corbel"/>
                <w:b w:val="false"/>
                <w:iCs/>
              </w:rPr>
              <w:t xml:space="preserve">EUROPEJSKA W OKRESIE PRZEMIAN ASPEKTY EKONOMICZNE, </w:t>
            </w:r>
            <w:r>
              <w:rPr>
                <w:rFonts w:cs="Corbel" w:ascii="Corbel" w:hAnsi="Corbel"/>
                <w:b w:val="false"/>
              </w:rPr>
              <w:t xml:space="preserve">PWE, WARSZAWA, </w:t>
            </w:r>
          </w:p>
          <w:p>
            <w:pPr>
              <w:pStyle w:val="Heading"/>
              <w:jc w:val="both"/>
              <w:rPr/>
            </w:pPr>
            <w:r>
              <w:rPr>
                <w:rFonts w:cs="Corbel" w:ascii="Corbel" w:hAnsi="Corbel"/>
                <w:b w:val="false"/>
              </w:rPr>
              <w:t xml:space="preserve">2. CHĄDZYŃSKI J., NOWAKOWSKA A., PRZYGODZKI Z., 2012, </w:t>
            </w:r>
            <w:r>
              <w:rPr>
                <w:rFonts w:cs="Corbel" w:ascii="Corbel" w:hAnsi="Corbel"/>
                <w:b w:val="false"/>
                <w:iCs/>
              </w:rPr>
              <w:t xml:space="preserve">REGION I JEGO ROZWÓJ W WARUNKACH GLOBALIZACJI, </w:t>
            </w:r>
            <w:r>
              <w:rPr>
                <w:rFonts w:cs="Corbel" w:ascii="Corbel" w:hAnsi="Corbel"/>
                <w:b w:val="false"/>
              </w:rPr>
              <w:t xml:space="preserve">WYD. </w:t>
            </w:r>
            <w:r>
              <w:rPr>
                <w:rFonts w:cs="Corbel" w:ascii="Corbel" w:hAnsi="Corbel"/>
                <w:b w:val="false"/>
                <w:iCs/>
              </w:rPr>
              <w:t xml:space="preserve">CEDEWU, </w:t>
            </w:r>
            <w:r>
              <w:rPr>
                <w:rFonts w:cs="Corbel" w:ascii="Corbel" w:hAnsi="Corbel"/>
                <w:b w:val="false"/>
              </w:rPr>
              <w:t>WARSZAW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 xml:space="preserve">3. </w:t>
            </w:r>
            <w:r>
              <w:rPr>
                <w:rFonts w:cs="Corbel" w:ascii="Corbel" w:hAnsi="Corbel"/>
                <w:b w:val="false"/>
                <w:iCs/>
                <w:sz w:val="20"/>
                <w:szCs w:val="20"/>
              </w:rPr>
              <w:t xml:space="preserve">PASTUSZKA S.,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 xml:space="preserve">2012, </w:t>
            </w:r>
            <w:r>
              <w:rPr>
                <w:rFonts w:cs="Corbel" w:ascii="Corbel" w:hAnsi="Corbel"/>
                <w:b w:val="false"/>
                <w:iCs/>
                <w:sz w:val="20"/>
                <w:szCs w:val="20"/>
              </w:rPr>
              <w:t xml:space="preserve">POLITYKA REGIONALNA UE -  CELE, NARZĘDZIA, EFEKTY,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DIFIN, WARSZAWA</w:t>
            </w:r>
            <w:r>
              <w:rPr>
                <w:sz w:val="23"/>
                <w:szCs w:val="23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41:00Z</dcterms:created>
  <dc:creator>User</dc:creator>
  <dc:description/>
  <cp:keywords/>
  <dc:language>en-US</dc:language>
  <cp:lastModifiedBy>bogusia</cp:lastModifiedBy>
  <cp:lastPrinted>2019-01-21T09:18:00Z</cp:lastPrinted>
  <dcterms:modified xsi:type="dcterms:W3CDTF">2019-01-30T07:55:00Z</dcterms:modified>
  <cp:revision>3</cp:revision>
  <dc:subject/>
  <dc:title/>
</cp:coreProperties>
</file>