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ielofunkcyjny rozwój gospodarki lokalnej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IIGRiLC-1.2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UR, dr hab. Maria Grzybek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UR, dr hab. Maria Grzyb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64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z makro i mikroekonomii wskazujące, że student zna podstawy gospodarowania i szeroko rozumiane mechanizmy funkcjonowani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</w:t>
      </w:r>
      <w:r>
        <w:rPr/>
        <w:t xml:space="preserve">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Celem nauczania jest zapoznanie studentów z uwarunkowaniami makro i mikroekonomicznymi aktywizacji środowisk lokalnych, z rozwojem przedsiębiorczości, z przemianami strukturalnymi i rozwojem instytucjonalnym w systemie wolnego rynku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Celem jest także przygotowanie studentów do samodzielnego analizowania zjawisk gospodarczych zachodzących w środowiskach lokalnych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Definiuje i objaśnia podstawowe pojęcia związane z wielofunkcyjnym rozwojem gospodarki lokalnej i opisuje szereg uwarunkowań aktywizacji środowisk lokalnych, rozwoju przedsiębiorczości oraz przemian w gospodarkach lokal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szCs w:val="24"/>
              </w:rPr>
              <w:t>K_W05</w:t>
            </w:r>
          </w:p>
        </w:tc>
      </w:tr>
      <w:tr>
        <w:trPr>
          <w:trHeight w:val="8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amodzielnie analizuje zjawiska gospodarcze zachodzące w środowiskach lok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szCs w:val="24"/>
              </w:rPr>
              <w:t>K_U08</w:t>
            </w:r>
          </w:p>
        </w:tc>
      </w:tr>
      <w:tr>
        <w:trPr>
          <w:trHeight w:val="1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>Wykazuje postawę zaangażowania w poszukiwaniu wiedzy o środowiskach lokalnych. Wykazuje odpowiedzialność za rozwój środowisk lokalnych przejawiając zaangażowanie w pokonywaniu ich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K_K02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K0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>Pojęcie wsi, obszarów wiejskich i wielofunkcyjnego rozwoju w ujęciu historycznym i współczes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Znaczenie polityki wielofunkcyjnego rozwoju lokalnego w Unii Europejskiej i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Uwarunkowania makro i mezoekonomiczne wielofunkcyjnego rozwoju gospodarki lok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>Czynniki mikroekonomiczne stymulujące rozwój różnych funkcji gospodarczych w zdywersyfikowanych typach gmin (pod względem ich położenia względem aglomeracji miejskich oraz cech charakterystycz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Rola władz i samorządów lokalnych w rozwoju działalności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Znaczenie infrastruktury oraz instytucjonalnego otoczenia biznesu w rozwoju gospodarki lok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Znaczenie przedsiębiorczości w wielofunkcyjnym rozwoju lokalnym. Rodzaje dóbr i usług wytwarzanych w środowiskach lokalnych oraz typy polityk państwa oddziałujących na te rodzaje wytwórcz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>Miejsce rolnictwa, w tym ekologicznego, w wielofunkcyjnym rozwoju polskiej wsi. Znaczenie przedsiębiorczości w rolnic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Rola produktów regionalnych i tradycyjnych w wielofunkcyjnym rozwoju region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Znaczenie rozwoju pozarolniczych działalności sfery agrobiznesu w stymulowaniu wielofunkcyjności lok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Rodzaje i znaczenie organizacji pozarządowych w rozwoju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Rodzaje przedsiębiorczości kobiet i ich wkład w rozwój społeczności lok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Rola rozwoju turystyki i agroturystyki w wielofunkcyjności lok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>Znaczenie wielofunkcyjności w zrównoważonym rozwoju obszarów wiejskich i ich trwałośc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ykł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egzamin ustn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ykł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egzamin ust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Egzamin ustny przeprowadzony w oparciu o zestaw pytań losowany przez student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oźniak M., Ekonomiczne, społeczne i środowiskowe czynniki trwałości obszarów wiejskich województwa podkarpackiego, Oficyna Wydawnicza Politechniki Rzeszowskiej, Rzeszów 201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>Czudec A., Możliwości i bariery rozwoju regionu, Wyd. UR, Rzeszów 200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Czudec A., Innowacyjność jako czynnik rozwoju przedsiębiorczości na obszarach wiejskich, Wyd. Oświatowe „Fosze”, Rzeszów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Wilkin J. podstawy strategii zintegrowanego rozwoju rolnictwa i obszarów wiejskich w Polsce, Wyd. Uniwersytetu Warszawskiego, Wydz. Nauk Ekonom., Warszawa 200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zudec A., Ekonomiczne uwarunkowania rozwoju wielofunkcyjnego rolnictwa, Wyd. UR, Rzeszów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dawnictwa elektroniczne Polskiej Agencji Rozwoju Przedsiębiorczości dostępne pod adresem internetowym: www.parp.gov.pl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01:00Z</dcterms:created>
  <dc:creator>User</dc:creator>
  <dc:description/>
  <cp:keywords/>
  <dc:language>en-US</dc:language>
  <cp:lastModifiedBy>Kazi</cp:lastModifiedBy>
  <cp:lastPrinted>2018-01-31T12:07:00Z</cp:lastPrinted>
  <dcterms:modified xsi:type="dcterms:W3CDTF">2019-02-12T06:02:00Z</dcterms:modified>
  <cp:revision>3</cp:revision>
  <dc:subject/>
  <dc:title/>
</cp:coreProperties>
</file>