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rtfel inwesty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 finansów przedsiębiorstw, oceny efektywności inwestycji, podstaw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Omówienie podstaw i zasad oceny efektywności inwesty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Zapoznanie z metodami oceny efektywności inwesty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Zapoznanie z praktycznymi aspektami analizy efektywności inwest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podstawowe pojęcia związane z efektywnością inwesty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acuje wartości decydujące o efektywności inwesty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cz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łach analitycznych oceniających efektywność, opracowujących warianty oceny efektywności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przedsięwzięcie inwestycyjne, inwestycje – podstawowe definicje, podobieństwa i różn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własne i finansowanie obce, jako źródła pozyskiwania środków na realizację przedsięwzięć inwesty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źródeł pozyskania kapitału (rozpoznanie i zbadanie dostępnych sposobów finansow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u, wyliczenie średniego ważonego kosztu kapitału (WACC)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rachunku efektywności inwesty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ywności inwestycji na rynku finans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ojektu zawierającego studium wykonalności inwestycji ( sporządzenie arkuszy obliczeniowych w arkuszu kalkulacyjnym EXCEL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</w:t>
      </w: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praca w zespołach robocz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rozwiązywanie zadań, </w:t>
      </w: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analiza studium przypadku, przygotowywanie projektów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Kolokwium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 xml:space="preserve">Kolokwium, ocena aktywności podczas zajęć, ocena projektu weryfikującego efektywność inwesty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Kolokwium, ocena aktywności podczas zajęć, ocena projektu weryfikującego efektywność inwesty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Zaliczenie ćwiczeń na podstawie aktywności studentów na ćwiczeniach, pracę w grupach, przygotowany projekt, oraz kolokwium zaliczeni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Pastusiak R., Ocena efektywności inwestycji, CEDEWU, 200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Jakubczyc J., Metody oceny projektu gospodarczego. PWN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Jajuga K., Jajuga T., Inwestycje. Instrumenty finansowe, ryzyko finansowe, inżynieria finansowa, PWN 200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Rogowski W., Rachunek efektywności przedsięwzięć inwestycyjnych, Oficyna Ekonomiczna, Kraków 20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Kufel T. 2005, Wykorzystanie rachunkowości na potrzeby wy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iębiorstw. Wydawnictwo Uniwersytetu Szczecińskiego, Szczecin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47:00Z</dcterms:created>
  <dc:creator>User</dc:creator>
  <dc:description/>
  <dc:language>en-US</dc:language>
  <cp:lastModifiedBy>Magdalena Suraj</cp:lastModifiedBy>
  <cp:lastPrinted>2019-01-21T09:18:00Z</cp:lastPrinted>
  <dcterms:modified xsi:type="dcterms:W3CDTF">2019-02-07T21:47:00Z</dcterms:modified>
  <cp:revision>2</cp:revision>
  <dc:subject/>
  <dc:title/>
</cp:coreProperties>
</file>