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1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rumenty zarządzania środowiskie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76" w:before="40" w:after="0"/>
              <w:jc w:val="left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76"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✖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panowanie zagadnień z podstaw organizacji i zarządzania w sektorze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z podstawowymi instrumentami zarządzania środowiskiem na szczeblach administracji rządowej i samorządowej wraz z uwarunkowaniami prawnymi i polityczno-programowymi w Polsce i U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zedstawienie obszarów zarządzania środowiskowego, technik oceny bezpieczeństwa i ryzyka ekologicznego oraz zastosowania procedur OOŚ, EMAS i normalizacji ISO 1400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Wypracowanie umiejętności interpretacji danych empirycznych dotyczących zasobów naturalnych oraz umiejętności diagnozowania i analizowania głównych problemów środowiskow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Ma pogłębioną wiedzę z zakresu funkcjonowania instytucji i organów odpowiedzialnych za zarządzanie środowiskie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siada wiedzę w zakresie zasad związanych z polityką ochrony środowiska na poziomie krajowym i międzynarod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ułuje na bazie wiedzy teoretycznej własne opinie dotyczące problemów w obszarze zarządzania środowiski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trafi korzystać z różnorodnych źródeł informacji z zakresu zarządzania środowiskiem i wyciągać wnios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zejawia postawy samodoskonalenia w procesie zdobywania wiedzy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strumenty prawne i regulacje międzynarodowe, unijne i krajowe w zarządzaniu środowiskie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ganizacja systemu zarządzania środowiskiem na rożnych szczeblach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formacja i jej znaczenie w systemach zarządzania środowiskiem w Polsce, UE i na świecie. Systemy informacji o środowis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ekologiczne procedury administracyjne (procedury w sprawie wydawania pozwoleń środowiskowych, pozwolenia zintegrowane, oceny oddziaływania na środowisko skutków realizacji planów i programów, itp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strumenty ekonomiczne z systemach zarządzania środowis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strumenty zarządzania ochroną powietrza atmosferycznego i klimatu, gospodarką wodną, odpad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rządzanie środowiskowe w przedsiębiorstwie (norma ISO 14 000, System Ekozarządzania i Audytu EMAS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  <w:lang w:eastAsia="pl-PL"/>
        </w:rPr>
        <w:t xml:space="preserve">Ćwiczenia: dyskusja moderowana, praca w grupach przy analizowaniu podejmowanych zagadnień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okwium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ćwicze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okwium,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ćwicze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w trakcie zajęć ocena aktywnośc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ćwicze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w trakcie zajęć ocena aktywnośc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okwium, obserwacja w trakcie zajęć ocena aktywnośc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Ćwiczenia - uzyskanie pozytywnej oceny z: kolokwium, efektów pracy zespołowej (referat i prezentacja multimedialna wybranego zagadnienia) oraz aktywności na ćwiczeniach podczas pracy w grupa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1. </w:t>
            </w:r>
            <w:r>
              <w:rPr>
                <w:rFonts w:cs="Corbel" w:ascii="Corbel" w:hAnsi="Corbel"/>
                <w:color w:val="000000"/>
              </w:rPr>
              <w:t>Kowal E. Kucińska-Landwójtowicz A., Misiołek A., 2013, Zarządzanie środowiskowe. PWE, Warszawa,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2. Poskrobko B., Poskrobko T., 2012, Zarządzanie środowiskiem w Polsce. PWE, Warszawa.</w:t>
            </w:r>
          </w:p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  <w:r>
              <w:rPr>
                <w:rFonts w:cs="Corbel" w:ascii="Corbel" w:hAnsi="Corbel"/>
                <w:iCs/>
              </w:rPr>
              <w:t xml:space="preserve">. </w:t>
            </w:r>
            <w:r>
              <w:rPr>
                <w:rFonts w:cs="Corbel" w:ascii="Corbel" w:hAnsi="Corbel"/>
              </w:rPr>
              <w:t xml:space="preserve">Kryk, B., Kłos, L., Łucka I, A., 2011, Opłaty i podatki ekologiczne po polsku. CeDeWu.pl Wydawnictwa Fachowe, Warszawa,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Becla A., Czaja S., Zielińska A. 2012, Analiza kosztów-korzyści w wycenie środowiska przyrodniczego. Difin, Warszawa. </w:t>
            </w:r>
          </w:p>
          <w:p>
            <w:pPr>
              <w:pStyle w:val="Heading"/>
              <w:jc w:val="both"/>
              <w:rPr>
                <w:rFonts w:ascii="Corbel" w:hAnsi="Corbel" w:cs="Corbel"/>
                <w:b w:val="false"/>
                <w:b w:val="false"/>
                <w:color w:val="18477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2. Ustawa z dnia 3 października 2008 r. o udostępnianiu informacji o środowisku i jego ochronie, udziale społeczeństwa w ochronie środowiska oraz o ocenach oddziaływania na środowisko. Tekst jednolity – Dz.U. 2013 poz. 1235 z późn. zm.</w:t>
            </w:r>
          </w:p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3. Ustawa z dnia 15 lipca 2011 r. o krajowym systemie ekozarządzania i audytu (EMAS) (Dz. U. z 2011 r. nr 178, poz. 1060)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3:00Z</dcterms:created>
  <dc:creator>User</dc:creator>
  <dc:description/>
  <cp:keywords/>
  <dc:language>en-US</dc:language>
  <cp:lastModifiedBy>Użytkownik systemu Windows</cp:lastModifiedBy>
  <cp:lastPrinted>2019-01-21T09:18:00Z</cp:lastPrinted>
  <dcterms:modified xsi:type="dcterms:W3CDTF">2019-02-13T10:28:00Z</dcterms:modified>
  <cp:revision>5</cp:revision>
  <dc:subject/>
  <dc:title/>
</cp:coreProperties>
</file>