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orbel" w:hAnsi="Corbel" w:cs="Corbel"/>
          <w:bCs/>
          <w:i/>
          <w:i/>
          <w:sz w:val="24"/>
          <w:szCs w:val="24"/>
        </w:rPr>
      </w:pPr>
      <w:r>
        <w:rPr>
          <w:rFonts w:eastAsia="Corbel" w:cs="Corbel" w:ascii="Corbel" w:hAnsi="Corbel"/>
          <w:b/>
          <w:bCs/>
          <w:sz w:val="24"/>
          <w:szCs w:val="24"/>
        </w:rPr>
        <w:t xml:space="preserve">   </w:t>
      </w:r>
      <w:r>
        <w:rPr>
          <w:rFonts w:cs="Corbel" w:ascii="Corbel" w:hAnsi="Corbel"/>
          <w:b/>
          <w:bCs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dotyczy cyklu kształcenia 2018-2020</w:t>
      </w:r>
    </w:p>
    <w:p>
      <w:pPr>
        <w:pStyle w:val="Normal"/>
        <w:spacing w:lineRule="auto" w:line="240" w:before="0" w:after="0"/>
        <w:ind w:left="5670" w:hanging="0"/>
        <w:jc w:val="both"/>
        <w:rPr/>
      </w:pPr>
      <w:r>
        <w:rPr>
          <w:rFonts w:cs="Corbel" w:ascii="Corbel" w:hAnsi="Corbel"/>
          <w:i/>
          <w:sz w:val="24"/>
          <w:szCs w:val="24"/>
        </w:rPr>
        <w:t>(skrajne daty</w:t>
      </w:r>
      <w:r>
        <w:rPr>
          <w:rFonts w:cs="Corbel" w:ascii="Corbel" w:hAnsi="Corbel"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 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Analiza i wycena portfela inwestycyjneg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/II/EUB/C-1.1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Wydział Ekonom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atedra Finansów i Rachunkowośc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konom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eastAsia="pl-PL"/>
              </w:rPr>
              <w:t>Studia drugiego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Ogólnoakademick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Studia stacjonarne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/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specjalnościowy do wyboru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polsk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 Wojciech Lichot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Wojciech Lichota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 xml:space="preserve">- </w:t>
      </w:r>
      <w:r>
        <w:rPr>
          <w:rFonts w:cs="Corbel" w:ascii="Corbel" w:hAnsi="Corbel"/>
          <w:b w:val="false"/>
          <w:i/>
          <w:sz w:val="24"/>
          <w:szCs w:val="24"/>
        </w:rPr>
        <w:t>zgodnie z ustaleniami na Wydziale</w:t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652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2.  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eastAsia="Corbel" w:cs="Corbel" w:ascii="Corbel" w:hAnsi="Corbel"/>
          <w:szCs w:val="24"/>
        </w:rPr>
        <w:t xml:space="preserve">  </w:t>
      </w:r>
      <w:r>
        <w:rPr>
          <w:rFonts w:eastAsia="MS Gothic;ＭＳ ゴシック" w:cs="MS Gothic;ＭＳ ゴシック" w:ascii="Corbel" w:hAnsi="Corbel"/>
          <w:szCs w:val="24"/>
        </w:rPr>
        <w:t>x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 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Segoe UI Symbol" w:ascii="Segoe UI Symbol" w:hAnsi="Segoe UI Symbol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709" w:hanging="425"/>
        <w:rPr/>
      </w:pPr>
      <w:r>
        <w:rPr>
          <w:rFonts w:cs="Corbel" w:ascii="Corbel" w:hAnsi="Corbel"/>
          <w:caps w:val="false"/>
          <w:smallCaps w:val="false"/>
          <w:szCs w:val="24"/>
        </w:rPr>
        <w:t xml:space="preserve">1.3 Forma zaliczenia przedmiotu /modułu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Zaliczenie z oceną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dstawowa znajomość zagadnień związanych z rynkiem finansowym - organizacja oraz instrumenty rynku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kształcenia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  <w:t xml:space="preserve">3.1 Cele przedmiotu/modułu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znanie rodzajów instrumentów rynku finansowego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panowanie zasad konstrukcji portfela inwestycyjnego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Nabycie umiejętności oceny ryzyka inwestycyjnego oraz efektywności inwestycji portfelowej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4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panowanie umiejętności posługiwania się narzędziami wyceny portfela inwestycyjnego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Corbel" w:ascii="Corbel" w:hAnsi="Corbel"/>
          <w:b/>
          <w:sz w:val="24"/>
          <w:szCs w:val="24"/>
        </w:rPr>
        <w:t>3.2 Efekty kształcenia dla przedmiotu/ modułu</w:t>
      </w:r>
      <w:r>
        <w:rPr>
          <w:rFonts w:cs="Corbel" w:ascii="Corbel" w:hAnsi="Corbel"/>
          <w:sz w:val="24"/>
          <w:szCs w:val="24"/>
        </w:rPr>
        <w:t xml:space="preserve"> (</w:t>
      </w:r>
      <w:r>
        <w:rPr>
          <w:rFonts w:cs="Corbel" w:ascii="Corbel" w:hAnsi="Corbel"/>
          <w:i/>
          <w:sz w:val="24"/>
          <w:szCs w:val="24"/>
        </w:rPr>
        <w:t>wypełnia koordynator</w:t>
      </w:r>
      <w:r>
        <w:rPr>
          <w:rFonts w:cs="Corbel" w:ascii="Corbel" w:hAnsi="Corbel"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 efekt kształcenia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kształcenia zdefiniowanego dla przedmiotu (modułu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(KEK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na i rozumie istotę analizy i wyceny portfela inwestycyjnego oraz zasady, koncepcje oraz modele wyjaśniające funkcjonowanie rynków finansowych. Dobiera odpowiednie metody do analizy i prezentacji danych z zakresu konstrukcji oraz zarządzania portfelem papierów wartościowych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 xml:space="preserve">K_W01 </w:t>
            </w:r>
          </w:p>
          <w:p>
            <w:pPr>
              <w:pStyle w:val="Default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W03</w:t>
            </w:r>
          </w:p>
          <w:p>
            <w:pPr>
              <w:pStyle w:val="Default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W08</w:t>
            </w:r>
          </w:p>
          <w:p>
            <w:pPr>
              <w:pStyle w:val="Default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W10</w:t>
            </w:r>
          </w:p>
          <w:p>
            <w:pPr>
              <w:pStyle w:val="Default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Potrafi wyznaczyć podstawowe charakterystyki portfela inwestycyjnego, analizuje zjawiska i procesy zachodzące w gospodarce i ocenia ich wpływ na wartość portfela papierów wartościowych.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U02</w:t>
            </w:r>
          </w:p>
          <w:p>
            <w:pPr>
              <w:pStyle w:val="Default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U03</w:t>
            </w:r>
          </w:p>
          <w:p>
            <w:pPr>
              <w:pStyle w:val="Default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U09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Rozumie specyfikę rynków giełdowych, ma świadomość stopnia zmienności sytuacji na giełdach oraz ich wpływu na wartość portfela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Jest gotów do uznawania znaczenia wiedzy w rozwiązywaniu problemów inwestycyjnych oraz prezentowania aktywnej postawy wobec zmian w otoczeniu 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K01</w:t>
            </w:r>
          </w:p>
          <w:p>
            <w:pPr>
              <w:pStyle w:val="Default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K03</w:t>
            </w:r>
          </w:p>
          <w:p>
            <w:pPr>
              <w:pStyle w:val="Default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K06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numPr>
          <w:ilvl w:val="1"/>
          <w:numId w:val="1"/>
        </w:numPr>
        <w:spacing w:lineRule="auto" w:line="240"/>
        <w:jc w:val="both"/>
        <w:rPr>
          <w:rFonts w:ascii="Corbel" w:hAnsi="Corbel" w:cs="Corbel"/>
          <w:i/>
          <w:i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Treści programowe </w:t>
      </w:r>
      <w:r>
        <w:rPr>
          <w:rFonts w:cs="Corbel" w:ascii="Corbel" w:hAnsi="Corbel"/>
          <w:sz w:val="24"/>
          <w:szCs w:val="24"/>
        </w:rPr>
        <w:t>(</w:t>
      </w:r>
      <w:r>
        <w:rPr>
          <w:rFonts w:cs="Corbel" w:ascii="Corbel" w:hAnsi="Corbel"/>
          <w:i/>
          <w:sz w:val="24"/>
          <w:szCs w:val="24"/>
        </w:rPr>
        <w:t>wypełnia koordynator)</w:t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i/>
          <w:i/>
          <w:sz w:val="24"/>
          <w:szCs w:val="24"/>
        </w:rPr>
      </w:pPr>
      <w:r>
        <w:rPr>
          <w:rFonts w:cs="Corbel" w:ascii="Corbel" w:hAnsi="Corbel"/>
          <w:b/>
          <w:i/>
          <w:sz w:val="24"/>
          <w:szCs w:val="24"/>
        </w:rPr>
      </w:r>
    </w:p>
    <w:p>
      <w:pPr>
        <w:pStyle w:val="Akapitzlist"/>
        <w:spacing w:lineRule="auto" w:line="240"/>
        <w:ind w:left="1560" w:hanging="284"/>
        <w:jc w:val="both"/>
        <w:rPr/>
      </w:pPr>
      <w:r>
        <w:rPr>
          <w:rFonts w:cs="Corbel" w:ascii="Corbel" w:hAnsi="Corbel"/>
          <w:sz w:val="24"/>
          <w:szCs w:val="24"/>
        </w:rPr>
        <w:t xml:space="preserve">B. 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Organizacja i funkcjonowanie rynków papierów wartościowych  </w:t>
            </w:r>
          </w:p>
          <w:p>
            <w:pPr>
              <w:pStyle w:val="Bezodstpw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stota oraz rodzaje papierów wartościowych, porównanie dostępności instrumentów finansowych na rynku polskim oraz na rynkach światowych, historia i rozwój instrumentów finansowych, otoczenie instytucjonalne oraz prawne rynku finansowego oraz jego zmiany - próba oceny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Analiza ilościowa w zarządzaniu portfelem</w:t>
            </w:r>
          </w:p>
          <w:p>
            <w:pPr>
              <w:pStyle w:val="Bezodstpw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dstawowe miary statystyczne stosowane w analizie i wycenie portfela inwestycyjnego, analiza przykładu.</w:t>
            </w:r>
          </w:p>
          <w:p>
            <w:pPr>
              <w:pStyle w:val="Bezodstpw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korzystanie analizy regresji oraz jej znaczenie w zarządzaniu portfelem inwestycyjnym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topa zwrotu oraz ryzyko inwestycji kapitałowych</w:t>
            </w:r>
          </w:p>
          <w:p>
            <w:pPr>
              <w:pStyle w:val="Bezodstpw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stota ryzyka finansowego oraz jego rodzajów,  wpływ ryzyka na poziom stopy zwrotu z inwestycji. Podstawowe metody i zasady szacowania stopy zwrotu z inwestycji na przykładzie wybranego portfela. Zasada pionowej i poziomej dywersyfikacji ryzyka, wybrane sposoby jego ograniczani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Zarządzanie portfelem inwestycyjnym - akcje</w:t>
            </w:r>
          </w:p>
          <w:p>
            <w:pPr>
              <w:pStyle w:val="Bezodstpw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Możliwości wykorzystania akcji w budowie portfela inwestycyjnego, analiza akcji pod kątem ryzyka i wpływu na oczekiwaną stopę zwrotu z portfela.</w:t>
            </w:r>
          </w:p>
          <w:p>
            <w:pPr>
              <w:pStyle w:val="Bezodstpw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Podstawowe zasady analizy fundamentalnej i technicznej, wady i zalety. </w:t>
            </w:r>
          </w:p>
          <w:p>
            <w:pPr>
              <w:pStyle w:val="Bezodstpw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brane modele konstrukcji portfela inwestycyjnego oraz zasady strategii zarządzania portfelem akcji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Zarządzanie portfelem obligacji</w:t>
            </w:r>
          </w:p>
          <w:p>
            <w:pPr>
              <w:pStyle w:val="Bezodstpw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zacowanie oczekiwanej stopy zwrotu z obligacji oraz ich ryzyka  - wykorzystanie obligacji w konstrukcji portfela inwestycyjnego. Szacowanie ryzyka portfela obligacji oraz jego wpływ na zarządzania portfelem obligacji. Obliczanie podstawowych parametrów obligacji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Zarządzanie instrumentami pochodnymi</w:t>
            </w:r>
          </w:p>
          <w:p>
            <w:pPr>
              <w:pStyle w:val="Bezodstpw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jęcie instrumentów pochodnych, ich rodzaje oraz ocena ryzyka, historia finansowych instrumentów pochodnych oraz ich rozwój na polskim rynku finansowym.</w:t>
            </w:r>
          </w:p>
          <w:p>
            <w:pPr>
              <w:pStyle w:val="Bezodstpw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asady konstrukcji strategii zabezpieczających oraz inwestycyjnych wykorzystujących instrumenty pochodne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Wycena i ocena efektywności portfela inwestycyjnego </w:t>
            </w:r>
          </w:p>
          <w:p>
            <w:pPr>
              <w:pStyle w:val="Bezodstpw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brane wskaźniki rentowności portfela inwestycyjnego oraz wyznaczniki rentowności portfela. Psychologiczne aspekty konstrukcji portfela inwestycyjnego. Dyskusja.</w:t>
            </w:r>
          </w:p>
          <w:p>
            <w:pPr>
              <w:pStyle w:val="Bezodstpw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Ćwiczenia: dyskusja, analiza i interpretacja danych statystycznych oraz tekstów źródłowych, rozwiązywanie zadań i praca w grupach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kształcenia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670"/>
        <w:gridCol w:w="2126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01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, praca grupowa, 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ćwiczenia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, praca grupowa, 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ćwiczenia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szCs w:val="24"/>
              </w:rPr>
              <w:t xml:space="preserve">ek_03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praca grupowa, 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ćwiczenia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Ćwiczenia: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co najmniej 1 kolokwium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co najmniej 1 praca zespołowa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cena aktywności i przygotowania do zajęć na podstawie zadanej literatury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cena 3,0 wymaga zdobycia 50% maksymalnej ilości punktów przypisanych przez prowadzących zajęcia do poszczególnych prac i aktywności składających się na zaliczenie przedmiotu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planu z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przygotowanie do zajęć, egzaminu, napisanie referatu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2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/ MODUŁ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390" w:hanging="312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Jajuga K., Jajuga T., Inwestycje – instrumenty finansowe, aktywa niefinansowe, ryzyko finansowe, inżynieria finansowa, Wydawnictwo Naukowe PWN, Warszawa 2015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390" w:hanging="312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eilly F.K., Brown K.C., Analiza inwestycji i zarządzanie portfelem, Polskie Wydawnictwo Ekonomiczne, Warszawa 2001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uzupełniająca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01" w:hanging="425"/>
              <w:rPr>
                <w:rFonts w:ascii="Corbel" w:hAnsi="Corbel" w:cs="Corbel"/>
                <w:color w:val="333333"/>
                <w:spacing w:val="-4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. Perez K., Ziarko-Siwek U. (red.), Inwestycje finansowe, Warszawa 201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18" w:hanging="142"/>
              <w:rPr>
                <w:rFonts w:ascii="Corbel" w:hAnsi="Corbel" w:cs="Corbel"/>
                <w:color w:val="333333"/>
                <w:spacing w:val="-4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. Klein P.J., Wstęp do analizy papierów wartościowych, Liber, Warszawa 199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18" w:hanging="142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.Haugen R., Teoria nowoczesnego inwestowania, WIG PRESS, Warszawa 199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18" w:hanging="142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.Taleb N.N., Ślepy traf. Rola przypadku w sukcesie finansowym, GWP, Gdańsk 2006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Segoe UI Symbo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i w:val="false"/>
        <w:b/>
      </w:rPr>
    </w:lvl>
    <w:lvl w:ilvl="1">
      <w:start w:val="3"/>
      <w:numFmt w:val="decimal"/>
      <w:lvlText w:val="%1.%2"/>
      <w:lvlJc w:val="left"/>
      <w:pPr>
        <w:tabs>
          <w:tab w:val="num" w:pos="0"/>
        </w:tabs>
        <w:ind w:left="1146" w:hanging="720"/>
      </w:pPr>
      <w:rPr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72" w:hanging="720"/>
      </w:pPr>
      <w:rPr>
        <w:i w:val="false"/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358" w:hanging="1080"/>
      </w:pPr>
      <w:rPr>
        <w:i w:val="false"/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84" w:hanging="1080"/>
      </w:pPr>
      <w:rPr>
        <w:i w:val="false"/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570" w:hanging="1440"/>
      </w:pPr>
      <w:rPr>
        <w:i w:val="false"/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356" w:hanging="1800"/>
      </w:pPr>
      <w:rPr>
        <w:i w:val="false"/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782" w:hanging="1800"/>
      </w:pPr>
      <w:rPr>
        <w:i w:val="false"/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568" w:hanging="2160"/>
      </w:pPr>
      <w:rPr>
        <w:i w:val="false"/>
        <w:b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976" w:hanging="360"/>
      </w:pPr>
      <w:rPr>
        <w:sz w:val="22"/>
        <w:color w:val="333333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color w:val="333333"/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rFonts w:ascii="Calibri" w:hAnsi="Calibri" w:eastAsia="Calibri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color w:val="333333"/>
      <w:sz w:val="22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eastAsia="Cambria" w:cs="Calibri"/>
      <w:b/>
      <w:bCs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40" w:before="0" w:after="0"/>
      <w:jc w:val="both"/>
    </w:pPr>
    <w:rPr>
      <w:rFonts w:eastAsia="Cambria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08:57:00Z</dcterms:created>
  <dc:creator>User</dc:creator>
  <dc:description/>
  <cp:keywords/>
  <dc:language>en-US</dc:language>
  <cp:lastModifiedBy>Użytkownik systemu Windows</cp:lastModifiedBy>
  <cp:lastPrinted>2017-06-01T10:20:00Z</cp:lastPrinted>
  <dcterms:modified xsi:type="dcterms:W3CDTF">2019-02-01T09:17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