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284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 wyboru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/II/EiZSP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stacjonarn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  <w:lang w:val="pl-PL"/>
        </w:rPr>
        <w:t xml:space="preserve">1.1.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73"/>
        <w:gridCol w:w="850"/>
        <w:gridCol w:w="782"/>
        <w:gridCol w:w="747"/>
        <w:gridCol w:w="742"/>
        <w:gridCol w:w="924"/>
        <w:gridCol w:w="1335"/>
        <w:gridCol w:w="17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(jakie?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 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mikro- i makroekonomii oraz ekonomii politycznej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firstLine="426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.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poznanie studentów z podstawowymi mechanizmami i modelami ekonomicznymi funkcjonowania sektora publicznego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raz wyboru publi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 i zapoznanie studentów z podstawami teoretycznymi i istot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ubl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ych mechanizmów alokacji zasobów.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pracowanie umiejętności samodzielnego rozumienia i interpretacji zagadnień ekonomicznych oraz procesów zachodzących w gospodarce publicz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w wyborze publicz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tywowanie do formułowania własnych ocen i poglądów na temat rol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ecyzji podejmowanych przez sektor publiczny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3.2. Efekty kształcenia dla przedmiotu/ Moduł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pełnia koordynator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w szerokim zakresie  pojęcia związane z ekonomicznymi aspektami funkcjonowan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funkcjonowania oraz zadań otoczenia instytucjonalnego podmiotów gospodarczych w ujęciu krajowym i zagran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 oraz procesy zachodzące w sektorze publicznym, wskazuje na powiązania między tymi procesa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ania wystąpień ustnych w języku polskim dotyczących zagadnień z zakresu publicznych mechanizmów alokacji zasob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się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ind w:left="14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omo economicus 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człowieka zakorzenionego instytucjonalnie w procesie politycznego podejmowania decyzji; wykorzystanie  teorii ekonomii w sferze polityki. Zagadnienie racjonalności w wyborze społecznym. Główne szkoły w teorii wybor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a rząd; niedoskonałości rynku a aspekcie mikro i makroekonomicznym, koszty zewnętrzne i „pasażerowie na gapę”. Niesprawność państwa w jego funkcjach gospodarczych. Niespójności w wyborze społecznym- twierdzenie Arrowa. Ewolucja sfery publicznej w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osowanie i wybory publiczne; reguła większościowa  stosowana w wyborze publicznym, praktyczne przykłady. Manipulowanie głosami i paradoksy gł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demokracji A. Downsa; racjonalne głosowanie i logika wyborcy, rozkład preferencji i programy wyborcze a ide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konstytucyjna; nurty ekonomii konstytucyjnej (koncepcja Buchanana, Hayeka, pozytywna ekonomia konstytucyjna). Alternatywne zasady konstytucyjne. Podział władzy w państwie- studi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biurokracji; Problem efektywności biurokracji publicznej. Grupy interesu a biurokracja. Renta ekonomiczna a renta polityczna. Pogoń za rentą i jej skutki oraz sposoby ograniczania pogoni za rent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bra publiczne i dobra wspólne – podział dóbr;  optymalna ilość dobra publicznego. Optimum Pareta dla gospodarki z dobrami  publicznymi i prywatnymi. Wspólne dobro  a  „ tragedia wspólnego pastwiska”.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mieszanej – rodzaje działalności państwa; podstawowe pojęcia i problemy (wprowadzenie do przedmiotu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e racjonalności i efektywności w wyborze publicznym – racjonalność, efektywność w wyborze publicznym z perspektywy ekonomii dobro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ubliczne mechanizmy alokacji zasobów (z perspektywy ekonomii pozytywnej i normatywnej- studia przypad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ndywidualne preferencje a wybór publiczny – głosowanie i paradoksy głosowania w świetle teorii i prak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ekonomia - wybory a grupy interesu, władza grup inter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demokr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, projekt, obserwacja na ćwiczeniac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.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kolokwium w formie pisemnej  oraz ocena aktywności na ćwiczeniach, w tym prezentacji ustnej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ład: egzamin pisemn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nieje możliwość podwyższenia oceny uzyskanej na egzaminie poprzez gromadzenie dodatkowych punktów za: obecność na wykładach (80% obecności – 1 pkt, 100% obecności – 3 pkt) i wyróżniającą się aktywność w czasie wykład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-108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,  egzaminie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do kolokwium, egzaminu, napis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36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klaszewska J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., Polityka a ekonomia. W kręgu teorii publicznego wybo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Uniwersytetu Jagiellońskiego, Kraków 200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ilkin J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Teoria wyboru publicznego. Wstęp do ekonomicznej analizy polityki i funkcjonowania sfery publi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ydawnictwo Naukowe SCHOLAR, Warszawa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ilkin J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Teoria wyboru publicznego. Główne nurty i zastosowania, Wydawnictwo Nauk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SCHOLAR, Warszawa 2012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uchanan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Finanse publiczne w warunkach demokracj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ydawnictwo Naukowe PWN, Warszawa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ssowski G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lementy teorii wyboru społecznego- wprowadzenie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ydawnictwo Naukowe SCHOLAR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0:00Z</dcterms:created>
  <dc:creator>User</dc:creator>
  <dc:description/>
  <cp:keywords/>
  <dc:language>en-US</dc:language>
  <cp:lastModifiedBy>a2</cp:lastModifiedBy>
  <cp:lastPrinted>2019-01-23T13:12:00Z</cp:lastPrinted>
  <dcterms:modified xsi:type="dcterms:W3CDTF">2019-01-23T12:42:00Z</dcterms:modified>
  <cp:revision>5</cp:revision>
  <dc:subject/>
  <dc:title/>
</cp:coreProperties>
</file>