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24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Punktygwne"/>
        <w:spacing w:before="360" w:after="240"/>
        <w:rPr>
          <w:rFonts w:ascii="Corbel" w:hAnsi="Corbel" w:cs="Corbel"/>
          <w:caps/>
          <w:szCs w:val="24"/>
        </w:rPr>
      </w:pPr>
      <w:r>
        <w:rPr>
          <w:rFonts w:cs="Corbel" w:ascii="Corbel" w:hAnsi="Corbel"/>
          <w:caps/>
          <w:szCs w:val="24"/>
        </w:rPr>
        <w:t>1. Podstawowe informacje o przedmiocie/modul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-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GB"/>
              </w:rPr>
              <w:t>E/II/GFiR/C-1.8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etod Ilościowych i Informa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Ryszard Hal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Ryszard Hall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overflowPunct w:val="true"/>
        <w:autoSpaceDE w:val="true"/>
        <w:spacing w:before="240" w:after="120"/>
        <w:ind w:left="714" w:hanging="357"/>
        <w:jc w:val="left"/>
        <w:textAlignment w:val="auto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/>
        <w:t xml:space="preserve">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60" w:after="6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  <w:br/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60" w:after="6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60" w:after="6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60" w:after="6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60" w:after="6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60" w:after="6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60" w:after="6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60" w:after="6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60" w:after="6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60" w:after="6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60" w:after="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60" w:after="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60" w:after="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60" w:after="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60" w:after="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60" w:after="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60" w:after="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60" w:after="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60" w:after="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60" w:after="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240" w:after="120"/>
        <w:ind w:left="714" w:hanging="357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240" w:after="120"/>
        <w:ind w:left="714" w:hanging="357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na ocenę</w:t>
      </w:r>
    </w:p>
    <w:p>
      <w:pPr>
        <w:pStyle w:val="Punktygwne"/>
        <w:spacing w:before="360" w:after="240"/>
        <w:ind w:left="57" w:hanging="0"/>
        <w:rPr/>
      </w:pPr>
      <w:r>
        <w:rPr>
          <w:rFonts w:cs="Corbel" w:ascii="Corbel" w:hAnsi="Corbel"/>
          <w:szCs w:val="24"/>
        </w:rPr>
        <w:t xml:space="preserve">2. </w:t>
      </w:r>
      <w:r>
        <w:rPr>
          <w:rFonts w:cs="Corbel" w:ascii="Corbel" w:hAnsi="Corbel"/>
          <w:caps/>
          <w:szCs w:val="24"/>
        </w:rPr>
        <w:t>Wymagania wstępne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y przedmiot Technologie informacyjne oraz znajomość zakresu funkcjonowania Internetu i podstawowych narzędzi pracy w tym medium.</w:t>
            </w:r>
          </w:p>
        </w:tc>
      </w:tr>
    </w:tbl>
    <w:p>
      <w:pPr>
        <w:pStyle w:val="Punktygwne"/>
        <w:spacing w:before="360" w:after="240"/>
        <w:ind w:left="238" w:hanging="238"/>
        <w:rPr/>
      </w:pPr>
      <w:r>
        <w:rPr>
          <w:rFonts w:cs="Corbel" w:ascii="Corbel" w:hAnsi="Corbel"/>
          <w:szCs w:val="24"/>
        </w:rPr>
        <w:t xml:space="preserve">3. </w:t>
      </w:r>
      <w:r>
        <w:rPr>
          <w:rFonts w:cs="Corbel" w:ascii="Corbel" w:hAnsi="Corbel"/>
          <w:caps/>
          <w:szCs w:val="24"/>
        </w:rPr>
        <w:t>Cele, efekty kształcenia , treści Programowe i stosowane metody Dydaktyczne</w:t>
      </w:r>
    </w:p>
    <w:p>
      <w:pPr>
        <w:pStyle w:val="Podpunkty"/>
        <w:overflowPunct w:val="true"/>
        <w:autoSpaceDE w:val="true"/>
        <w:spacing w:before="240" w:after="120"/>
        <w:ind w:left="714" w:hanging="357"/>
        <w:jc w:val="left"/>
        <w:textAlignment w:val="auto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20" w:after="2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wiedzy o kluczowych systemach informatycznych stosowanych w administr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20" w:after="2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ostarczenie słuchaczom kompetencji z zakresu ICT wymaganych do swobodnego i efektywnego wykorzystywania technologii informatycznych w ramach elektronicznej administr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20" w:after="2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projektowania, pozyskiwania i analizy danych kwestionariuszowych z wykorzystaniem narzędzi webowych i chmury obliczeni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20" w:after="2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przygotowania wzorca multimedialnej prezentacji, zaprojektowanego do wykorzystania w ramach konkretnego projektu lub jednostki organizacyj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20" w:after="2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przygotowania profesjonalnych dokumentów zawierających złożony tekst oraz grafikę, publikowanych w formie elektronicznej lub papierowej.</w:t>
            </w:r>
          </w:p>
        </w:tc>
      </w:tr>
    </w:tbl>
    <w:p>
      <w:pPr>
        <w:pStyle w:val="Normal"/>
        <w:spacing w:lineRule="auto" w:line="240" w:before="240" w:after="120"/>
        <w:ind w:left="714" w:hanging="357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0" w:after="2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pojęcia z zakresu elektronicznej administracji, zna metody i narzędzia informatyczne wykorzystywane w administracji publicznej, w tym służące do komunikacji elektronicznej oraz do pozyskania inform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W01 </w:t>
              <w:br/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0" w:after="2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doboru i zastosowania odpowiednich narzędzi i systemów informatycznych do analizy, projektowania i modyfikowania dokumentów, procedur i procesów w administr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  <w:br/>
              <w:t>K_U15</w:t>
              <w:br/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0" w:after="2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potrzebę ciągłego poznawania zmieniających się uwarunkowań w zakresie funkcjonowania e-administracji, potrafi pracować w grupie, przyjmując w niej różne role oraz współodpowiedzialność za realizowane zad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  <w:br/>
              <w:t>K_K02</w:t>
            </w:r>
          </w:p>
        </w:tc>
      </w:tr>
    </w:tbl>
    <w:p>
      <w:pPr>
        <w:pStyle w:val="Akapitzlist"/>
        <w:spacing w:lineRule="auto" w:line="240" w:before="240" w:after="120"/>
        <w:ind w:left="714" w:hanging="357"/>
        <w:contextualSpacing w:val="false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1077" w:hanging="357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  <w:r>
        <w:br w:type="page"/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1077" w:hanging="357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 dostępu do informacji publicznej – BI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tforma ePUA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-Procurement oraz wykorzystanie aplikacji i usług webowych do pracy przy wspólnym projekcie internetowym. Współpraca zdal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możliwościami i charakterystyka wybranych systemów zarządzania treśc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e i formalne aspekty bezpieczeństwa inform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SEO – pozycjonowanie witryny w wyszukiwarkach internet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edycji grafiki na potrzeby publikacji elektronicznych i drukowanych. Formatowanie złożonych dokumentów tekst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rzystanie z baz danych oraz narzędzi informatycznych do projektowania, gromadzenia, analizy i raportowania danych o charakterze jakościowym.</w:t>
            </w:r>
          </w:p>
        </w:tc>
      </w:tr>
    </w:tbl>
    <w:p>
      <w:pPr>
        <w:pStyle w:val="Punktygwne"/>
        <w:spacing w:before="240" w:after="120"/>
        <w:ind w:left="714" w:hanging="357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Ćwiczenia w laboratorium komputerowym z wykorzystaniem Internetu, środków audiowizualnych oraz aplikacji MS Office, praca zespołowa, przygotowanie projektów</w:t>
      </w:r>
    </w:p>
    <w:p>
      <w:pPr>
        <w:pStyle w:val="Punktygwne"/>
        <w:tabs>
          <w:tab w:val="clear" w:pos="708"/>
          <w:tab w:val="left" w:pos="284" w:leader="none"/>
        </w:tabs>
        <w:spacing w:before="360" w:after="240"/>
        <w:rPr>
          <w:rFonts w:ascii="Corbel" w:hAnsi="Corbel" w:cs="Corbel"/>
          <w:caps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</w:t>
      </w:r>
      <w:r>
        <w:rPr>
          <w:rFonts w:cs="Corbel" w:ascii="Corbel" w:hAnsi="Corbel"/>
          <w:caps/>
          <w:szCs w:val="24"/>
        </w:rPr>
        <w:t xml:space="preserve">Metody i kryteria oceny </w:t>
      </w:r>
    </w:p>
    <w:p>
      <w:pPr>
        <w:pStyle w:val="Punktygwne"/>
        <w:spacing w:before="240" w:after="120"/>
        <w:ind w:left="425" w:hanging="0"/>
        <w:rPr/>
      </w:pPr>
      <w:r>
        <w:rPr/>
        <w:t>4.1 Sposoby weryfikacji efektów kształcenia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209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sprawdzenie umiejętności w trakcie zajęć, projekt (prezentacja z wykorzystaniem środków audiowizualnych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Kolokwiu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obserwacja postawy i prezentowanego stanowisk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ćwiczenia</w:t>
            </w:r>
          </w:p>
        </w:tc>
      </w:tr>
    </w:tbl>
    <w:p>
      <w:pPr>
        <w:pStyle w:val="Punktygwne"/>
        <w:spacing w:before="240" w:after="120"/>
        <w:ind w:left="42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aktywne uczestnictwo w zajęciach, uzyskanie pozytywnej oceny z kolokwium i przygotowanie projektu.</w:t>
            </w:r>
          </w:p>
        </w:tc>
      </w:tr>
    </w:tbl>
    <w:p>
      <w:pPr>
        <w:pStyle w:val="Bezodstpw"/>
        <w:spacing w:before="360" w:after="240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–udział w konsultacja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 kontaktowe – przygotowanie do zaję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 kontaktowe – przygotowanie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360" w:after="24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1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360" w:after="24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24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221" w:hanging="221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Prasal A., Kraska M., E-urząd. Cyfrowe usługi publiczne. Poradnik dla administracji i przedsiębiorców, Infor PL S.A, Warszawa 2016.</w:t>
            </w:r>
          </w:p>
          <w:p>
            <w:pPr>
              <w:pStyle w:val="Punktygwne"/>
              <w:spacing w:before="0" w:after="0"/>
              <w:ind w:left="221" w:hanging="221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Walkenbach J., Excel 2016 PL. Biblia, Wydawnictwo Helion, Gliwice 2016.</w:t>
            </w:r>
          </w:p>
          <w:p>
            <w:pPr>
              <w:pStyle w:val="Punktygwne"/>
              <w:spacing w:before="0" w:after="0"/>
              <w:ind w:left="221" w:hanging="221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3. Hales C. (red.), Wykorzystanie narzędzi informatycznych w naukach ekonomicznych. Przykłady i zadania, Wydawnictwo Uniwersytetu Rzeszowskiego, 2007.</w:t>
            </w:r>
          </w:p>
        </w:tc>
      </w:tr>
      <w:tr>
        <w:trPr>
          <w:trHeight w:val="22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221" w:hanging="221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221" w:hanging="221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Muliński T., Zagrożenia bezpieczeństwa dla systemów informatycznych e-administracji, Wydawnictwo CeDeWu, Warszawa 2016..</w:t>
            </w:r>
          </w:p>
          <w:p>
            <w:pPr>
              <w:pStyle w:val="Punktygwne"/>
              <w:spacing w:before="0" w:after="0"/>
              <w:ind w:left="221" w:hanging="221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GB"/>
              </w:rPr>
              <w:t xml:space="preserve">2. Halligan B., Shah D., Inbound Marketing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aj się poznać w Google, serwisach społecznościowych i na blogu, Helion 2010.</w:t>
            </w:r>
          </w:p>
        </w:tc>
      </w:tr>
    </w:tbl>
    <w:p>
      <w:pPr>
        <w:pStyle w:val="Punktygwne"/>
        <w:spacing w:before="360" w:after="0"/>
        <w:ind w:left="357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6:53:00Z</dcterms:created>
  <dc:creator>User</dc:creator>
  <dc:description/>
  <cp:keywords/>
  <dc:language>en-US</dc:language>
  <cp:lastModifiedBy>Jadwiga</cp:lastModifiedBy>
  <cp:lastPrinted>2017-02-15T13:41:00Z</cp:lastPrinted>
  <dcterms:modified xsi:type="dcterms:W3CDTF">2019-01-31T10:58:00Z</dcterms:modified>
  <cp:revision>15</cp:revision>
  <dc:subject/>
  <dc:title/>
</cp:coreProperties>
</file>