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ptymalizacja podatkowa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I/EiZSP/C-1.8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</w:t>
            </w:r>
            <w:r>
              <w:rPr>
                <w:rFonts w:cs="Corbel" w:ascii="Corbel" w:hAnsi="Corbel"/>
                <w:sz w:val="24"/>
                <w:szCs w:val="24"/>
              </w:rPr>
              <w:t>najomość podstaw rachunkowości , finansów publicznych oraz przepisów prawa podatkow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Nabycie umiej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no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 prawidłowego stosowania narz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i z obszaru rachunkowo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, podatków oraz procedury administracyjnej do rozwi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a ró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norodnych problemów </w:t>
            </w:r>
            <w:r>
              <w:rPr>
                <w:rFonts w:cs="Corbel" w:ascii="Corbel" w:hAnsi="Corbel"/>
                <w:sz w:val="24"/>
                <w:szCs w:val="24"/>
              </w:rPr>
              <w:t>z zakresu finansów publicznych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Nabycie umiej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no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 analizy danych finansowych oraz problemów z dziedziny prawa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atkowego za pomoc</w:t>
            </w:r>
            <w:r>
              <w:rPr>
                <w:rFonts w:eastAsia="TimesNewRoman;Arial Unicode MS" w:cs="TimesNewRoman;Arial Unicode MS" w:ascii="Corbel" w:hAnsi="Corbel"/>
                <w:b w:val="false"/>
                <w:sz w:val="24"/>
                <w:szCs w:val="24"/>
              </w:rPr>
              <w:t xml:space="preserve">ą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rz</w:t>
            </w:r>
            <w:r>
              <w:rPr>
                <w:rFonts w:eastAsia="TimesNewRoman;Arial Unicode MS" w:cs="TimesNewRoman;Arial Unicode MS" w:ascii="Corbel" w:hAnsi="Corbel"/>
                <w:b w:val="false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dzi prawnych (prawo finansowe, podatkowe, administracyjne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w szerokim zakresie pojęcia z zakresu nauk ekonomi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analizować zjawiska i procesy zachodzące </w:t>
              <w:br/>
              <w:t>w gospodarce i wskazuje na powiązania między tymi procesa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krytycznie samodzielnie analizy przydatności rozwiązań problem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konieczności samodzielnego poszerzania wiedzy z różnych dziedzin i dyscyplin naukowych w celu krytycznej analizy zjawisk gospodarcz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1418" w:hanging="284"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odatku i systemu podatkowego, konstrukcje podatkowe, zasady podatkowe, klasyfikacje podatk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ozkładu obciążeń na rynkach doskonale konkurencyjnych i w warunkach konkurencji niedoskonałej, podatki równoważ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atki a PKB, dyskrecjonalna polityka podatkowa i jej krytyka, krzywa Laff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ptymalnego opodatkowania, optymalizacja stawek podatkowych, warunki optymalizacji stawek poda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bazy podatkowej, skonsolidowana definicja bazy podatkowej, segmentacja bazy podat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bazy podatkowej, oddziaływanie bodźców podatkowych na przedsiębiorców i kons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rmonizacja podatków w Unii Europejskiej, tzw. szkodliwa konkurencja podatkowa wg OECD, raje podatkowe, unikanie podwójnego opodatkowania, wnioski dla Pols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atkowe przesłanki lokalizacji przedsiębiorstwa, rodzaje barier lokalizacyjnych i ich neutr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słanki wyboru metody opodatkowania działalności gospodarczej osób fizycznych – przykład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6424" w:leader="none"/>
        </w:tabs>
        <w:autoSpaceDE w:val="false"/>
        <w:spacing w:lineRule="auto" w:line="240" w:before="0" w:after="0"/>
        <w:rPr/>
      </w:pPr>
      <w:r>
        <w:rPr>
          <w:rFonts w:cs="Corbel" w:ascii="Corbel" w:hAnsi="Corbel"/>
          <w:sz w:val="24"/>
          <w:szCs w:val="24"/>
        </w:rPr>
        <w:t xml:space="preserve">Ćwiczenia: </w:t>
      </w:r>
      <w:r>
        <w:rPr>
          <w:rFonts w:cs="Corbel" w:ascii="Corbel" w:hAnsi="Corbel"/>
          <w:sz w:val="24"/>
          <w:szCs w:val="24"/>
          <w:lang w:eastAsia="pl-PL"/>
        </w:rPr>
        <w:t>praca w grupach, rozwi</w:t>
      </w:r>
      <w:r>
        <w:rPr>
          <w:rFonts w:eastAsia="TimesNewRoman;Arial Unicode MS" w:cs="TimesNewRoman;Arial Unicode MS" w:ascii="Corbel" w:hAnsi="Corbel"/>
          <w:sz w:val="24"/>
          <w:szCs w:val="24"/>
          <w:lang w:eastAsia="pl-PL"/>
        </w:rPr>
        <w:t>ą</w:t>
      </w:r>
      <w:r>
        <w:rPr>
          <w:rFonts w:cs="Corbel" w:ascii="Corbel" w:hAnsi="Corbel"/>
          <w:sz w:val="24"/>
          <w:szCs w:val="24"/>
          <w:lang w:eastAsia="pl-PL"/>
        </w:rPr>
        <w:t>zywanie zada</w:t>
      </w:r>
      <w:r>
        <w:rPr>
          <w:rFonts w:eastAsia="TimesNewRoman;Arial Unicode MS" w:cs="TimesNewRoman;Arial Unicode MS" w:ascii="Corbel" w:hAnsi="Corbel"/>
          <w:sz w:val="24"/>
          <w:szCs w:val="24"/>
          <w:lang w:eastAsia="pl-PL"/>
        </w:rPr>
        <w:t>ń</w:t>
      </w:r>
      <w:r>
        <w:rPr>
          <w:rFonts w:cs="Corbel" w:ascii="Corbel" w:hAnsi="Corbel"/>
          <w:sz w:val="24"/>
          <w:szCs w:val="24"/>
          <w:lang w:eastAsia="pl-PL"/>
        </w:rPr>
        <w:t>, dyskusja, interpretacja przepisów prawa</w:t>
        <w:tab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tody oceny efektów kształcenia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zajęć dydaktycznych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i wygłoszenie refera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ego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czodrowski G., Polityka podatkowa środkowoeuropejskich krajów członkowskich UE w warunkach harmonizacji podatkowej [w;} Prace Uniwersytetu Ekonomicznego we Wrocławiu, Wrocław 2009, nr 39, tom I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ciślok J., Optymalizacja podatkowa: legalne zmniejszanie obciążeń podatkowych, C.H. Beck, Warszawa 2013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wo podatkowe z kazusami i pytaniami, praca zbior. pod red. Borszowskiego P., WoltersKluwer, Warszawa 201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lata S., Podstawy wiedzy o polskim systemie podatkowym, WoltersKluwer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wsiak S., Finanse publiczne. Teoria i praktyka, wyd. III, Wydawnictwo Naukowe PWN, Warszawa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50:00Z</dcterms:created>
  <dc:creator>User</dc:creator>
  <dc:description/>
  <cp:keywords/>
  <dc:language>en-US</dc:language>
  <cp:lastModifiedBy>Użytkownik systemu Windows</cp:lastModifiedBy>
  <cp:lastPrinted>2019-01-21T09:18:00Z</cp:lastPrinted>
  <dcterms:modified xsi:type="dcterms:W3CDTF">2019-01-31T10:49:00Z</dcterms:modified>
  <cp:revision>16</cp:revision>
  <dc:subject/>
  <dc:title/>
</cp:coreProperties>
</file>