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6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Ocena projektów publi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3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, 4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tarzyna Szara</w:t>
            </w:r>
          </w:p>
        </w:tc>
      </w:tr>
      <w:tr>
        <w:trPr>
          <w:trHeight w:val="8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tarzyna Sza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" w:cs="MS Gothic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posiadać wiedzę z zakresu makroekonomii, procesów integracji europejskiej, analizy ekonomicznej, metodyki opracowania projektów unij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color w:val="000000"/>
                <w:sz w:val="24"/>
                <w:szCs w:val="24"/>
                <w:lang w:eastAsia="en-US"/>
              </w:rPr>
              <w:t>Zapoznanie studentów z problematyką diagnozowania projektów publ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color w:val="000000"/>
                <w:sz w:val="24"/>
                <w:szCs w:val="24"/>
                <w:lang w:eastAsia="en-US"/>
              </w:rPr>
              <w:t>Identyfikacja sposobów oceny projek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color w:val="000000"/>
                <w:sz w:val="24"/>
                <w:szCs w:val="24"/>
                <w:lang w:eastAsia="en-US"/>
              </w:rPr>
              <w:t>Ocena wniosku projekt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>
          <w:trHeight w:val="3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poznaje zaawansowane metody i narzędzia opisu, w tym techniki pozyskiwania danych ekonomicznych wykorzystywanych w ocenie projektu publicznego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_W0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ezentuje procesy zmian zachodzących w związku z wdrożeniem projektu oraz określa ich przyczyny i skutki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_W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omadzi i analizuje dane dotyczące procesów rozwoju organizacji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_U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uje zaawansowane metody i narzędzia projekt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_U06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uje w grupie przyjmując w niej różne role oraz odpowiedzialność za realizowane zadania w przygotowaniu projekt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_K01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umie potrzebę ciągłego poznawania zmieniających się warunków gospodarowania w związku z różnorodnością efektów projektów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_K0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jekty publiczne – charakterystyk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pływ czynników zewnętrznych i wewnętrznych na projekt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teresariusze projekt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zasadnienie i konstrukcja celu projektu. 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́ródła finansowania projektu publicznego. 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cena skuteczności i trwałości realizacji projektu publicznego. 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mocja projektu. 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tryca logiczna projektu publicz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30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ka opracowania projektu publicznego</w:t>
            </w:r>
          </w:p>
        </w:tc>
      </w:tr>
      <w:tr>
        <w:trPr>
          <w:trHeight w:val="29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cena instytucjonalnych, technicznych i finansowych warunków realizacji projektu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raniczenia realizacji projektu publicznego</w:t>
            </w:r>
          </w:p>
        </w:tc>
      </w:tr>
      <w:tr>
        <w:trPr>
          <w:trHeight w:val="37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ruktura zatrudnienia w projekcie, zasady tworzenia zespołu zadani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interesarius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armonogram realizacji projektu oraz podział zadań</w:t>
            </w:r>
          </w:p>
        </w:tc>
      </w:tr>
      <w:tr>
        <w:trPr>
          <w:trHeight w:val="36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żet projektu-struktura i kosztorys kosz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nitoring i ewaluacja projekt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cena efektywności projektu publicznego - kryteria efektywności – metody analizy wskaźnik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Ćwiczenia obejmują analizę i interpretację treści programowych a także przygotowanie projektu unijnego w ramach pracy w grupach. Wybrane zagadnienia prezentowane są w formie multimedialnej. Wykłady z prezentacją mulitimedialną, dyskusja moderowana, studium przypadku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5392"/>
        <w:gridCol w:w="2126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589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aktywności w trakcie zajęć, opracowanie projektu, obrona. Kolokwiu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, wykład</w:t>
            </w:r>
          </w:p>
        </w:tc>
      </w:tr>
      <w:tr>
        <w:trPr>
          <w:trHeight w:val="32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aktywności w trakcie zajęć, opracowanie projektu, obrona.Kolokwiu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, wykład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aktywności w trakcie zajęć, opracowanie projektu, obro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, wykład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ek_ 04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aktywności w trakcie zajęć, opracowanie projektu, obro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5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wyrażanych sugestii, opinii podczas pracy nad projekte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6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wyrażanych sugestii, opinii podczas pracy nad projekte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Ocena zaliczeniowa jest średnią ocen uzyskanych z kolokwium zaliczeniowego obejmującego problematykę ćwiczeń, noty uzyskanej z opracowania związanego z oceną konkretnego projektu publicznego i aktywności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Podstawą zaliczenia przedmiotu jest egzamin pisemny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robnik A., - Podstawy oceny efektywności projektów publicznych. Akademia Ekonomiczna Katowice, 2008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wabe M., - Zrządzanie projektami współfinansowanymi z funduszy publicznych. Wolters Kluwer Polska, Kraków 2007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ot-Gabryś T., - Projekty inwestycyjne, infrastrukturalne i biznesowe, DIFIN Warszawa 2011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ączyński M., Stec M., Partycypacja obywateli i podmiotów obywatelskich w podejmowaniu rozstrzygnięć publicznych na poziomie lokalnym, Wolters Kluwer, Polska 2012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Świstak M., Sztorc E., Tkaczyński J., Projekty europejskie. Praktyczne aspekty pozyskiwania i rozliczania dotacji unijnych, CH Beck, Warszawa,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rbel">
    <w:charset w:val="00"/>
    <w:family w:val="auto"/>
    <w:pitch w:val="variable"/>
  </w:font>
  <w:font w:name="MS Gothic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User\Desktop\Szablon TNR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1:26:00Z</dcterms:created>
  <dc:creator>User</dc:creator>
  <dc:description/>
  <cp:keywords/>
  <dc:language>en-US</dc:language>
  <cp:lastModifiedBy>Użytkownik Microsoft Office</cp:lastModifiedBy>
  <cp:lastPrinted>2019-01-21T09:18:00Z</cp:lastPrinted>
  <dcterms:modified xsi:type="dcterms:W3CDTF">2019-02-11T07:52:00Z</dcterms:modified>
  <cp:revision>18</cp:revision>
  <dc:subject/>
  <dc:title/>
</cp:coreProperties>
</file>