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9-2021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ind w:left="426" w:hanging="349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odstawowe informacje o przedmiocie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hrona własności intelektual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UB/C.1.4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Usług Biznesow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/4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opcjonalnie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 prawa w zakresie działalności gospodarcz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podstawowej wiedzy z zakresu prawa własności intelektualnej i przemysł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a, analizowania i interpretowania aktów praw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jęcia i źródła prawa autorskiego i prawa  własności przemysł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10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sługiwać się normami i przepisami prawa w procesie analizy i wydawania opinii dotyczących praw ochrony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świadomość odpowiedzialności cywilnej za naruszenia prawa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, pojęcie i źródła prawa autorskiego. Przedmiot prawa autorskiego, wybrane przykład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miot prawa autorskiego. Prawa osobiste i majątkowe. Czas trwania i przejście autorskich praw mająt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eneza, pojęcie i źródła praw własności przemysłowej. Patent, procedura uzyskania patentu, patent europejs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i ochrona patentów. Wzór użytkowy, znak towarowy, znak przemysłowy procedura uzyskania ochrony prawnej i jej zakre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zialność cywilna za naruszenia prawa własności intelektualnej, wybrane przykłady z orzecznic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praw własności intelektualnej na gruncie prawa europejskiego i międzynarodow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ezentacje multimedialne, analiza tekstów z dyskusją, praca w grupa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, 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, 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bserwacja w trakcie zajęć, 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a z zaliczenia przedmiotu obejmować będzie pozytywne oceny z dwóch kolokwium, przeprowadzonych w tracie semestru i po zrealizowaniu zajęć dydaktycznych z tego przedmiotu. Ocena pozytywna z kolokwium (5 pytań opisowych po 2 pkt. za 1 pytanie) będzie możliwa, jeżeli student uzyska 6 pkt. Ocenie podlegać będzie prezentacja wykonana przez studenta przedstawiająca analizę materiału empirycznego z obszaru ochrony własności intelektualnej.  Maksymalna liczba punktów za jej prawidłowe przygotowanie – 10, powyżej 5 pkt. ocena pozytywna. Ogólna pozytywna ocena z przedmiotu to uzyskanie 11 pkt (łącznie z kolokwium i z prezentacji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G. Michniewicz, Ochrona własności intelektualnej, Wyd. C.H.BECK, wyd.4, Warszawa 201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Sieńczyło – Chlabicz, M.Nowikowska, Z. Zawadzka, M. Rutkowska – Sowa, Prawo własności intelektualnej, Wyd. Wolters Kluwer, Warszawa 2018.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. Barta, R. Markiewicz, Prawa autorskie i prawa pokrewne, Wyd. Woltres Kluwer, Warszawa 2019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  <w:tab/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21:00Z</dcterms:created>
  <dc:creator>User</dc:creator>
  <dc:description/>
  <cp:keywords/>
  <dc:language>en-US</dc:language>
  <cp:lastModifiedBy>Kazimierz Cyran</cp:lastModifiedBy>
  <cp:lastPrinted>2017-02-15T13:41:00Z</cp:lastPrinted>
  <dcterms:modified xsi:type="dcterms:W3CDTF">2021-02-09T08:12:00Z</dcterms:modified>
  <cp:revision>13</cp:revision>
  <dc:subject/>
  <dc:title/>
</cp:coreProperties>
</file>