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19/2020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bookmarkStart w:id="3" w:name="_Hlk57010804"/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ozpoznaje oraz opisuje na podstawie samodzielnie pozyskanego materiału teoretyczno-empirycznego zasadnicze problemy makroekonomiczne gospodarek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 zespołowo identyfikuje oraz dokonuje oceny trafności i skutków decyzji makroekonomicznych podejmowanych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ie działa w procesie projektowania rozwiązań problemów gospodarczych o charakterze makroekonomicznym akceptując różne perspektywy poznawcz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 problemowa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, 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ćwiczeń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indywidualny referat (teoretyczn0-empiryczny),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miniekspertyzy zespołowe lub indywidualne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projekt zespołowy/raport końcowy w grupach 2-5 osobowych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aktywność na zajęciach (w tym obecność)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owiązuje system punktowy (za każde z wykonanych zadań można uzyskać od 2 do 8 pkt). Skal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0 wymaga zdobycia 51 - 6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1 % - 10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 (1pkt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 (2pkt)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 (2pkt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 rapor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14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Wisz G., Klastry energii w koncepcji zeroenergetycznego wzrostu gospodarczego, [w:] Współpraca międzysektorowa – istota, przykłady, korzyści, red. Przygodzka R., Chmielak A., PTE, Białystok 2016, s.219-228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Makroekonomiczne uwarunkowania implementacji odnawialnych źródeł energii w Polsce, УДК 330.101.54(438), ISSN 2312-7600. Економічний нобелівський вісник. 2016. № 1 (9) http://duan.edu.ua/uk/bjuleten-mizhnarodnogo/ekonomichnij-nobelivskij-visnik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pracowania GUS, Eurostat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35:00Z</dcterms:created>
  <dc:creator>User</dc:creator>
  <dc:description/>
  <cp:keywords/>
  <dc:language>en-US</dc:language>
  <cp:lastModifiedBy>Kazimierz Cyran</cp:lastModifiedBy>
  <cp:lastPrinted>2019-01-21T09:18:00Z</cp:lastPrinted>
  <dcterms:modified xsi:type="dcterms:W3CDTF">2021-02-11T06:48:00Z</dcterms:modified>
  <cp:revision>9</cp:revision>
  <dc:subject/>
  <dc:title/>
</cp:coreProperties>
</file>