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bookmarkStart w:id="0" w:name="_Hlk58471006"/>
      <w:bookmarkEnd w:id="0"/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19-2021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19/2020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  <w:bookmarkStart w:id="1" w:name="_Hlk58471006"/>
      <w:bookmarkStart w:id="2" w:name="_Hlk58471006"/>
      <w:bookmarkEnd w:id="2"/>
    </w:p>
    <w:p>
      <w:pPr>
        <w:pStyle w:val="Punktygwne"/>
        <w:numPr>
          <w:ilvl w:val="0"/>
          <w:numId w:val="2"/>
        </w:numPr>
        <w:spacing w:before="0" w:after="0"/>
        <w:ind w:left="426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ynek kapitałowy i finans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B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sv-SE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sv-SE"/>
              </w:rPr>
              <w:t>Dr hab. Ryszard Kat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Tomasz Potocki, prof. UR, Mgr Magdalena D. Suraj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 xml:space="preserve">e,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13"/>
        <w:gridCol w:w="788"/>
        <w:gridCol w:w="851"/>
        <w:gridCol w:w="801"/>
        <w:gridCol w:w="821"/>
        <w:gridCol w:w="763"/>
        <w:gridCol w:w="948"/>
        <w:gridCol w:w="1189"/>
        <w:gridCol w:w="150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3" w:name="_Hlk57004889"/>
      <w:bookmarkEnd w:id="3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4" w:name="_Hlk57004889"/>
      <w:bookmarkStart w:id="5" w:name="_Hlk57004889"/>
      <w:bookmarkEnd w:id="5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siadanie wiedzy ekonomicznej (problemy, kategorie, prawa) oraz umiejętności interpretacji zjawisk ekonomicznych potwierdzona zaliczeniem przedmiotów Makroekonomia II oraz Ekonomia Międzynarodowa. Znajomość podstawowych zagadnień i kategorii dotyczących rynków finansowych oraz wzajemnych powiązań pomiędzy tymi kategoriami, potwierdzona zaliczeniem przedmiotów im dedykowanych na pierwszym poziomie studi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675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libri" w:cs="Corbel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orbel" w:ascii="Corbel" w:hAnsi="Corbel"/>
                <w:b w:val="false"/>
                <w:color w:val="000000"/>
                <w:sz w:val="24"/>
                <w:szCs w:val="24"/>
                <w:lang w:eastAsia="en-US"/>
              </w:rPr>
              <w:t>Zapoznanie studentów z rynkiem finansowym jako nieodłącznym elementem gospodarki rynkowej oraz jego rolą w alokacji kapitału. Charakterystyka  kategorii i pojęć z zakresu rynku finansowego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2 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libri" w:cs="Corbel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orbel" w:ascii="Corbel" w:hAnsi="Corbel"/>
                <w:b w:val="false"/>
                <w:color w:val="000000"/>
                <w:sz w:val="24"/>
                <w:szCs w:val="24"/>
                <w:lang w:eastAsia="en-US"/>
              </w:rPr>
              <w:t>Przyswojenie przez studentów wiedzy na temat funkcjonowania rynków kapitałowych oraz instrumentów, instytucji, postępującej globalizacji i integracji tych rynków. Wypracowanie umiejętności interpretacji wpływu podstawowych danych makroekonomicznych na rynki finansowe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3 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libri" w:cs="Corbel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orbel" w:ascii="Corbel" w:hAnsi="Corbel"/>
                <w:b w:val="false"/>
                <w:color w:val="000000"/>
                <w:sz w:val="24"/>
                <w:szCs w:val="24"/>
                <w:lang w:eastAsia="en-US"/>
              </w:rPr>
              <w:t xml:space="preserve">Wypracowanie przez studentów umiejętności analizy i oceny portfela inwestycyjnego z perspektywy relacji oczekiwanej stopy zwrotu i ryzyka.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4 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libri" w:cs="Corbel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orbel" w:ascii="Corbel" w:hAnsi="Corbel"/>
                <w:b w:val="false"/>
                <w:color w:val="000000"/>
                <w:sz w:val="24"/>
                <w:szCs w:val="24"/>
                <w:lang w:eastAsia="en-US"/>
              </w:rPr>
              <w:t>Zapoznanie studentów z zasadami analizy technicznej oraz fundamentalnej i wykorzystywanymi w ich ramach głównymi narzędzia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5974"/>
        <w:gridCol w:w="1865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Student definiuje i opisuje kategorie rynku finansowego i kapitałowego (rynek pierwotny, wtórny, instrumenty finansowe itp.). Student charakteryzuje podstawowe podmioty rynku finansowego oraz instrumenty rynku kapitałowego. Student rozpoznaje i interpretuje procesy zachodzące na rynkach finansowych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_W03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udent rozpoznaje wzajemne powiązania i zależności zachodzące w sferze realnej gospodarki i na rynkach finansowych. Student analizuje procesy zachodzące na rynku finansowym i kapitałowym w oparciu o nowoczesne koncepcje finansów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_W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zna i rozumie instytucjonalną stronę funkcjonowania rynku finansowego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_W10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analizuje i kalkuluje transakcje finansowe na rynkach kapitałowych. Dostrzega i ocenia problemy generowane przez zmienność koniunktury na rynkach finansowych. Student weryfikuje i ocenia efektywność inwestycji finansowych na rynku kapitałowym. Student ma świadomość zmienności na rynkach finansowych i rozumie, iż teorie finansów opisują rynek finansowy w pewnym przybliżeniu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_U12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 xml:space="preserve">Student zna zasady konstrukcji portfela inwestycyjnego oraz formułowania strategii zabezpieczających, spekulacyjnych oraz arbitrażowych wykorzystujących instrumenty pochodne dostępne na rynku finansowym. Student formułuje i analizuje problemy badawcze dotyczące wpływu zmienności rynków finansowych na uzyskiwaną stopę zwrotu z inwestycji, dobiera metody i narzędzia do realizacji badania oraz analizuje i prezentuje wyniki badania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_U06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siada świadomość złożoności problematyki rynków finansowych. Zachowuje krytycyzm w wyrażaniu opinii dotyczących informacji płynących z rynków finansowych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stota i podział rynku finansowego. Segmenty rynku finansowego i ich znaczenie dla systemu gospodarczego. System finansowy a rynek finansowy. Podmioty i instrumenty rynku finansowego– charakterystyka ogólna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Rynek pieniężny. Rola w systemie gospodarczym i finansowym. Uczestnicy i przedmiot wymiany. Charakterystyka instrumentów rynku pieniężnego i zasady ich obrotu. Polityka pieniężna banku centralnego a rynek pieniężny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Rynek kapitałowy i jego istota. Uczestnicy rynku kapitałowego i przedmiot wymiany. Rynek pierwotny i rynek wtórny. Rynek pozagiełdowy i giełdowy. Funkcje rynku kapitałowego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Rynek walutowy i rynek terminowy, jako elementy rynku finansowego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Rola systemu bankowego jako elementu systemu finansowego. Organizacja systemu bankowego. Banki i inne instytucje systemu bankowego – rola i zadania. Struktura i funkcje systemu bankowego. Podział banków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Fundusze inwestycyjne i fundusze emerytalne na rynku finansowym. Znaczenie dla rynku finansowego i systemu społeczno-gospodarczego. Rodzaje i charakterystyka działalności funduszy inwestycyjnych i emerytalnych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Rola instytucje nadzorujących, rozliczające i pośredniczące publiczny rynek kapitałowy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Teorie rynku finansowego w nurcie finansów głównego nurtu i finansów behawioralnych. Istota ryzyka na rynku finansowym. Ryzyko inwestowania na rynku kapitałowym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Miejsce przedsiębiorstwa na rynku kapitałowym (jako emitenta, inwestora, pośrednika)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Giełda papierów wartościowych jako forma rynku kapitałowego. Zasady funkcjonowania giełdy papierów wartościowych. Instrumenty będące przedmiotem obrotu i zasady wymiany. Systemy notowań na przykładzie Giełdy Papierów Wartościowych w Warszawie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strumenty pochodne, proces sekurytyzacji, instrumenty strukturyzowane, fundusze specjalnego przeznaczenia, inwestycje alternatywne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Charakterystyka inwestycji i ryzyko w inwestycjach. Zasady inwestowania. Ryzyko finansowe i jego determinanty. Teoria portfelowa. Zachowania inwestorów wg teorii neoliberalnej i behawioralnej (heurystyki)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spółczesne problemy rynku finansowego. Przyczyny kryzysów finansowych i bankowych. Doświadczenia i wnioski wynikające z kryzys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Normal"/>
        <w:spacing w:lineRule="auto" w:line="240" w:before="0" w:after="0"/>
        <w:ind w:left="72" w:hanging="72"/>
        <w:rPr>
          <w:rFonts w:ascii="Corbel" w:hAnsi="Corbel" w:cs="Corbel"/>
          <w:b/>
          <w:b/>
          <w:smallCaps/>
          <w:color w:val="000000"/>
          <w:sz w:val="24"/>
          <w:szCs w:val="24"/>
        </w:rPr>
      </w:pPr>
      <w:r>
        <w:rPr>
          <w:rFonts w:cs="Corbel" w:ascii="Corbel" w:hAnsi="Corbe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2" w:hanging="72"/>
        <w:rPr>
          <w:rFonts w:ascii="Corbel" w:hAnsi="Corbel" w:cs="Corbel"/>
          <w:color w:val="000000"/>
          <w:sz w:val="24"/>
          <w:szCs w:val="24"/>
        </w:rPr>
      </w:pPr>
      <w:r>
        <w:rPr>
          <w:rFonts w:cs="Corbel" w:ascii="Corbel" w:hAnsi="Corbel"/>
          <w:color w:val="000000"/>
          <w:sz w:val="24"/>
          <w:szCs w:val="24"/>
        </w:rPr>
        <w:t>Wykład z prezentacją multimedialną.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Ćwiczenia obejmują dyskusję, analizę i interpretację danych źródłowych (statystycznych i finansowych), analizę studium przypadku, pracę zespołową.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441"/>
        <w:gridCol w:w="2117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eastAsia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Egzamin, prezentacja/projekt/referat,</w:t>
            </w:r>
            <w:r>
              <w:rPr>
                <w:rFonts w:cs="Corbel" w:ascii="Corbel" w:hAnsi="Corbel"/>
                <w:sz w:val="28"/>
                <w:szCs w:val="28"/>
              </w:rPr>
              <w:t xml:space="preserve"> </w:t>
            </w:r>
            <w:r>
              <w:rPr>
                <w:rFonts w:eastAsia="Corbel" w:cs="Corbel" w:ascii="Corbel" w:hAnsi="Corbel"/>
                <w:sz w:val="24"/>
                <w:szCs w:val="24"/>
              </w:rPr>
              <w:t>ocena aktywności podczas zaję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, 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gzamin, prezentacja/projekt/referat, ocena aktywności podczas zaję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gzami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ezentacja/projekt/referat, </w:t>
            </w:r>
            <w:r>
              <w:rPr>
                <w:rFonts w:eastAsia="Corbel" w:cs="Corbel" w:ascii="Corbel" w:hAnsi="Corbel"/>
                <w:sz w:val="24"/>
                <w:szCs w:val="24"/>
              </w:rPr>
              <w:t>ocena aktywności podczas zaję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gzamin, prezentacja/projekt/referat, </w:t>
            </w:r>
            <w:r>
              <w:rPr>
                <w:rFonts w:eastAsia="Corbel" w:cs="Corbel" w:ascii="Corbel" w:hAnsi="Corbel"/>
                <w:sz w:val="24"/>
                <w:szCs w:val="24"/>
              </w:rPr>
              <w:t>ocena aktywności podczas zaję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acja/projekt/referat, obserwacja w trakcie zaję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kład: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Egzamin pisemny</w:t>
            </w:r>
          </w:p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arunkiem dopuszczenia do egzaminu jest zaliczenie ćwiczeń. Egzamin odbywa się w formie pisemnej. Warunkiem zaliczenia egzaminu jest uzyskanie minimum 51% punktów za udzielone odpowiedzi.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Ćwiczeni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SimSun;宋体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Zaliczenie ćwiczeń odbywa się na podstawie przygotowywanego przez studentów projektu w grupach projektowych (referat lub/i prezentacja do referatu). Ocena jest ustalana w oparciu o zestaw kryteriów przedstawionych na początku semestru przez prowadzącego do wiadomości studentów. Ocena pozytywna wymaga uzyskania 51% maksymalnej liczby punktów. W trakcie zajęć oceniana jest aktywność studentów.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: przygotowanie do zajęć, przygotowanie projektu/prezentacji, przygotowanie do egzamin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ębski 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ynek finansowy i jego mechanizmy. Podstawy teorii i prakty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yd. PWN, Warszawa 201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Jajuga K., Jajuga T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Inwestycje. Instrumenty finansowe, aktywa niefinansowe ryzyko finansowe, inżynieria finansowa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yd. Naukowe PWN, Warszawa 2015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Literatura uzupełniająca: 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57" w:hanging="360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Majewski S.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Wp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ł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yw czynnik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ó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w behawioralnych na rynkow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ą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 xml:space="preserve"> wycen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ę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 xml:space="preserve"> akcji : uj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ę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cie ilo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ś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ciowe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Szczecin : Wydawnictwo Naukowe Uniwersytetu Szczeci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ń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skiego, 2012.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57" w:hanging="360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Thiel S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Rynek kapita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ł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owy i terminowy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Wyd. 2 zaktual., stan prawny na 1 pa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ź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dziernika 2010 roku. Warszawa : Komisja Nadzoru Finansowego CEDUR, 2010.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57" w:hanging="360"/>
              <w:contextualSpacing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Hada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-Dyduch  M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Inwestycje alternatywne w kontek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ś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cie efektywno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ś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ci inwestycji kapita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ł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owej na przyk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ł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adzie produkt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ó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w strukturyzowanych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Katowice : Wydawnictwo Uniwersytetu Ekonomicznego, 2014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ławiński A. (red.)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Polityka pienięż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yd. C.H. Beck, Warszawa 2011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arpuś P., Węcławski J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Rynek finansowy (instytucje, strategie, instrumenty)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yd. UMCS, Lublin 2003.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57" w:hanging="360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awicki Ł., Borowski K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Rynek dzie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ł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 xml:space="preserve"> sztuki : podej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ś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cie inwestycyjne i behawioralne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Warszawa, Difin, 2018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54:00Z</dcterms:created>
  <dc:creator>User</dc:creator>
  <dc:description/>
  <cp:keywords/>
  <dc:language>en-US</dc:language>
  <cp:lastModifiedBy>Kaliszczak Lidia</cp:lastModifiedBy>
  <cp:lastPrinted>2021-02-13T13:15:00Z</cp:lastPrinted>
  <dcterms:modified xsi:type="dcterms:W3CDTF">2021-02-15T10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B000D0CBFE8114C8EB6E540BEFE8FB9</vt:lpwstr>
  </property>
  <property fmtid="{D5CDD505-2E9C-101B-9397-08002B2CF9AE}" pid="3" name="KSOProductBuildVer">
    <vt:lpwstr>1033-11.2.0.9669</vt:lpwstr>
  </property>
</Properties>
</file>