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oparta na wied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staciami gospodarki opartej na wiedzy i innowacjach, jej wyzwaniami wobec zintegrowanego rozwoju i jego zagrożeń oraz wskazanie na konieczne umiejętności do efektywnego funkcjonowania menedżera, pracownika i konsumenta we współczesnej gospodarce i społeczeństwie, w szczególności zaś na potrzebę rozwijania kreatywnych zachow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specyfikę gospodarki opartej na wiedzy i wskazuje na kontrowersje związane z określeniem modelu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związki między sferą gospodarczą, społeczną, polityczną, technologiczną, biologiczną i duchową i wskazuje na ich implikacje dla paradygmat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dotyczące rozwoju gospodarki opartej na wiedzy oraz wykorzystuje je do weryfikacji hipotez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blemy związane z rozwojem gospodarki opartej na wiedzy i formułuje zalecenia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rażać opinie i argumentować prezentowane stanowisko w zakresie problemów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odpowiedzialność za tworzenie podstaw do zrównoważonego rozwoju gospodarczego godzącego cele sprawiedliwości społecznej i efektywności ekonomicznej oraz respektującego wielowymiarowe potrzeby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4"/>
              </w:rPr>
              <w:t>Gospodarka oparta na wiedzy (GOW) jako wyzwanie współczes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współczesne zagrożenia ludzkośc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lizm globalny w rozwiązywaniu zagrożeń globalnych i lokaln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istota GOW i jej postac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I: napędzana innowacjami i wspomagana polityką globalizacji liberaliz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 – w europejskiej wers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Corbel" w:ascii="Corbel" w:hAnsi="Corbel"/>
                <w:sz w:val="24"/>
              </w:rPr>
              <w:t>GOWI zorientowana na podnoszenie jakości wartościowego życia we wszystkich sferach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roblemy pomiar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ośmiosferyczna matryca rozwo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ektorow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kaźniki symptomatyczne rozwoju GOW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podejście syntetyczne do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źródła pozyskiwania informacji o rozwoju GOW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Czynniki i bariery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czynniki związane z uwarunkowaniami występującymi w sferze realnej gospodark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ludzki jako fundament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- problem modernizacji refleksyjnej kapitału ludzkiego,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społ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nierówności społeczne a rozwój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nstytucjon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trategi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nawiązujące do reguł kapitalizmu globalnego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europejski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alternaty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olska na ścieżce rozwoju GOW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uwarunkowania i przesłanki rozwoju kra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czne priorytety związane z rozwojem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miejsce Polski w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tencjał GOWI polskich regionów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zanse i zagrożenia rozwoju GOWI w Polsc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stawienie najpilniejszych zadań do realizacji: w Polsce, w środowisku lokalnym, na Uniwersytecie Rzeszowskim i we własnym gospodarstwie domowym, aby przejść do GOWI zorientowanej na zintegrowany rozwó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 tym debata oxfordzka dotycząca tezy „Polska nie znajduje się na ścieżce rozwoju GOW” zorganizowana na ostatnim wykładzi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przygotowane opracowanie składające się z tezowo sformułowanego tematu, planu opracowania wraz ze wstępem, częścią referującą problematykę, wnioskami i bibliograf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w tym debaty oxfordzkiej, napisanie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28"/>
      </w:tblGrid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W. Za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ransformacje społeczeństw od informacji do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C.H.Beck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ludzki w rozwoju innowacyjnej gospodarki i zarządzaniu innowacyjnością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problemy zarządzania. Zarządzanie kapitałem intelektu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Oficyna Wydawnicza Politechniki Rzeszowskiej, zeszyt nr 1, Rzeszów 2006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Sosz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dza i inne determinanty wzrostu gospodarcz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niwersyte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ski, Centrum Badań Polityki Naukowej i Szkolnictwa Wyższego, Instytut Nauk Społecznych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l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E, Warszawa 2012, rozdział ostatn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tykuł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z czasopisma „Nierówności Społeczne a Wzrost Gospodarczy” (w szczególności nr 10 i 11)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E. Stiglit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, Warszawa 2004, rozdz. 13, 14, 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G. 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spodarka Polski 1990-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2 „Modernizacja” rozdz. 1, 2,5; tom 3 „Droga do spójności społeczno-ekonomicznej”, rozdz. 3 i rozdz. 7, PWN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2:00Z</dcterms:created>
  <dc:creator>User</dc:creator>
  <dc:description/>
  <cp:keywords/>
  <dc:language>en-US</dc:language>
  <cp:lastModifiedBy>Cyran Kazimierz</cp:lastModifiedBy>
  <cp:lastPrinted>2017-02-15T13:41:00Z</cp:lastPrinted>
  <dcterms:modified xsi:type="dcterms:W3CDTF">2020-12-15T22:40:00Z</dcterms:modified>
  <cp:revision>14</cp:revision>
  <dc:subject/>
  <dc:title/>
</cp:coreProperties>
</file>