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Cs w:val="24"/>
        </w:rPr>
      </w:pPr>
      <w:r>
        <w:rPr>
          <w:rFonts w:cs="Corbel" w:ascii="Corbel" w:hAnsi="Corbel"/>
          <w:bCs/>
          <w:i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19-2021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: 2020/2021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cje sektor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E/II/EiZSP/C-1.6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makroekonomii, ekonomii wyboru publicz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rzedstawienie teoretycznych informacji na temat analizy instytucjonalnej sektora publicz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rzedstawienie praktycznych  informacji na temat analizy instytucjonalnej sektora publicz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odstawowe instytucje sektora publicz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odstawowe metody analizy sektora publicz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ozyskiwać dane niezbędne do przeprowadzenia</w:t>
            </w:r>
            <w:r>
              <w:rPr>
                <w:rFonts w:cs="Corbel" w:ascii="Corbel" w:hAnsi="Corbel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y instytucjonalnej sektora publicznego oraz interpretować wyniki</w:t>
            </w:r>
            <w:r>
              <w:rPr>
                <w:rFonts w:cs="Corbel" w:ascii="Corbel" w:hAnsi="Corbel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y instytucjonalnej sektora publicz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samodzielnie planować rozwiązania usprawniające funkcjonowanie instytucji sektora publicznego poszukując inspiracji w teorii i prakty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samodzielnie formułować własne wnioski i opinie w zakresie obserwowanych zjawisk w sektorze publiczny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samodzielnie wzbogacać wiedzę o sektorze publicznym oraz przygotować projekt rozwiązujący wybrany problem danej instytucji sektora publicz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ystem gospodarczy jako zbiór instytucji. Różnorodność gospodarek i różnorodność rozwiązań instytucjonalnych. Nowa ekonomia instytucjonalna w rozwoju sektora publicznego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Filozofia sektora publicznego. Sektor publiczny jako obszar zróżnicowanych form interwencjonizmu państwowego oraz samorządowego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kres i funkcje sektora publicznego, cele działalności organizacji publicznych, problem zarządzania organizacją publiczną. Efektywność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ektor publiczny w Unii Europejskiej. Definicja sektora publicznego, zakres sektora publicznego krajach UE, rola sektora publicznego gospodarce UE, struktura sektora publicznego w U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ój instytucjonalny jednostek  sektora publicznego. Metoda rozwoju instytucjonalnego. Obszary analizy instytucjon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Ryzyko w sektorze publicznym. Przesłanki i metody identyfikacji ryzyka. Analiza, ocena i hierarchizacja ryzyka. System zarządzania ryzykiem w administracji publicz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owacje w sektorze publicznym. Cele i korzyści innowacji w sektorze publicznym. Obszary innowacji i metody pomiaru innowacyjności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Efektywność energetyczna i niskoemisyjność w sektorze publicznym. Zrównoważone gospodarowanie energią i środowiskiem. Systemy zarządzania energią oparte o działania organizacyjne i inwestycyjne i inteligentne systemy zarządzania energią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, metoda projektów (projekt badawczy, wdrożeniowy, praktyczny), praca w grupach (rozwiązywanie problemów, dyskusja), metody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eferat, 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eferat, 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 – zaliczenie z oceną (referat indywidualny, projekt zespołowy, dyskusja). Obowiązuje system punktowy (min. 2 pkt. max.  8 pkt za jedno zadanie)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,0 wymaga zdobycia 51 - 6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,5 wymaga zdobycia 61-7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0 wymaga zdobycia 71-8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5 wymaga zdobycia 81-9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,0 wymaga zdobycia 91-100% maksymalnej liczby punktó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napisanie referatu i projek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5310"/>
      </w:tblGrid>
      <w:tr>
        <w:trPr>
          <w:trHeight w:val="39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9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J. Stiglitz , Ekonomia sektora publicznego, PWN, Warszawa 2013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. Staniek, Ekonomia instytucjonalna: dlaczego instytucje są ważne, Difin, Warszawa 2017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ektor prywatny a sektor publiczny: ujęcie interdyscyplinarne, redaktor naukowy M. Gruchelski, Marek Garbicz [i 31 pozostałych], Oficyna Wydawnicza ASPRA-JR, Warszawa 2020.</w:t>
            </w:r>
          </w:p>
        </w:tc>
      </w:tr>
      <w:tr>
        <w:trPr>
          <w:trHeight w:val="39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Innowacje w sektorze publicznym – raport OECD, dostęp internetowy: https://dsc.kprm.gov.pl/aktualnosci/innowacje-w-sektorze-publicznym-raport-oecd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A. J. Derkacz, W poszukiwaniu efektywności inwestycji publicznych. Koncepcja optymalizacji inwestycji publicznych a wybrane teorie Nowej Ekonomii Instytucjonalnej, Wydawnictwo My Book, dostęp internetowy: https://depot.ceon.pl/bitstream/handle/123456789/15022/wposzukiwaniu_fragment.pdf?sequence=3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Lechwar M., Leszczyńska M., Puchalska K., The Creation of  Quality of Life in the Context of Intelligent Specialization and Sustainable Development of the Region - A Model For Urban Aglomeration, Innovation and entrepreneurship. Theory and Practice, eds. Marcin Lis, Michał Szyszka, Logos Verlag, Berlin 2019, ISBN: 978-3-8325-5043-1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2T09:02:00Z</dcterms:created>
  <dc:creator>User</dc:creator>
  <dc:description/>
  <cp:keywords/>
  <dc:language>en-US</dc:language>
  <cp:lastModifiedBy>Cyran Kazimierz</cp:lastModifiedBy>
  <cp:lastPrinted>2019-01-21T09:18:00Z</cp:lastPrinted>
  <dcterms:modified xsi:type="dcterms:W3CDTF">2020-12-10T03:50:00Z</dcterms:modified>
  <cp:revision>27</cp:revision>
  <dc:subject/>
  <dc:title/>
</cp:coreProperties>
</file>