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0-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0/2021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kroekonomia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A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bookmarkStart w:id="3" w:name="_Hlk57010804"/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funkcjonowaniu gospodarki jako całości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poznanie studentów z zasadami funkcjonowania gospodarki z perspektywy wybranych szkół makro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zerzenie podstawowej wiedzy studentów z zakresu makroekonomii, ze szczególnym uwzględnieniem współczesnych koncepcji wzrostu i rozwoju 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kazanie umiejętności posługiwania się wiedzą makroekonomiczną w analizie zjawisk i procesów gospodarczych zachodzących we współczesnych gospodark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odstawowe nurty i modele makroekonomiczne głównych szkół ekonomicznych oraz rozpoznaje wzajemne powiązania i zależności między zasadniczymi zjawiskami makroekonomiczny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ozpoznaje oraz opisuje na podstawie samodzielnie pozyskanego materiału teoretyczno-empirycznego zasadnicze problemy makroekonomiczne gospodarek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i zespołowo identyfikuje oraz dokonuje oceny trafności i skutków decyzji makroekonomicznych podejmowanych w gospodar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uje aktywnie działa w procesie projektowania rozwiązań problemów gospodarczych o charakterze makroekonomicznym akceptując różne perspektywy poznawcz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głównych nurtów myśli ekonomicznej – szkoła klasyczna, szkoła neoklasyczna, szkoła keynesowska, ekonomia podaży, monetaryz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nowych nurtów myśli ekonomicznej – teoria realnego cyklu koniunkturalnego, teoria racjonalnych oczekiwań, teoria histere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Modele współczesnej teorii wzrostu. Wzrost egzogeniczny a endogeniczny. Wiedza i kapitał ludzki w modelach wzros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niunktura gospodarcza. Cykliczny rozwój gospodar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centralny we współczesnej gospodarce. Kryteria niezależności banku central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Współczesne problemy makroekonomi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ek pracy, bezrobocie a wzrost gospodarczy. Makroekonomiczna analiza rynku pracy. Czynniki makroekonomiczne kształtujące tendencje i kierunki zmian na rynku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flacja a wzrost gospodarczy. Implementacja polityki pienięż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zrost i rozwój gospodarczy. Czynniki makroekonomiczne kształtujące wzrost gospodarczy i dobrobyt społe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yzys, koniunktura gospodarcza a polityka makroekonomicz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kuteczność polityki makroekonomicznej. Granice skuteczności polityki makroekonom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. Metody oparte na słowie: dyskusja problemowa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ferat, 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ćwiczeń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indywidualny referat (teoretyczn0-empiryczny),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miniekspertyzy zespołowe lub indywidualne,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projekt zespołowy/raport końcowy w grupach 2-5 osobowych,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aktywność na zajęciach (w tym obecność)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owiązuje system punktowy (za każde z wykonanych zadań można uzyskać od 2 do 8 pkt). Skala: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0 wymaga zdobycia 51 - 60% maksymalnej liczby punktów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 - 70% maksymalnej liczby punktów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 - 80% maksymalnej liczby punktów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 - 9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1 % - 10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dopuszczenia do egzaminu jest uzyskanie zaliczenia ćwiczeń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przedmiotu (egzamin pisemny)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ytanie sprawdzające wiedzę (1pkt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7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ytanie problemowe (2pkt),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nterpretacja zjawisk makroekonomicznych na podstawie danych prezentowanych w ujęciu graficznym (2pkt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 rapor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nkiw N.G., Taylor M.P., Makroekonomia, PWE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uelson P.A., Nordhaus W.D., Ekonomia, tom 2., PWN, Warszawa 201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egg D., Fischer S., Dornbusch R., Makroekonomia, PWE, Warszawa 2014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kroekonomia ze szczególnym uwzględnieniem polityki pieniężnej, M. Noga (red.), CeDeWu, Warszawa 2017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Wisz G., Klastry energii w koncepcji zeroenergetycznego wzrostu gospodarczego, [w:] Współpraca międzysektorowa – istota, przykłady, korzyści, red. Przygodzka R., Chmielak A., PTE, Białystok 2016, s.219-228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Makroekonomiczne uwarunkowania implementacji odnawialnych źródeł energii w Polsce, УДК 330.101.54(438), ISSN 2312-7600. Економічний нобелівський вісник. 2016. № 1 (9) http://duan.edu.ua/uk/bjuleten-mizhnarodnogo/ekonomichnij-nobelivskij-visnik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pracowania GUS, Eurostat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35:00Z</dcterms:created>
  <dc:creator>User</dc:creator>
  <dc:description/>
  <cp:keywords/>
  <dc:language>en-US</dc:language>
  <cp:lastModifiedBy>Cyran Kazimierz</cp:lastModifiedBy>
  <cp:lastPrinted>2019-01-21T09:18:00Z</cp:lastPrinted>
  <dcterms:modified xsi:type="dcterms:W3CDTF">2020-12-16T10:21:00Z</dcterms:modified>
  <cp:revision>8</cp:revision>
  <dc:subject/>
  <dc:title/>
</cp:coreProperties>
</file>