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ternational Finance and Bank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/IIE/C-1.6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lective 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aulina Filip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aulina Filip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bookmarkStart w:id="0" w:name="_Hlk58584374"/>
      <w:r>
        <w:rPr>
          <w:rFonts w:eastAsia="MS Gothic;ＭＳ ゴシック" w:cs="Corbel" w:ascii="Corbel" w:hAnsi="Corbel"/>
          <w:lang w:val="en-US"/>
        </w:rPr>
        <w:t>X</w:t>
      </w:r>
      <w:bookmarkEnd w:id="0"/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grade will be obtain by passing the final test and students activity within the class.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Students should have basic knowledge in economics, finance and financial analysi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176" w:hanging="0"/>
              <w:rPr>
                <w:rFonts w:ascii="Corbel" w:hAnsi="Corbel" w:cs="Corbel"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Provide students with a basic knowledge of accountin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176" w:hanging="0"/>
              <w:rPr>
                <w:rFonts w:ascii="Corbel" w:hAnsi="Corbel" w:cs="Corbel"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Provide students with an understanding of introduced to basic accounting issues related to proper business organization. Explore methods used to prepare, set and manage of basic financial statement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Corbel" w:hAnsi="Corbel" w:cs="Corbel"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Will learn to apply basic tools for analyzing financial statement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hanging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xamine accounting for merchandise operations as well as inventory and cost of sales.</w:t>
            </w:r>
          </w:p>
        </w:tc>
      </w:tr>
    </w:tbl>
    <w:p>
      <w:pPr>
        <w:pStyle w:val="Punktygwne"/>
        <w:spacing w:before="0" w:after="120"/>
        <w:rPr/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>
          <w:trHeight w:val="10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Times New Roman" w:cs="Corbel"/>
                <w:lang w:val="en-GB" w:eastAsia="pl-PL"/>
              </w:rPr>
            </w:pPr>
            <w:r>
              <w:rPr>
                <w:rFonts w:eastAsia="Times New Roman" w:cs="Corbel" w:ascii="Corbel" w:hAnsi="Corbel"/>
                <w:lang w:val="en-GB" w:eastAsia="pl-PL"/>
              </w:rPr>
              <w:t>Explain relationships between financial system- sciences, practice and other related sciences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Corbel" w:ascii="Corbel" w:hAnsi="Corbel"/>
                <w:lang w:val="en-GB" w:eastAsia="pl-PL"/>
              </w:rPr>
              <w:t>Student is able to formulate and test hypotheses regarding the conduct of economic and financial development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Times New Roman" w:cs="Corbel"/>
                <w:lang w:val="en-GB" w:eastAsia="pl-PL"/>
              </w:rPr>
            </w:pPr>
            <w:r>
              <w:rPr>
                <w:rFonts w:eastAsia="Times New Roman" w:cs="Corbel" w:ascii="Corbel" w:hAnsi="Corbel"/>
                <w:lang w:val="en-GB" w:eastAsia="pl-PL"/>
              </w:rPr>
              <w:t>Analyse and prepare a set of basic financial statement.</w:t>
              <w:tab/>
              <w:t>Apply accounting principles to the solution of given problems in specified area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eastAsia="Times New Roman" w:cs="Corbel"/>
                <w:lang w:val="en-GB" w:eastAsia="pl-PL"/>
              </w:rPr>
            </w:pPr>
            <w:r>
              <w:rPr>
                <w:rFonts w:eastAsia="Times New Roman" w:cs="Corbel" w:ascii="Corbel" w:hAnsi="Corbel"/>
                <w:lang w:val="en-GB" w:eastAsia="pl-PL"/>
              </w:rPr>
              <w:t>Analyse how financial transactions are processed through the accounting information system each accounting period.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Corbel" w:ascii="Corbel" w:hAnsi="Corbel"/>
                <w:lang w:val="en-GB" w:eastAsia="pl-PL"/>
              </w:rPr>
              <w:t>Student can analyse financial phenomena, their conditions and determinants as well as the relationships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pply basic tools for analyzing financial statements.</w:t>
            </w:r>
            <w:r>
              <w:rPr>
                <w:rFonts w:eastAsia="Times New Roman" w:cs="Corbel" w:ascii="Corbel" w:hAnsi="Corbel"/>
                <w:lang w:val="en-AU" w:eastAsia="pl-PL"/>
              </w:rPr>
              <w:t xml:space="preserve"> A</w:t>
            </w:r>
            <w:r>
              <w:rPr>
                <w:rFonts w:eastAsia="Times New Roman" w:cs="Corbel" w:ascii="Corbel" w:hAnsi="Corbel"/>
                <w:lang w:val="en-GB" w:eastAsia="pl-PL"/>
              </w:rPr>
              <w:t>pply basic methods and tools in accounting and financial processes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Corbel" w:ascii="Corbel" w:hAnsi="Corbel"/>
                <w:lang w:val="en-GB" w:eastAsia="pl-PL"/>
              </w:rPr>
              <w:t>communicate with a diverse audience on specialist topics in the field of international finance, including conducting a deba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Times New Roman" w:cs="Corbel"/>
                <w:lang w:val="en-GB" w:eastAsia="pl-PL"/>
              </w:rPr>
            </w:pPr>
            <w:r>
              <w:rPr>
                <w:rFonts w:eastAsia="Times New Roman" w:cs="Corbel" w:ascii="Corbel" w:hAnsi="Corbel"/>
                <w:lang w:val="en-GB" w:eastAsia="pl-PL"/>
              </w:rPr>
              <w:t>Apply norms and standards in financial statement, issues related to the sole proprietorship and partnership forms of business organiz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Introduction: major issues in the political economy of international finance and open economy macroeconomic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International monetary system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Basic models of financial system, history and political economy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Basic models and concepts in international financ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Banking system in Europen Un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Financial crises in historical perspective and empirical evidenc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current crisis and the debate over financial globalization in the lead up</w:t>
            </w:r>
            <w:r>
              <w:rPr>
                <w:rFonts w:cs="Corbel" w:ascii="Corbel" w:hAnsi="Corbel"/>
                <w:lang w:val="en-US"/>
              </w:rPr>
              <w:t xml:space="preserve"> </w:t>
            </w:r>
            <w:r>
              <w:rPr>
                <w:rFonts w:cs="Corbel" w:ascii="Corbel" w:hAnsi="Corbel"/>
                <w:szCs w:val="24"/>
                <w:lang w:val="en-US"/>
              </w:rPr>
              <w:t>to the crisi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Structure of global financial markets and the debate over “global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imbalances”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Emerging markets, capital flows and capital controls, beating the trilemm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banks and other international financial institut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Enforcement and the international credit regime</w:t>
            </w:r>
          </w:p>
        </w:tc>
      </w:tr>
      <w:tr>
        <w:trPr>
          <w:trHeight w:val="36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Multinational corporations, foreign direct invention and outsourcing</w:t>
            </w:r>
          </w:p>
        </w:tc>
      </w:tr>
      <w:tr>
        <w:trPr>
          <w:trHeight w:val="28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Reforming the international financial system</w:t>
            </w:r>
          </w:p>
        </w:tc>
      </w:tr>
      <w:tr>
        <w:trPr>
          <w:trHeight w:val="26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Banking risk and evaluation</w:t>
            </w:r>
          </w:p>
        </w:tc>
      </w:tr>
      <w:tr>
        <w:trPr>
          <w:trHeight w:val="26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Contemporary trends in finance and banking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risks of loan origination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Loan markets —the key players and their strategi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Capital markets -bilateral, multilateral and other types of loan faciliti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role in emerging and developed financial market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global financial crisis, regulatory, repercussion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state of banking in European Union - comparis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state and capital market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practices, structure and players of syndicated loan facilitie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he evolution of syndicated loans to asset securitization—including abs, cmos and cdo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Types of securities issuance, e.g., public versus private placement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Domestic and foreign and international bond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Bond markets in emerging and developed market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Comparing the debt and loan markets factors favoring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caps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Credit derivative—the fundamental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szCs w:val="24"/>
                <w:lang w:val="en-US"/>
              </w:rPr>
            </w:pPr>
            <w:r>
              <w:rPr>
                <w:rFonts w:cs="Corbel" w:ascii="Corbel" w:hAnsi="Corbel"/>
                <w:szCs w:val="24"/>
                <w:lang w:val="en-US"/>
              </w:rPr>
              <w:t>Financial market developments and market trends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Lecture with multimedia presentation, discussion, group discussion, class participation, case study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he pape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ind w:left="360" w:hanging="0"/>
        <w:rPr/>
      </w:pPr>
      <w:r>
        <w:rPr/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lang w:val="en-US"/>
              </w:rPr>
              <w:t xml:space="preserve">solving tasks, </w:t>
            </w:r>
            <w:r>
              <w:rPr>
                <w:rFonts w:cs="Corbel" w:ascii="Corbel" w:hAnsi="Corbel"/>
              </w:rPr>
              <w:t>discussion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</w:rPr>
              <w:t>Tutorial, 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scussion, te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bookmarkStart w:id="1" w:name="_GoBack"/>
            <w:bookmarkEnd w:id="1"/>
            <w:r>
              <w:rPr>
                <w:rFonts w:cs="Corbel" w:ascii="Corbel" w:hAnsi="Corbel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US"/>
              </w:rPr>
              <w:t>test, solving task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AU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US"/>
              </w:rPr>
              <w:t>test, solving task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AU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AU"/>
              </w:rPr>
            </w:pPr>
            <w:r>
              <w:rPr>
                <w:rFonts w:cs="Corbel" w:ascii="Corbel" w:hAnsi="Corbel"/>
                <w:lang w:val="en-AU"/>
              </w:rPr>
              <w:t>Tutoria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ositive evaluation of students activity. Each student has to submit two essays during the semester, solve tasks during classes, and pass final tes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spacing w:before="0" w:after="12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120"/>
        <w:ind w:left="720" w:hanging="72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120"/>
        <w:ind w:left="720" w:hanging="72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T.H. Mcinis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  <w:t>Capital markets: a global perspectiv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, Blackwell Publishers, 2015. 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K.S. Jomo,( 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  <w:t>Reforming the international financial system for developmen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, New York: Columbia University Press.Passim,2017.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The Wall Street Journal, The Financial Times, current journal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J.A. Ocamp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  <w:t>International and regional cooperation for dealing with financial crise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, In Wolfsonand Epstein, , ch. 27,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 xml:space="preserve">W. Milberg and D. Wink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  <w:t xml:space="preserve">Outsourcing economics: global value chains in capitalist developmen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Cambridge University Press,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IMF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  <w:t>,” Sovereign debt restructuring, Recent developments and implication for the fund’s legal and policy framewor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”, Washington,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spacing w:before="0" w:after="20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49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4:00Z</dcterms:modified>
  <cp:revision>9</cp:revision>
  <dc:subject/>
  <dc:title/>
</cp:coreProperties>
</file>