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120"/>
        <w:ind w:left="1077" w:hanging="720"/>
        <w:rPr/>
      </w:pPr>
      <w:r>
        <w:rPr>
          <w:rFonts w:cs="Corbel" w:ascii="Corbel" w:hAnsi="Corbel"/>
        </w:rPr>
        <w:t>Course Des</w:t>
      </w:r>
      <w:r>
        <w:rPr/>
        <w:t>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International Business Strateg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IE/A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Basic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Bogdan Wierzbins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Bogdan Wierzbinski, </w:t>
            </w:r>
            <w:r>
              <w:rPr>
                <w:rFonts w:cs="Corbel" w:ascii="Corbel" w:hAnsi="Corbel"/>
                <w:b w:val="false"/>
                <w:color w:val="000000"/>
                <w:sz w:val="22"/>
                <w:lang w:val="en-GB"/>
              </w:rPr>
              <w:t>Assoc. Prof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b w:val="false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ed credi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s should have a basic knowledge about the firm and the environmental factors  influencing on the competitive advantag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lang w:val="en-US" w:eastAsia="pl-PL"/>
              </w:rPr>
              <w:t>Enabling students to identify main factors of competitive advantages  in the international environmen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lang w:val="en-US" w:eastAsia="pl-PL"/>
              </w:rPr>
              <w:t>Work on  chosen models of international business and its implication in terms of defining ways of increasing ability to obtain business goal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tudents will be able to identify different approaches to business strategy on the market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 xml:space="preserve">K_W01 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escribe phenomena of business network and its competitivenes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identify fundamental problems of building business  competitive advantag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eastAsia="Times New Roman" w:cs="Calibri" w:ascii="Corbel" w:hAnsi="Corbel"/>
                <w:b w:val="false"/>
                <w:color w:val="000000"/>
                <w:sz w:val="22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laboratory,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Market – Core Marketing  and it’s environment (meaning and understanding),  Conceptual foundations of international business strategy , </w:t>
            </w:r>
            <w:hyperlink r:id="rId2">
              <w:r>
                <w:rPr>
                  <w:rStyle w:val="InternetLink"/>
                  <w:rFonts w:cs="Corbel" w:ascii="Corbel" w:hAnsi="Corbel"/>
                  <w:lang w:val="en-US"/>
                </w:rPr>
                <w:t xml:space="preserve">The critical role of ﬁrm speciﬁc advantages FSAs </w:t>
              </w:r>
            </w:hyperlink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trategic planning and the Marketing - analysis and positioning ,the problem with host country location advantages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International sourcing and producti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Managing managers in the multinational enterprise, International marketing,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ynamics of global strategy, the supply chai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strategic alliance partners,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with multimedia presentations. Discussion. Group working. Case stud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credit covers assessment in three fields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Activity during classes – 25% of final grade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 – 25% of final grade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 – 50% of final grad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thering 50% and less points doesn’t allow to get the cred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test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2</w:t>
            </w:r>
          </w:p>
        </w:tc>
      </w:tr>
    </w:tbl>
    <w:p>
      <w:pPr>
        <w:pStyle w:val="Punktygwne"/>
        <w:numPr>
          <w:ilvl w:val="0"/>
          <w:numId w:val="6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6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imary:</w:t>
            </w:r>
          </w:p>
          <w:p>
            <w:pPr>
              <w:pStyle w:val="Punktygwne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US"/>
                </w:rPr>
                <w:t>A. Verbeke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en-US"/>
              </w:rPr>
              <w:t>International Business Strategy: Rethinking the Foundations of Global Corporate Succes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Cambridge University Press, 2009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120"/>
              <w:contextualSpacing w:val="false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. Potocki, B. Wierzbinski, </w:t>
            </w:r>
            <w:r>
              <w:rPr>
                <w:rFonts w:cs="Corbel" w:ascii="Corbel" w:hAnsi="Corbel"/>
                <w:i/>
                <w:iCs/>
                <w:lang w:val="en-US"/>
              </w:rPr>
              <w:t>Understanding the reputation perception in the context of small and medium-sized enterprises (SMEs)– evidence from Poland</w:t>
            </w:r>
            <w:r>
              <w:rPr>
                <w:rFonts w:cs="Corbel" w:ascii="Corbel" w:hAnsi="Corbel"/>
                <w:lang w:val="en-US"/>
              </w:rPr>
              <w:t>. Economics and Organization of Enterprise, NR 1 (768) January, p.11–29, 2014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601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hyperlink r:id="rId4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US"/>
                </w:rPr>
                <w:t>A. M. Rugman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US"/>
                </w:rPr>
                <w:t>A. Verbeke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Analysis of Multinational Strategic Management: The Selected Scientific Papers of Alan M. Rugman and Alain Verbek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Edward Elgar, 2005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contextualSpacing w:val="false"/>
              <w:jc w:val="both"/>
              <w:rPr>
                <w:lang w:val="en-US"/>
              </w:rPr>
            </w:pPr>
            <w:r>
              <w:rPr>
                <w:rFonts w:cs="Corbel" w:ascii="Corbel" w:hAnsi="Corbel"/>
                <w:i/>
                <w:lang w:val="en-US"/>
              </w:rPr>
              <w:t xml:space="preserve">Wierzbinski B., The importance of quality management for SME companies in the process of building competitive advantage </w:t>
            </w:r>
            <w:r>
              <w:rPr>
                <w:rFonts w:cs="Corbel" w:ascii="Corbel" w:hAnsi="Corbel"/>
                <w:iCs/>
                <w:lang w:val="en-US"/>
              </w:rPr>
              <w:t>[in:]</w:t>
            </w:r>
            <w:r>
              <w:rPr>
                <w:rFonts w:cs="Corbel" w:ascii="Corbel" w:hAnsi="Corbel"/>
                <w:i/>
                <w:lang w:val="en-US"/>
              </w:rPr>
              <w:t xml:space="preserve"> A. Kawecka </w:t>
              <w:br/>
              <w:t xml:space="preserve"> Food Product Quality and Packaging: Current State and Challenges, </w:t>
            </w:r>
            <w:r>
              <w:rPr>
                <w:rFonts w:cs="Corbel" w:ascii="Corbel" w:hAnsi="Corbel"/>
                <w:iCs/>
                <w:lang w:val="en-US"/>
              </w:rPr>
              <w:t>Celje Slovenia,  s. 161-171. ISBN 978-961-6962-16-2,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0"/>
          <w:szCs w:val="20"/>
          <w:lang w:val="en-US"/>
        </w:rPr>
      </w:pPr>
      <w:r>
        <w:rPr>
          <w:rFonts w:cs="Corbel" w:ascii="Corbel" w:hAnsi="Corbel"/>
          <w:b/>
          <w:smallCaps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google.pl/books?id=NLGd4mvid9sC&amp;pg=PA77&amp;hl=pl&amp;source=gbs_toc_r&amp;cad=4" TargetMode="External"/><Relationship Id="rId3" Type="http://schemas.openxmlformats.org/officeDocument/2006/relationships/hyperlink" Target="https://www.google.pl/search?hl=pl&amp;tbo=p&amp;tbm=bks&amp;q=inauthor:&quot;Alain+Verbeke&quot;&amp;source=gbs_metadata_r&amp;cad=8" TargetMode="External"/><Relationship Id="rId4" Type="http://schemas.openxmlformats.org/officeDocument/2006/relationships/hyperlink" Target="https://www.google.pl/search?hl=pl&amp;tbo=p&amp;tbm=bks&amp;q=inauthor:&quot;Alan+M.+Rugman&quot;&amp;source=gbs_metadata_r&amp;cad=5" TargetMode="External"/><Relationship Id="rId5" Type="http://schemas.openxmlformats.org/officeDocument/2006/relationships/hyperlink" Target="https://www.google.pl/search?hl=pl&amp;tbo=p&amp;tbm=bks&amp;q=inauthor:&quot;Alain+Verbeke&quot;&amp;source=gbs_metadata_r&amp;cad=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1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8:00Z</dcterms:modified>
  <cp:revision>15</cp:revision>
  <dc:subject/>
  <dc:title/>
</cp:coreProperties>
</file>