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ternational Market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/IIE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conomics/</w:t>
            </w:r>
            <w:r>
              <w:rPr>
                <w:rFonts w:cs="Corbel" w:ascii="Corbel" w:hAnsi="Corbel"/>
                <w:b w:val="false"/>
                <w:color w:val="FF0000"/>
                <w:sz w:val="22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Master's degr</w:t>
            </w:r>
            <w:r>
              <w:rPr>
                <w:rFonts w:cs="Corbel" w:ascii="Corbel" w:hAnsi="Corbel"/>
                <w:b w:val="false"/>
                <w:sz w:val="22"/>
              </w:rPr>
              <w:t>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lective specialized 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omasz Surmacz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Tomasz Surmacz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Corbel" w:hAnsi="Corbel"/>
          <w:b w:val="false"/>
          <w:lang w:val="en-US"/>
        </w:rPr>
        <w:t>☓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Given the rapid internationalization of business activities, critical understanding of marketing activity at an international level is a requirement for a general management and a marketing caree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lang w:val="en-US"/>
              </w:rPr>
              <w:t>Basic knowledge of marketing and international business issues would be useful for this cours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GB"/>
        </w:rPr>
      </w:pPr>
      <w:r>
        <w:rPr>
          <w:rFonts w:cs="Corbel" w:ascii="Corbel" w:hAnsi="Corbel"/>
          <w:b w:val="false"/>
          <w:color w:val="000000"/>
          <w:lang w:val="en-GB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en-GB"/>
              </w:rPr>
            </w:pPr>
            <w:r>
              <w:rPr>
                <w:rFonts w:cs="Corbel" w:ascii="Corbel" w:hAnsi="Corbel"/>
                <w:b w:val="false"/>
                <w:lang w:val="en-GB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Sensitization of students to economic, political, and cultural differences among nations as they effect marketin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en-GB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Introduction to the international framework of organizations, laws, and practices that affect marketing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en-GB"/>
              </w:rPr>
            </w:pPr>
            <w:r>
              <w:rPr>
                <w:rFonts w:cs="Corbel" w:ascii="Corbel" w:hAnsi="Corbel"/>
                <w:b w:val="false"/>
                <w:lang w:val="en-GB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sz w:val="20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Development of students' abilities to gather information, draw conclusions and present the materia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GB"/>
        </w:rPr>
      </w:r>
    </w:p>
    <w:p>
      <w:pPr>
        <w:pStyle w:val="Punktygwne"/>
        <w:spacing w:before="0" w:after="120"/>
        <w:rPr>
          <w:rFonts w:ascii="Corbel" w:hAnsi="Corbel" w:cs="Corbel"/>
          <w:lang w:val="en-GB"/>
        </w:rPr>
      </w:pPr>
      <w:r>
        <w:rPr>
          <w:rFonts w:cs="Corbel" w:ascii="Corbel" w:hAnsi="Corbel"/>
          <w:b w:val="false"/>
          <w:lang w:val="en-GB"/>
        </w:rPr>
        <w:t xml:space="preserve">3.2  </w:t>
      </w:r>
      <w:r>
        <w:rPr>
          <w:rFonts w:cs="Corbel" w:ascii="Corbel" w:hAnsi="Corbel"/>
          <w:lang w:val="en-GB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GB"/>
        </w:rPr>
      </w:pPr>
      <w:r>
        <w:rPr>
          <w:rFonts w:cs="Corbel" w:ascii="Corbel" w:hAnsi="Corbel"/>
          <w:b w:val="false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szCs w:val="24"/>
                <w:lang w:val="en-US" w:eastAsia="pl-PL"/>
              </w:rPr>
            </w:pPr>
            <w:r>
              <w:rPr>
                <w:rFonts w:cs="Corbel" w:ascii="Corbel" w:hAnsi="Corbel"/>
                <w:lang w:val="en-US"/>
              </w:rPr>
              <w:t xml:space="preserve">A graduate knows and understands fundamental dilemmas of modern development on the basis of contemporary theories of international marketin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val="en-GB" w:eastAsia="pl-PL"/>
              </w:rPr>
            </w:pPr>
            <w:r>
              <w:rPr>
                <w:rFonts w:eastAsia="Times New Roman" w:cs="Corbel" w:ascii="Corbel" w:hAnsi="Corbel"/>
                <w:szCs w:val="24"/>
                <w:lang w:val="en-GB" w:eastAsia="pl-PL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eastAsia="Times New Roman" w:cs="Corbel"/>
                <w:szCs w:val="24"/>
                <w:lang w:val="en-US" w:eastAsia="pl-PL"/>
              </w:rPr>
            </w:pPr>
            <w:r>
              <w:rPr>
                <w:rFonts w:cs="Corbel" w:ascii="Corbel" w:hAnsi="Corbel"/>
                <w:lang w:val="en-US"/>
              </w:rPr>
              <w:t>A graduate knows and understands complex and varied conditions of economic, institutional, regulatory and cultural character on international marke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val="en-GB"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can prepare written works as well as oral presentations in English with the usage of multimedia techniques regarding international marketing problem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lang w:val="en-US"/>
              </w:rPr>
              <w:t xml:space="preserve">A graduate can use foreign literature to identify phenomena from the field of international marketing using the achieved language skills at B2+ level of Common European Framework of Reference for Languages as well as specialist terminolog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 graduate can lead the teamwork, cooperate as a member of a group in the frames of projects related to consumer behaviour, assigned during classes, and take a leading role in a tea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 graduate can individually plan and implement his life-long learning strategy in the field of international marketing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Cs w:val="24"/>
                <w:lang w:eastAsia="pl-PL"/>
              </w:rPr>
              <w:t>K_U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Kolorowalistaakcent1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Kolorowalistaakcent1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eastAsia="Times New Roman" w:cs="Corbel"/>
                <w:color w:val="626262"/>
                <w:lang w:val="en-GB" w:eastAsia="pl-PL"/>
              </w:rPr>
            </w:pPr>
            <w:r>
              <w:rPr>
                <w:rFonts w:cs="Corbel" w:ascii="Corbel" w:hAnsi="Corbel"/>
                <w:lang w:val="en-US"/>
              </w:rPr>
              <w:t>Introduction to International Marketing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International Trade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nalysis of Global Economic Environment </w:t>
            </w:r>
          </w:p>
        </w:tc>
      </w:tr>
      <w:tr>
        <w:trPr>
          <w:trHeight w:val="28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Cultural Environment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litical Environment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Legal Environment</w:t>
            </w:r>
          </w:p>
        </w:tc>
      </w:tr>
    </w:tbl>
    <w:p>
      <w:pPr>
        <w:pStyle w:val="Normal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Kolorowalistaakcent1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gmentation, Targeting, and Positioning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</w:rPr>
              <w:t>Global Marketing Entry Strategi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duct and Brand Decis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icing Decis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GB"/>
              </w:rPr>
              <w:t>Distribution Channels in International context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lineRule="auto" w:line="276" w:before="0" w:after="0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nagement of Global Communications </w:t>
            </w:r>
          </w:p>
        </w:tc>
      </w:tr>
    </w:tbl>
    <w:p>
      <w:pPr>
        <w:pStyle w:val="Kolorowalistaakcent1"/>
        <w:spacing w:lineRule="auto" w:line="240"/>
        <w:ind w:left="108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2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esentations, groupwork, discussions, case studie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 by observation during classes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 by observation during classes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ssessment of ability to conduct analyses, essay or other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ssey or other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Group assign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bservation of attitudes and an assessment of a presented standpoi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/>
                <w:b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credit and final grade awarded at the end of the course is based on the following criteria: attendance and in-class participation, essay/marketing plan and/or final tes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8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Primary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Keegan and Schlegelmil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Global Marketing Management: A European Perspectiv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 Harlow FT Prentice Hall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Hollense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GB"/>
              </w:rPr>
              <w:t>Global Marketing: A market-responsive appro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London FT Prentice Hall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radle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GB"/>
              </w:rPr>
              <w:t>International Marketing Strateg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, London FT Prentice Hall.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Muhlbacher, Leihs &amp; Dahring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GB"/>
              </w:rPr>
              <w:t>International Marketing: A Global Perspectiv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, International Thomson Business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 w:val="false"/>
        <w:rFonts w:ascii="Corbel" w:hAnsi="Corbel" w:cs="Corbe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b w:val="false"/>
        <w:rFonts w:ascii="Corbel" w:hAnsi="Corbel" w:cs="Corbel"/>
        <w:color w:val="00000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rFonts w:ascii="Corbel" w:hAnsi="Corbel" w:cs="Corbe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 w:val="false"/>
      <w:color w:val="000000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cs="Corbel"/>
      <w:b w:val="false"/>
      <w:color w:val="000000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bel" w:hAnsi="Corbel" w:cs="Corbel"/>
      <w:b w:val="false"/>
      <w:color w:val="000000"/>
      <w:sz w:val="23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2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5:00Z</dcterms:modified>
  <cp:revision>17</cp:revision>
  <dc:subject/>
  <dc:title/>
</cp:coreProperties>
</file>