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120"/>
        <w:ind w:left="1077" w:hanging="720"/>
        <w:rPr>
          <w:rFonts w:ascii="Corbel" w:hAnsi="Corbel" w:cs="Corbel"/>
          <w:color w:val="0070C0"/>
        </w:rPr>
      </w:pPr>
      <w:r>
        <w:rPr>
          <w:rFonts w:cs="Corbel" w:ascii="Corbel" w:hAnsi="Corbel"/>
          <w:color w:val="0070C0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Quality Managemen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/IIE/C.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ialized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Tomasz Hermaniuk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Tomasz Hermaniuk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 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☓</w:t>
      </w:r>
      <w:r>
        <w:rPr>
          <w:rFonts w:eastAsia="Corbel" w:cs="Corbel" w:ascii="Corbel" w:hAnsi="Corbel"/>
          <w:b w:val="false"/>
          <w:caps w:val="false"/>
          <w:smallCaps w:val="false"/>
          <w:sz w:val="22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traditional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Exa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Basic knowledge of business processes and managemen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0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0"/>
                <w:lang w:val="en-GB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lang w:val="en-GB"/>
        </w:rPr>
      </w:pPr>
      <w:r>
        <w:rPr>
          <w:rFonts w:cs="Corbel" w:ascii="Corbel" w:hAnsi="Corbel"/>
          <w:b w:val="false"/>
          <w:color w:val="000000"/>
          <w:lang w:val="en-GB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2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esentation of the TQM philosophy and its creator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esentation of the tools to shape the quality and possibilities of their us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Development of the ability to use the terminology associated with quality managemen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Development of practical skills to use the tools to shape the quality of products and service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0"/>
          <w:szCs w:val="20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0"/>
          <w:lang w:val="en-GB"/>
        </w:rPr>
      </w:r>
    </w:p>
    <w:p>
      <w:pPr>
        <w:pStyle w:val="Punktygwne"/>
        <w:spacing w:before="0" w:after="12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EK (Learning Outcomes)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The Intended Student Learning Course Outcom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Reference to learning outcomes with regard to the field of study  (KEK)</w:t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Lists and describes the basic problems related to the area of Total Quality Management (Deming cycle, quality circles, continuous improvement, process, quality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Characterizes fundamental trends, names and lists creators and their contribution to the philosophy of TQ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8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Recognizes the interrelationships and dependencies between the elements that determine the ultimate level of quality of the company's offering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Uses in practice learned tools of assuring qualit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K_U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K_U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K_U11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0" w:after="200"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Understands the complex impact of TQM philosophy on the overall functioning of the enterprise and the econom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Lecture contents</w:t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tutorials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Introduction to Total Quality Management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basic concepts and definitions: quality, quality management, continuous improvement, process approach, TQM framework, benefits, awareness and obstacles, TQM culture,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dership – quality council, employee involvement, motivation, empowerment, recognition and reward,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quality – vision, mission and policy statements,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Customer Focus – customer perception of quality,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ranslating needs into requirements, customer retention,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dimensions of product and service quality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costs of quality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inciples and philosophies of quality management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Quality Management - the evolution of approaches to the problem of forming quality - various points of view and priorities,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overview of the contributions of Deming, Juran, Crosby, Feigenbaum, Ishikawa, Taguchi techniques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parameter and tolerance design,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conception of Quality Circle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ools and techniques for quality management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Quality functions development (QFD) - benefits, voice of customer, information organization,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House of Quality (HOQ), building a HOQ, QFD process,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ailure mode effect analysis (FMEA) – requirements of reliability, failure rate, FMEA stages, design, process and documentation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actical use of the Ishikawa diagram to analyze the potential problems concerning the implementation of any business venture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Quality systems organizing and implementation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Introduction to ISO quality management systems – guidelines for performance improvements,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eparing for ISO standards implementation,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documentation of the ISO standards,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176" w:hanging="176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Quality Audit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Multimedia presentation with audio-visual materials, moderated discussion, analysis and interpretation of primary sources, case studies, preparation of reports, collaborative problem solving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 examinatio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tutorial</w:t>
            </w:r>
          </w:p>
        </w:tc>
      </w:tr>
      <w:tr>
        <w:trPr>
          <w:trHeight w:val="1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test, written examinatio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assessment of skills of analysis, test, essa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assessment of skills of analysis, test, essa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credit covers assessment in three fields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 realized in group – 50% of final grade,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 – 50% of final grad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athering 51% and less points doesn’t allow to get the credi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examination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3</w:t>
            </w:r>
          </w:p>
        </w:tc>
      </w:tr>
    </w:tbl>
    <w:p>
      <w:pPr>
        <w:pStyle w:val="Punktygwne"/>
        <w:spacing w:before="0" w:after="120"/>
        <w:ind w:left="714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12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7"/>
        </w:numPr>
        <w:spacing w:before="0" w:after="12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H. Dale, P.E. Besterfiel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GB"/>
              </w:rPr>
              <w:t>Total Quality Management: International Edi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, Pearson Higher Education, 2009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  <w:lang w:val="en-GB"/>
              </w:rPr>
              <w:t>Quality management for organizational excellence : introduction to total quali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 / D.L. Goetsch, S.B. Davis - 6. ed. - Upper Saddle River, NJ : Pearson Education, cop., 201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upplementary: 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H. Dale, P.E. Besterfiel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GB"/>
              </w:rPr>
              <w:t>Quality Control: International Edi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, Pearson Higher Education, 2009.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B.R. Patton, T.M. Downs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GB"/>
              </w:rPr>
              <w:t>Decision-Making Group Interaction: Achieving Quali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, Allyn &amp; Bacon, 2003.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J. Ban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GB"/>
              </w:rPr>
              <w:t>The Essence of Total Quality Managemen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, Prentice Hall, 20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Normal"/>
        <w:rPr>
          <w:rFonts w:ascii="Corbel" w:hAnsi="Corbel" w:cs="Corbel"/>
          <w:b/>
          <w:b/>
          <w:smallCaps/>
          <w:sz w:val="20"/>
          <w:szCs w:val="20"/>
          <w:lang w:val="en-US"/>
        </w:rPr>
      </w:pPr>
      <w:r>
        <w:rPr>
          <w:rFonts w:cs="Corbel" w:ascii="Corbel" w:hAnsi="Corbel"/>
          <w:b/>
          <w:smallCaps/>
          <w:sz w:val="20"/>
          <w:szCs w:val="20"/>
          <w:lang w:val="en-US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Normal"/>
        <w:spacing w:before="0" w:after="20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0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51:00Z</dcterms:modified>
  <cp:revision>21</cp:revision>
  <dc:subject/>
  <dc:title/>
</cp:coreProperties>
</file>