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i/>
          <w:smallCaps/>
          <w:sz w:val="24"/>
          <w:szCs w:val="24"/>
        </w:rPr>
        <w:t>2021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120"/>
        <w:ind w:left="1077" w:hanging="720"/>
        <w:rPr/>
      </w:pPr>
      <w:r>
        <w:rPr>
          <w:rFonts w:cs="Corbel" w:ascii="Corbel" w:hAnsi="Corbel"/>
        </w:rPr>
        <w:t>Course Des</w:t>
      </w:r>
      <w:r>
        <w:rPr/>
        <w:t>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Advanced Macroeconomic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/IIE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IU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Institute of Economics and Scie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conomics / International Business –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Basic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agdalena Cyrek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agdalena Cyrek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 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Con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  <w:lang w:eastAsia="en-US"/>
        </w:rPr>
      </w:pPr>
      <w:r>
        <w:rPr>
          <w:rFonts w:cs="Corbel" w:ascii="Corbel" w:hAnsi="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  <w:lang w:eastAsia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Exa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0"/>
          <w:lang w:val="en-US"/>
        </w:rPr>
      </w:pPr>
      <w:r>
        <w:rPr>
          <w:rFonts w:cs="Corbel" w:ascii="Corbel" w:hAnsi="Corbel"/>
          <w:b w:val="false"/>
          <w:sz w:val="10"/>
          <w:lang w:val="en-US"/>
        </w:rPr>
      </w:r>
    </w:p>
    <w:p>
      <w:pPr>
        <w:pStyle w:val="Punktygwne"/>
        <w:spacing w:before="0" w:after="120"/>
        <w:rPr/>
      </w:pPr>
      <w:r>
        <w:rPr>
          <w:rFonts w:cs="Corbel" w:ascii="Corbel" w:hAnsi="Corbel"/>
          <w:szCs w:val="24"/>
        </w:rPr>
        <w:t xml:space="preserve">2. </w:t>
      </w:r>
      <w:r>
        <w:rPr/>
        <w:t>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Completed course in „Fundamentals of Macroeconomics” confirming basic knowledge about economic categories, problems and concepts as well as basic ability to interpret macroeconomic phenome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2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 w:eastAsia="pl-PL"/>
              </w:rPr>
            </w:pPr>
            <w:r>
              <w:rPr>
                <w:rFonts w:cs="Corbel" w:ascii="Corbel" w:hAnsi="Corbel"/>
                <w:lang w:val="en-US" w:eastAsia="pl-PL"/>
              </w:rPr>
              <w:t>Presenting chosen macroeconomic models concerning short and long-term equilibria and adjusting processes in an open economy and their empirical implications as well as discussing their adequacy to the real world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lang w:val="en-US" w:eastAsia="pl-PL"/>
              </w:rPr>
              <w:t>Getting students familiar with some controversies in modern macroeconomics concerning the most important phenomena and their mutual relationships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en-US"/>
              </w:rPr>
            </w:pPr>
            <w:r>
              <w:rPr>
                <w:rFonts w:cs="Corbel" w:ascii="Corbel" w:hAnsi="Corbel"/>
                <w:b w:val="false"/>
                <w:szCs w:val="22"/>
                <w:lang w:val="en-US"/>
              </w:rPr>
              <w:t>Enabling students to identify main macroeconomic problems, to analyze macroeconomic relationships and to propose some adequate policy measures.</w:t>
            </w:r>
          </w:p>
        </w:tc>
      </w:tr>
    </w:tbl>
    <w:p>
      <w:pPr>
        <w:pStyle w:val="Punktygwne"/>
        <w:spacing w:before="0" w:after="120"/>
        <w:rPr/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</w:rPr>
        <w:t>Learning Outcome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describe modern schools and main models in macroeconomic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detect mutual ties and relationships between macroeconomic phenomena considering a role of expectations, credibility and rigiditie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identify fundamental macroeconomic problems and their potential reason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explain influence of fiscal and monetary policy on macroeconomic condition of an open economy in short- and long-ter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dispute adequacy of macroeconomic decisions and their result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compile macroeconomic theories to formulate indices for policy makers and propose solutions to macroeconomic problem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U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highlight w:val="yellow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Students will be able to actively formulate solutions for macroeconomic problems being conscious of their multidimensional results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>Lecture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lang w:val="en-GB"/>
              </w:rPr>
              <w:t>Macroeconomic problems and some theoretical c</w:t>
            </w:r>
            <w:r>
              <w:rPr>
                <w:rFonts w:cs="Corbel" w:ascii="Corbel" w:hAnsi="Corbel"/>
                <w:lang w:val="en-US"/>
              </w:rPr>
              <w:t>ontroversies while explaining and solving these problems. The major schools of macroeconomic thought in modern macroeconomic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Short-run macroeconomic equilibrium on goods market in an open economy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Monetary conditions for short-run equilibrium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quilibrium in an open economy. Balance of payment and exchange rate regimes. Mundell-Fleming model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Short-run results of fiscal and monetary policy in an open economy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Medium- and long-term equilibrium and adjustments to shocks (MDS-AS model)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yclical fluctuations. Classical and modern theories of growth. Egzo- and endogenous models of economic growth.</w:t>
            </w:r>
          </w:p>
        </w:tc>
      </w:tr>
    </w:tbl>
    <w:p>
      <w:pPr>
        <w:pStyle w:val="Normal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Contents of the tutorials, seminars, etc.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Identifying main problems and comparing macroeconomic condition of selected economie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e goods market functioning. Role of expectations in shaping aggregate demand. Possibilities and constraints for fiscal policy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Money and its influence on a real sphere of the economy. Monetary policy and central bank independence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Adjustment processes in an open economy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Formulating advices for the selected economies concerning their macroeconomic problems and international condition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lang w:val="en-GB"/>
              </w:rPr>
              <w:t xml:space="preserve">Labour market rigidities and hysteresis. </w:t>
            </w:r>
            <w:r>
              <w:rPr>
                <w:rFonts w:cs="Corbel" w:ascii="Corbel" w:hAnsi="Corbel"/>
                <w:lang w:val="en-US"/>
              </w:rPr>
              <w:t>Phillips curve and its modifications. Expectations and credibility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Factors of economic growth. Role of human capital and technological progress. Growth, welfare and social cohesion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  <w:lang w:val="en-US"/>
        </w:rPr>
      </w:pPr>
      <w:r>
        <w:rPr>
          <w:rFonts w:cs="Corbel" w:ascii="Corbel" w:hAnsi="Corbel"/>
          <w:b w:val="false"/>
          <w:sz w:val="22"/>
          <w:lang w:val="en-US"/>
        </w:rPr>
      </w:r>
    </w:p>
    <w:p>
      <w:pPr>
        <w:pStyle w:val="Punktygwne"/>
        <w:numPr>
          <w:ilvl w:val="1"/>
          <w:numId w:val="1"/>
        </w:numPr>
        <w:spacing w:before="0" w:after="120"/>
        <w:rPr/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TEACHING METHODS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s with multimedia presentations. Discussion. Group working. Numerical and graphical tasks fulfilling. Analysis of empirical data. Problem identifying and solving – projec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  <w:t>Methods And Assessment</w:t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, 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, 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2  Assessment and credit requirements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credit covers assessment in three fields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Activity during classes – 20% of final grade,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Project – 30% of final grade,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Final test – written examination – 50% of final grad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he two first fields of assessment comprise a base for grade got in tutorial part. The final grade covers both the tutorial grade (50%) and the written test grade (50%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he assessment assumes getting grade as follows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100-91% points from all kinds of activities: grade 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90-81%: grade 4,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80-71%: grade 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70-61%: grade 3,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60-51%: grade 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Gathering 50% and less points doesn’t allow to get the credi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  <w:r>
        <w:br w:type="page"/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test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ther (please specif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4</w:t>
            </w:r>
          </w:p>
        </w:tc>
      </w:tr>
    </w:tbl>
    <w:p>
      <w:pPr>
        <w:pStyle w:val="Punktygwne"/>
        <w:spacing w:before="0" w:after="120"/>
        <w:ind w:left="714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120"/>
        <w:ind w:left="714" w:hanging="357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numPr>
          <w:ilvl w:val="0"/>
          <w:numId w:val="5"/>
        </w:numPr>
        <w:spacing w:before="0" w:after="120"/>
        <w:ind w:left="714" w:hanging="357"/>
        <w:rPr/>
      </w:pPr>
      <w:r>
        <w:rPr/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Punktygwne"/>
              <w:spacing w:before="0" w:after="0"/>
              <w:ind w:left="601" w:hanging="28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1. D. Begg, S. Fischer, R. Dornbusch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  <w:t>, Economic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, Eighth Edition, McGraw-Hill Education, 2005.</w:t>
            </w:r>
          </w:p>
          <w:p>
            <w:pPr>
              <w:pStyle w:val="Punktygwne"/>
              <w:spacing w:before="0" w:after="0"/>
              <w:ind w:left="601" w:hanging="28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2. O. Blanchar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  <w:t>Macroeconomics, Third Edi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, Prentice Hall Pearson Education International, 2003, 2000, 1997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Supplementary: </w:t>
            </w:r>
          </w:p>
          <w:p>
            <w:pPr>
              <w:pStyle w:val="Punktygwne"/>
              <w:spacing w:before="0" w:after="0"/>
              <w:ind w:left="601" w:hanging="28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1. N.G. Mankiw, M.P. Taylo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  <w:t>Economics, Third Edition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 Cengage Learning, 2014.</w:t>
            </w:r>
          </w:p>
          <w:p>
            <w:pPr>
              <w:pStyle w:val="Punktygwne"/>
              <w:spacing w:before="0" w:after="0"/>
              <w:ind w:left="601" w:hanging="283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2. P. Samuelson, W. Nordhaus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  <w:t>Economics, 19th Edi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, McGraw-Hill Education; 19th Edition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 xml:space="preserve">Department head’s or authorized person signature </w:t>
      </w:r>
    </w:p>
    <w:p>
      <w:pPr>
        <w:pStyle w:val="Punktygwne"/>
        <w:spacing w:before="0" w:after="120"/>
        <w:ind w:left="1077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57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46:00Z</dcterms:modified>
  <cp:revision>19</cp:revision>
  <dc:subject/>
  <dc:title/>
</cp:coreProperties>
</file>