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cs="Corbel" w:ascii="Corbel" w:hAnsi="Corbel"/>
          <w:bCs/>
          <w:i/>
          <w:color w:val="1F497D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</w:rPr>
        <w:t xml:space="preserve">Year of Study </w:t>
      </w:r>
      <w:r>
        <w:rPr>
          <w:rFonts w:cs="Corbel" w:ascii="Corbel" w:hAnsi="Corbel"/>
          <w:smallCaps/>
        </w:rPr>
        <w:t>2021-2023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lang w:val="en-GB"/>
        </w:rPr>
      </w:pPr>
      <w:r>
        <w:rPr>
          <w:rFonts w:eastAsia="Corbel" w:cs="Corbel" w:ascii="Corbel" w:hAnsi="Corbel"/>
          <w:i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rbel" w:hAnsi="Corbel" w:cs="Corbel"/>
          <w:lang w:val="en-GB"/>
        </w:rPr>
      </w:pPr>
      <w:r>
        <w:rPr>
          <w:rFonts w:cs="Corbel" w:ascii="Corbel" w:hAnsi="Corbel"/>
          <w:lang w:val="en-GB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  <w:lang w:val="en-GB"/>
        </w:rPr>
      </w:pPr>
      <w:r>
        <w:rPr>
          <w:rFonts w:cs="Corbel" w:ascii="Corbel" w:hAnsi="Corbel"/>
          <w:color w:val="0070C0"/>
          <w:sz w:val="22"/>
          <w:lang w:val="en-GB"/>
        </w:rPr>
        <w:t>1. 1.</w:t>
        <w:tab/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NAME OF THE SUBJECT/MODU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MA Semina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BJECT/MODULE CODE 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B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OLLEG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College of Social Science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STITU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IELD OF STUD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/>
            </w:pPr>
            <w:r>
              <w:rPr>
                <w:rFonts w:cs="Corbel" w:ascii="Corbel" w:hAnsi="Corbel"/>
                <w:b w:val="false"/>
                <w:sz w:val="22"/>
              </w:rPr>
              <w:t>Economic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QUALIFICATION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FI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Y MO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YEAR AND SEMEST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, II/  1, 2, 3 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OURSE FORMA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pecialist to choose from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NGUAGE OF LECTUR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nglis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OURSE COORDINA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rofesor Ryszard Kata, Ph.D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OURSE INSTRUCTO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According to the list approved by the De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 xml:space="preserve">- </w:t>
      </w:r>
      <w:r>
        <w:rPr>
          <w:rFonts w:cs="Corbel" w:ascii="Corbel" w:hAnsi="Corbel"/>
          <w:b w:val="false"/>
          <w:i/>
          <w:szCs w:val="22"/>
        </w:rPr>
        <w:t>as agreed at the Faculty</w:t>
      </w:r>
    </w:p>
    <w:p>
      <w:pPr>
        <w:pStyle w:val="Podpunkty"/>
        <w:ind w:left="284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1.1.</w:t>
      </w:r>
      <w:bookmarkStart w:id="0" w:name="_Hlk508566730"/>
      <w:r>
        <w:rPr>
          <w:rFonts w:cs="Corbel" w:ascii="Corbel" w:hAnsi="Corbel"/>
          <w:szCs w:val="22"/>
        </w:rPr>
        <w:t xml:space="preserve"> Course organisation – learning format and number of  hours, ECTS.</w:t>
      </w:r>
      <w:bookmarkEnd w:id="0"/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19"/>
        <w:gridCol w:w="930"/>
        <w:gridCol w:w="922"/>
        <w:gridCol w:w="781"/>
        <w:gridCol w:w="978"/>
        <w:gridCol w:w="733"/>
        <w:gridCol w:w="956"/>
        <w:gridCol w:w="1148"/>
        <w:gridCol w:w="142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er (number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onver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ctic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ther (spec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1,2,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Method of teaching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  <w:sz w:val="22"/>
          <w:lang w:val="en-GB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u w:val="single"/>
          <w:lang w:val="en-GB"/>
        </w:rPr>
        <w:t xml:space="preserve">traditional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  <w:lang w:val="en-GB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  <w:lang w:val="en-GB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  <w:t>inclusive of distance learning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caps w:val="false"/>
          <w:smallCaps w:val="false"/>
          <w:sz w:val="22"/>
          <w:lang w:val="en-GB"/>
        </w:rPr>
        <w:t xml:space="preserve">1.3 </w:t>
      </w:r>
      <w:bookmarkStart w:id="1" w:name="_Hlk508566897"/>
      <w:r>
        <w:rPr>
          <w:rFonts w:cs="Corbel" w:ascii="Corbel" w:hAnsi="Corbel"/>
          <w:caps w:val="false"/>
          <w:smallCaps w:val="false"/>
          <w:sz w:val="22"/>
          <w:lang w:val="en-GB"/>
        </w:rPr>
        <w:t>Final assessment type (according to the study plan): (exam, graded credit, ungraded credit)</w:t>
      </w:r>
      <w:bookmarkEnd w:id="1"/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  <w:t>pass without evaluatio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2. PREREQUISIT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Thorough knowledge of general economic subjects, methods of economic analysis and specialist economic and business subjects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  <w:lang w:val="en-GB"/>
        </w:rPr>
      </w:pPr>
      <w:r>
        <w:rPr>
          <w:rFonts w:cs="Corbel" w:ascii="Corbel" w:hAnsi="Corbel"/>
          <w:sz w:val="22"/>
          <w:lang w:val="en-GB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 w:val="22"/>
          <w:lang w:val="en-GB"/>
        </w:rPr>
      </w:pPr>
      <w:r>
        <w:rPr>
          <w:rFonts w:cs="Corbel" w:ascii="Corbel" w:hAnsi="Corbel"/>
          <w:sz w:val="22"/>
          <w:lang w:val="en-GB"/>
        </w:rPr>
        <w:t>3. O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GB"/>
        </w:rPr>
      </w:pPr>
      <w:r>
        <w:rPr>
          <w:rFonts w:cs="Corbel" w:ascii="Corbel" w:hAnsi="Corbel"/>
          <w:sz w:val="22"/>
          <w:lang w:val="en-GB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OURSE OBJECTIVES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lang w:val="en-GB"/>
              </w:rPr>
            </w:pPr>
            <w:r>
              <w:rPr>
                <w:rFonts w:eastAsia="Times New Roman" w:cs="Corbel" w:ascii="Corbel" w:hAnsi="Corbel"/>
                <w:lang w:val="en-GB"/>
              </w:rPr>
              <w:t>Acquiring the knowledge necessary for the proper preparation of the master's thesi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eastAsia="Times New Roman" w:cs="Corbel" w:ascii="Corbel" w:hAnsi="Corbel"/>
                <w:lang w:val="en-GB"/>
              </w:rPr>
              <w:t>Enriching the knowledge of seminar participants on current issues in master's these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GB"/>
              </w:rPr>
              <w:t>Developing the skills to actively participate in discussions during the seminar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GB"/>
              </w:rPr>
              <w:t>Developing the ability to diagnosing and analysing economic problems and formulating proposals for solving th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  <w:lang w:val="en-GB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LEARNING OUTCOMES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 (Learning Outcomes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The Intended Student Learning Course Outcom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Reference to learning outcomes with regard to the field of study  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tudent identifies the essence of economic problems that are the subject of the master's thesis and characterizes their main features.</w:t>
            </w:r>
            <w:r>
              <w:rPr>
                <w:rFonts w:cs="Corbel" w:ascii="Corbel" w:hAnsi="Corbel"/>
                <w:lang w:val="en-GB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tudent cites examples of solutions to various economic problems using domestic and foreign literatur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lang w:val="en-GB"/>
              </w:rPr>
            </w:pPr>
            <w:r>
              <w:rPr>
                <w:rFonts w:eastAsia="Times New Roman" w:cs="Corbel" w:ascii="Corbel" w:hAnsi="Corbel"/>
                <w:lang w:val="en-GB"/>
              </w:rPr>
              <w:t>K_W01, K_W07, K_W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b/>
                <w:b/>
                <w:smallCaps/>
                <w:lang w:val="en-GB"/>
              </w:rPr>
            </w:pPr>
            <w:r>
              <w:rPr>
                <w:rFonts w:eastAsia="Cambria" w:cs="Corbel" w:ascii="Corbel" w:hAnsi="Corbel"/>
                <w:b/>
                <w:smallCaps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tudents verifies the research hypotheses formulated in the in master's thesis and draws conclusions based on the analysi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</w:rPr>
            </w:pPr>
            <w:r>
              <w:rPr>
                <w:rFonts w:eastAsia="Corbel" w:cs="Corbel" w:ascii="Corbel" w:hAnsi="Corbel"/>
                <w:color w:val="000000"/>
                <w:lang w:val="en-GB"/>
              </w:rPr>
              <w:t xml:space="preserve"> </w:t>
            </w:r>
            <w:r>
              <w:rPr>
                <w:rFonts w:eastAsia="Times New Roman" w:cs="Corbel" w:ascii="Corbel" w:hAnsi="Corbel"/>
                <w:color w:val="000000"/>
              </w:rPr>
              <w:t>K_U10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tudent discusses the essence and ways of solving economic problems in master's thesis as part of the seminar grou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tudent accepts the diversity of views regarding the methods of solving research problems undertaken in master's thesi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5</w:t>
            </w:r>
          </w:p>
          <w:p>
            <w:pPr>
              <w:pStyle w:val="Default"/>
              <w:jc w:val="center"/>
              <w:rPr>
                <w:rFonts w:ascii="Corbel" w:hAnsi="Corbel" w:cs="Corbel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3.3 COURSE DESCRIPTION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A. Problems of the seminar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ourse content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he importance of preparing a thesis as an important stage of stud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Formulation  research problems undertaken in master's these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Sources and principles of using the scientific literatur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Research methods used in master's these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he technique of writing master's these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Principles of formulating goals and research hypothese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  <w:tab w:val="left" w:pos="2412" w:leader="none"/>
              </w:tabs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Elaboration of the structure and detailed plan of the master's thesi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Analysis of the literature regarding the problem of the master's thesi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Sources of numerical data and methods for their elaboration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Criteria for the evaluation of master's thes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Presentation by the participants of the seminar of issues referring to important issues undertaken in the master's theses and discussion on this subjec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Presentation of subsequent fragments of master theses, with particular emphasis on the analysis of empirical studies carried out by student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Presentation of final conclusions formulated on the basis of conducted research and discussion on this subjec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GB"/>
        </w:rPr>
      </w:pPr>
      <w:r>
        <w:rPr>
          <w:rFonts w:cs="Corbel" w:ascii="Corbel" w:hAnsi="Corbel"/>
          <w:b w:val="false"/>
          <w:sz w:val="22"/>
          <w:lang w:val="en-GB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caps w:val="false"/>
          <w:smallCaps w:val="false"/>
          <w:sz w:val="22"/>
          <w:lang w:val="en-GB"/>
        </w:rPr>
        <w:t>3.4 TEACHING METHOD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  <w:t>Analysis and interpretation of source texts, case analysis, discussion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caps w:val="false"/>
          <w:smallCaps w:val="false"/>
          <w:sz w:val="22"/>
          <w:lang w:val="en-GB"/>
        </w:rPr>
        <w:t>4. METHODS AND ASSESSMENT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caps w:val="false"/>
          <w:smallCaps w:val="false"/>
          <w:sz w:val="22"/>
          <w:lang w:val="en-GB"/>
        </w:rPr>
        <w:t>4.1 The methods of verification of 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format (lecture, tutorial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individual presentations, discus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ina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dividual presentations, discus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ina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dividual presentations, discus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ina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dividual presentations, discus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ina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2 Assessment and credit requirements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Passing the first semester on the basis of the Master's thesis plan prepared by the students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GB"/>
              </w:rPr>
              <w:t>Passing the semester 2 on the basis of active participation in the discussion and prepared one theoretical chapter of the master thesis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GB"/>
              </w:rPr>
              <w:t>Passing the semester 3 on the basis of active participation in the discussion - prepared theoretical chapters of the work and collected empirical material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GB"/>
              </w:rPr>
              <w:t>The condition for passing the semester 4 is the full text of the thesis submitted and accepted by the promote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lang w:val="en-GB"/>
        </w:rPr>
      </w:pPr>
      <w:r>
        <w:rPr>
          <w:rFonts w:cs="Corbel" w:ascii="Corbel" w:hAnsi="Corbel"/>
          <w:b/>
          <w:lang w:val="en-GB"/>
        </w:rPr>
        <w:t>5. TOTAL STUDENT WORKLOAD NEEDED TO ACHIEVE EXPECTED LEARNING OUTCOMES WITH REGARD TO TIME AND ECTS CREDIT POIN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ctivi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GB"/>
              </w:rPr>
            </w:pPr>
            <w:r>
              <w:rPr>
                <w:rFonts w:cs="Corbel" w:ascii="Corbel" w:hAnsi="Corbel"/>
                <w:b/>
                <w:lang w:val="en-GB"/>
              </w:rPr>
              <w:t>No. of hours/Student workload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Hours of classes according to Study Pl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Others with the participation of a teacher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articipation in consultation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 xml:space="preserve">Non-contact hours - student's own work: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eastAsia="Cambria" w:cs="Corbel" w:ascii="Corbel" w:hAnsi="Corbel"/>
                <w:lang w:val="en-GB"/>
              </w:rPr>
              <w:t>study of the literature on the subject, formulating research problems, preparing the concept of work, preparing a work pla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TOTAL NUMBER OF HOUR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ambria" w:cs="Corbel"/>
                <w:b/>
                <w:b/>
              </w:rPr>
            </w:pPr>
            <w:r>
              <w:rPr>
                <w:rFonts w:eastAsia="Cambria" w:cs="Corbel" w:ascii="Corbel" w:hAnsi="Corbel"/>
                <w:b/>
              </w:rPr>
              <w:t>ECTS CREDITS IN TO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35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GB"/>
        </w:rPr>
        <w:t>* It should be taken into account that 1 ECTS points correspond to 25-30 hours of total student workload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INTERNSHIP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7. COURSE LITERATUR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4" w:hanging="284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val="en-GB"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val="en-GB" w:eastAsia="pl-PL"/>
              </w:rPr>
              <w:t>Yvonne N. Bui, How to write a master's thesis, University of San Francisco, SAGE Publication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4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val="en-GB" w:eastAsia="pl-PL"/>
              </w:rPr>
              <w:t>Rowena Murray, How to Write a Thesis, Open University Press 200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upplementary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4" w:hanging="284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val="en-GB" w:eastAsia="pl-PL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 w:val="22"/>
                  <w:lang w:val="en-GB" w:eastAsia="pl-PL"/>
                </w:rPr>
                <w:t>Wolfgang Eichhorn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val="en-GB"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 w:val="22"/>
                  <w:lang w:val="en-GB" w:eastAsia="pl-PL"/>
                </w:rPr>
                <w:t>Winfried Gleißner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val="en-GB" w:eastAsia="pl-PL"/>
              </w:rPr>
              <w:t>, Mathematics and Methodology for Economics: Applications, Problems and Solutions (Springer Texts in Business and Economics), Springer 201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4" w:hanging="284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val="en-GB"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val="en-GB" w:eastAsia="pl-PL"/>
              </w:rPr>
              <w:t>Mark Blaug, The Methodology of Economics, or How economists Explain, Cambridge University Press, 199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4" w:hanging="284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222222"/>
                <w:sz w:val="22"/>
                <w:lang w:val="en-GB"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val="en-GB" w:eastAsia="pl-PL"/>
              </w:rPr>
              <w:t>R.G. Lipsey et al., Economics, Harper &amp; Row 199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  <w:t>Department head’s or authorized person signature</w:t>
      </w:r>
    </w:p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2"/>
          <w:lang w:val="en-GB"/>
        </w:rPr>
      </w:pPr>
      <w:r>
        <w:rPr>
          <w:rFonts w:cs="Corbel" w:ascii="Corbel" w:hAnsi="Corbel"/>
          <w:bCs/>
          <w:i/>
          <w:color w:val="1F497D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color w:val="1F497D"/>
          <w:lang w:val="en-GB"/>
        </w:rPr>
      </w:pPr>
      <w:r>
        <w:rPr>
          <w:rFonts w:cs="Corbel" w:ascii="Corbel" w:hAnsi="Corbel"/>
          <w:bCs/>
          <w:i/>
          <w:color w:val="1F497D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 w:val="22"/>
          <w:lang w:val="en-GB"/>
        </w:rPr>
      </w:pPr>
      <w:r>
        <w:rPr>
          <w:rFonts w:cs="Corbel" w:ascii="Corbel" w:hAnsi="Corbel"/>
          <w:sz w:val="22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colorsecondary">
    <w:name w:val="a-color-secondary"/>
    <w:qFormat/>
    <w:rPr/>
  </w:style>
  <w:style w:type="character" w:styleId="Author">
    <w:name w:val="author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Asizelarge">
    <w:name w:val="a-size-larg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de/s/ref=dp_byline_sr_book_1?ie=UTF8&amp;text=Wolfgang+Eichhorn&amp;search-alias=books-de-intl-us&amp;field-author=Wolfgang+Eichhorn&amp;sort=relevancerank" TargetMode="External"/><Relationship Id="rId3" Type="http://schemas.openxmlformats.org/officeDocument/2006/relationships/hyperlink" Target="https://www.amazon.de/s/ref=dp_byline_sr_book_2?ie=UTF8&amp;text=Winfried+Glei&#223;ner&amp;search-alias=books-de-intl-us&amp;field-author=Winfried+Glei&#223;ner&amp;sort=relevancera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56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9-06T07:49:00Z</dcterms:modified>
  <cp:revision>7</cp:revision>
  <dc:subject/>
  <dc:title>SYLABUS</dc:title>
</cp:coreProperties>
</file>