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ind w:left="1077" w:hanging="72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Course Description – General Information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Business Institutional Environmen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C.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FF0000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College of Social Science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conomics and Financ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/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ialized contents group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riola Grzebyk,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 xml:space="preserve"> Assoc. Prof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riola Grzebyk,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 xml:space="preserve"> Assoc. Prof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  <w:t xml:space="preserve">1.2. </w:t>
      </w:r>
      <w:r>
        <w:rPr>
          <w:rFonts w:eastAsia="Calibri" w:cs="Corbel" w:ascii="Corbel" w:hAnsi="Corbel"/>
          <w:sz w:val="24"/>
          <w:szCs w:val="24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</w:t>
      </w:r>
      <w:r>
        <w:rPr>
          <w:rFonts w:cs="Corbel" w:ascii="Corbel" w:hAnsi="Corbel"/>
          <w:caps w:val="false"/>
          <w:smallCaps w:val="false"/>
          <w:szCs w:val="24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b w:val="false"/>
          <w:szCs w:val="24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Segoe UI Symbol" w:ascii="Corbel" w:hAnsi="Corbel"/>
          <w:b w:val="false"/>
          <w:sz w:val="22"/>
          <w:lang w:val="en-US"/>
        </w:rPr>
        <w:t>☐</w:t>
      </w:r>
      <w:r>
        <w:rPr>
          <w:rFonts w:eastAsia="Corbel" w:cs="Corbel" w:ascii="Corbel" w:hAnsi="Corbel"/>
          <w:b w:val="false"/>
          <w:sz w:val="22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caps w:val="false"/>
          <w:smallCaps w:val="false"/>
          <w:szCs w:val="24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en-US"/>
        </w:rPr>
      </w:pPr>
      <w:r>
        <w:rPr>
          <w:rFonts w:cs="Corbel" w:ascii="Corbel" w:hAnsi="Corbel"/>
          <w:b w:val="false"/>
          <w:szCs w:val="24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Knowledge of basic terminology connected with enterprise functioning and management as well as English knowledg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  <w:lang w:val="en-US"/>
        </w:rPr>
      </w:pPr>
      <w:r>
        <w:rPr>
          <w:rFonts w:cs="Corbel" w:ascii="Corbel" w:hAnsi="Corbel"/>
          <w:b w:val="false"/>
          <w:color w:val="000000"/>
          <w:szCs w:val="24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Cs w:val="24"/>
          <w:lang w:val="en-US"/>
        </w:rPr>
      </w:pPr>
      <w:r>
        <w:rPr>
          <w:rFonts w:eastAsia="Corbel" w:cs="Corbel" w:ascii="Corbel" w:hAnsi="Corbel"/>
          <w:szCs w:val="24"/>
          <w:lang w:val="en-US"/>
        </w:rPr>
        <w:t xml:space="preserve"> </w:t>
      </w:r>
      <w:r>
        <w:rPr>
          <w:rFonts w:cs="Corbel" w:ascii="Corbel" w:hAnsi="Corbel"/>
          <w:szCs w:val="24"/>
          <w:lang w:val="en-US"/>
        </w:rPr>
        <w:t>O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Cs w:val="24"/>
          <w:lang w:val="en-US"/>
        </w:rPr>
      </w:pPr>
      <w:r>
        <w:rPr>
          <w:rFonts w:cs="Corbel" w:ascii="Corbel" w:hAnsi="Corbel"/>
          <w:szCs w:val="24"/>
          <w:lang w:val="en-US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The aim of the course is to provide students with the knowledge about enterprise environment, specifically institutional environment. Detailed objectives are as follows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 xml:space="preserve">Presentation of the classification and elements of enterprise institutional environment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 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Identifying the correlation between enterprise and  institutional environ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 xml:space="preserve">Assessment of changes occurring in the institutional environment and their impact on enterprise functioning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</w:t>
            </w:r>
            <w:r>
              <w:rPr>
                <w:rFonts w:cs="Corbel" w:ascii="Corbel" w:hAnsi="Corbel"/>
                <w:sz w:val="22"/>
                <w:lang w:val="en-US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recognize and define macro and micro environment of an enterprise (including institutional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characterize the environment from national and international perspectiv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recognize feedback loop between enterprise and the institutional environmen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identify environment elements as opportunities or threats for an enterprise and prepare varied types of written papers about th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eastAsia="pl-PL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GB"/>
              </w:rPr>
              <w:t>Students will be able to delegate roles and responsibilities and work individuall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COURSE DESCRIPTION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 -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>Contents of the tutorials</w:t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.Institutions - basic concepts: term and classification of institution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lang w:val="en-US"/>
              </w:rPr>
              <w:t>2.Enterprise environment: macro-analysis, micro-analysis, factors influencing the company's environment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lang w:val="en-US"/>
              </w:rPr>
              <w:t>3.Parapublic and non-governmental institutions of enterprise environment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lang w:val="en-US"/>
              </w:rPr>
              <w:t>4.Entrepreneurship incubators (creation rules, classification of enterprise incubators taking into account location and organizational and legal form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pacing w:val="-4"/>
                <w:lang w:val="en-US"/>
              </w:rPr>
              <w:t>5.Enterprise relationships with financial institutions (banks, loan funds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pacing w:val="-4"/>
                <w:lang w:val="en-US"/>
              </w:rPr>
              <w:t>6.Cooperation of an enterprise with other business entities: the nature and forms of cooperation, forms of concentration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lang w:val="en-US"/>
              </w:rPr>
              <w:t>7.Enterprise and local government: enterprise relationship with local authorities, cooperation between local authority and enterprise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8.Enterprise and state: scope, forms and tools to regulate the activity of an enterprise by the state, the enterprise and the economic consequences of state activity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en-US"/>
        </w:rPr>
      </w:pPr>
      <w:r>
        <w:rPr>
          <w:rFonts w:cs="Corbel" w:ascii="Corbel" w:hAnsi="Corbel"/>
          <w:b w:val="false"/>
          <w:szCs w:val="24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s: lecture with multimedia presentation, case studies, students activity during working</w:t>
            </w:r>
            <w:r>
              <w:rPr>
                <w:rFonts w:cs="Corbel" w:ascii="Corbel" w:hAnsi="Corbel"/>
                <w:b w:val="false"/>
                <w:caps/>
                <w:sz w:val="22"/>
                <w:lang w:val="en-US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groups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interactive discussions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Methods And Assessment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Written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oup discussion, activity, attendance at workshop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Written test, group discussion, activity, attendance at workshop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ek_ 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highlight w:val="yellow"/>
                <w:lang w:val="en-GB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Evaluation of the group work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: the conditions for receiving credit (their percentage is marked in brackets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1. Attendance at workshops (20%) - problem solving. The group size must be in the range of 4 to 5 members. Each group should submit one set of answers. 2. Written work-colloquium (60%). The mark 4,0 corresponds to 75% of total points possible to get during the course. 3. Homework  (20%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szCs w:val="24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  <w:lang w:val="en-US"/>
        </w:rPr>
        <w:t xml:space="preserve">5. </w:t>
      </w:r>
      <w:r>
        <w:rPr>
          <w:rFonts w:cs="Corbel" w:ascii="Corbel" w:hAnsi="Corbel"/>
          <w:b w:val="false"/>
          <w:i/>
          <w:szCs w:val="24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2</w:t>
            </w:r>
          </w:p>
        </w:tc>
      </w:tr>
    </w:tbl>
    <w:p>
      <w:pPr>
        <w:pStyle w:val="Punktygwne"/>
        <w:numPr>
          <w:ilvl w:val="0"/>
          <w:numId w:val="5"/>
        </w:numPr>
        <w:spacing w:before="0" w:after="0"/>
        <w:ind w:left="714" w:hanging="357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numPr>
          <w:ilvl w:val="0"/>
          <w:numId w:val="5"/>
        </w:numPr>
        <w:spacing w:before="0" w:after="0"/>
        <w:ind w:left="714" w:hanging="357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 xml:space="preserve">D. Hall-Rob, J. Carlo, R.A. Anderto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de-DE"/>
              </w:rPr>
              <w:t>Business studie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>, Pearson Longman, Edinburgh, Great Britain, 2009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A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 xml:space="preserve">Pierścieniak, M. Grzeby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lang w:val="de-DE"/>
              </w:rPr>
              <w:t xml:space="preserve">Searching Key macro-factors for cooperation in cross-bordes touris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>Institutional Matrix vs PEST concept, European Research Studies Journal, vol. XXIII, Issue 3, 249-259, 202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 xml:space="preserve">M. Grzeby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lang w:val="de-DE"/>
              </w:rPr>
              <w:t>Clusters-new possibilities of development of enterprises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 xml:space="preserve"> In: Economic development and Management of Regions, Hradec Kralove, part II, p. 71-76, 2012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H. 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 xml:space="preserve">oontz, C. O’Donnell, H. Weihric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de-DE"/>
              </w:rPr>
              <w:t>Managemen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>, McGraw-Hill, inc., Los Angeles, 1998.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 xml:space="preserve">R. Borowiecki (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de-DE"/>
              </w:rPr>
              <w:t>Management of organizations during economic integration and globaliza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>, Cracow University of Economics, Warsaw-Cracow,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  <w:lang w:val="en-US"/>
        </w:rPr>
      </w:pPr>
      <w:r>
        <w:rPr>
          <w:rFonts w:cs="Corbel" w:ascii="Corbel" w:hAnsi="Corbel"/>
          <w:b/>
          <w:smallCap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20:59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1:00Z</dcterms:modified>
  <cp:revision>8</cp:revision>
  <dc:subject/>
  <dc:title/>
</cp:coreProperties>
</file>