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i Zarządzanie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Gawrońska – Baran, A. Hryc – 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Mikulska – Nawacka, A.Gawrońska – 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Garbarczuk, M.Stompel, Zamówienia publiczne – nowe zasady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48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6T06:46:00Z</dcterms:modified>
  <cp:revision>5</cp:revision>
  <dc:subject/>
  <dc:title/>
</cp:coreProperties>
</file>