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oria gospodarki przestrzen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nięcie wiedzy z zakresu teorii ekonomii z uwzględnieniem przestrzennych aspektów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kreślenie zakresu oddziaływania gospodarki przestrzennej jako interdyscyplinarnej dziedziny wiedzy teoretycznej, która przekłada się na praktyczne aspekty gospodarowania przestrzenią w różnych wymiarach terytorial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podstawowych teorii wyjaśniających przestrzenne zróżnicowanie procesów gospodarczych, obowiązujących zasad prawnych w tym zakresie, jak również wpływu władz publicznych na zwiększenie efektywności funkcjonowania gospodarki w wymiarze regionalnym i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na temat zakresu przedmiotowego gospodarki przestrzennej oraz elementów składowych, cech, struktury i procesu przekształceń przestrzeni w kontekście różnorodnych uwarunkowań 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ia przydatność klasycznych teorii gospodarki przestrzennej oraz sposoby i zakres wykorzystania źródeł informacji w celu analizy przyczyn i przebiegu zjawisk gospodarcz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możliwości współpracy z różnymi kręgami odbiorców, przygotowuje wystąpienia i prezentuje swoje opinie, stanowiska  i plany dotyczące rozwiązywania problemów społeczno-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uje kreatywną postawę w obszarze inicjowania i realizowania projektów związanych z gospodarką przestrzenną w środowisku lokalnym i regional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rzenne wymiary gospodarki. Rola i znaczenie gospodarki przestrzennej. Cechy przestrzeni i jej struktu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podmioty gospodarki przestrzennej. Cel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onenty przestrzeni i procesy rozwoju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teor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miast w kształtowaniu współczesnej przestrzeni. Metropolizacja w świetle procesów globalizacji i region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ityka przestrzenna - teoria, praktyka i uwarunkowania polityki przestrzennej, podmioty </w:t>
              <w:br/>
              <w:t>i instrumenty zarządzania przestrzen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lanowania przestrzennego. Koncepcja Przestrzennego Zagospodarowania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czne modele procesu planowania przestrzennego. Polski system planowania przestrzen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Analiza mechanizmów r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nicowania intens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 akt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i gospodarczej w przestrzeni w 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wybranych teorii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wykorzystanie klasycznych modeli planowania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ystem planowania przestrzennego w Polsce. Planowanie przestrzenne na poziomie kraju, województwa, gminy. Planowanie przestrzenne w obszarach funkcjo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iedza oraz jej znaczenie w planowaniu i gospodarce przestrzennej. Gospodarka oparta n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Interpretacja „lokalności”. Elementy polityki rozwoju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Miasto jako element przestrzeni – analiza struktury u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ytkowania terenów miejskich, rozmieszczenie u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g i terenów przemy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owych w mie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e. Krajowa Polityka Mie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magania oraz zasady urbanistyki i architektury – podstawy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warunkowania i znaczenie wsp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acy transgranicznej w dziedzin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arunki sprawnego zarządzania współczesnym rozwojem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spółczesne paradygmaty gospodarki przestrzennej – cywilizacja informacyjna a rozwój zrównoważ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materiałów źródłowych, metoda projektów (przygotowanie projektu indywidualnego), praca w grupach (grupowe rozwiązywanie sytuacyjnych zadań problemowych), wykonywanie bieżących i końcowych prac (opisowych i graficznych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postawy i ocena prezentowanego stanowiska/opinii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ćwiczeń jest otrzymanie pozytywnej oceny z projektu indywidualnego (przygotowanie projektu w wersji elektronicznej zgodnie z ustalonym szablonem) oraz pozytywnej oceny za zaprezentowanie wyników projektu (indywidualne wystąpienie na forum całej grupy ćwiczeniowej). Każdy student dodatkowo może otrzymywać indywidualne oceny z aktywności na zajęciach, zadań w trakcie ćwiczeń oraz dyskusji, które będą uwzględniane w ocenie końcowej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niezbędne do zaliczenia ćwiczeń oraz waga ocen na ćwiczeniach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merytoryczna projektu (waga 3) – minimum 3.0 za przedłożony projekt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Ocena sposobu i formy przedstawienia opracowania na forum całej grupy ćwiczeniowej (waga 2) – minimum 3.0 za zaprezentowanie wyników opracowanego projekt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Oceny cząstkowe z pracy indywidualnej oraz grupowej na zajęciach oraz z aktywności w dyskusjach (waga 1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przystąpienia do egzaminu jest uzyskanie pozytywnej oceny z ćwicze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Części opisowej – pytań problemowych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estu – otwartego i jednokrotnego wybor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egzaminu po uzyskaniu minimum 51%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mański R., Gospodarka przestrzenna: podstawy teoretyczne, Wydawnictwo Naukowe PWN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rysek J.J., Wprowadzanie do gospodarki przestrzennej, Wydawnictwo Naukowe UAM, Poznań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gospodarki przestrzennej – wybrane aspekty, praca zbiorowa pod red. S. Korenika, J., Słodczyka, Wydawnictwo Akademii Ekonomicznej im. Oskara Langego we Wrocławiu, Wrocław 200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teoretyczne gospodarki przestrzennej i zarządzania przestrzenią, praca zbiorowa pod red. T., Bajerowskiego, Wydawnictwo Uniwersytetu Warmińsko-Mazurskiego, Olsztyn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wtuchowicz A., Terytorium i współczesne dylematy jego rozwoju, Wydawnictwo Uniwersytetu Łódzkiego, Łódź 200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oczek A., Polityka regionalna i gospodarka przestrzenna, Agencja Tonik i Centrum Kształcenia i Doskonalenia Kujawscy, Toruń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ejko-Polańska E., 2014, Badanie sondażowe jako metoda identyfikacji potrzeb inwestycyjnych w kontekście rewitalizacji obszarów funkcjonalno-przestrzennych dawnych miast przemysłowych Regionu Wschodniego, Kwartalnik naukowy Problemy Rozwoju Miast 4/2014, Instytut Rozwoju Miast, Kraków 2014, s. 11-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2:28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6T07:28:00Z</dcterms:modified>
  <cp:revision>5</cp:revision>
  <dc:subject/>
  <dc:title/>
</cp:coreProperties>
</file>