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bookmarkStart w:id="3" w:name="_Hlk57010804"/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ozpoznaje oraz opisuje na podstawie samodzielnie pozyskanego materiału teoretyczno-empirycznego zasadnicze problemy makroekonomiczne gospodarek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 oraz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 problemow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, 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indywidualny referat (teoretyczn0-empiryczny),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miniekspertyzy zespołowe lub indywidualne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projekt zespołowy/raport końcowy w grupach 2-5 osobowych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aktywność na zajęciach (w tym obecność)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owiązuje system punktowy (za każde z wykonanych zadań można uzyskać od 2 do 8 pkt). Skal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0 wymaga zdobycia 51 - 6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 % - 10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 (1pkt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 (2pkt)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 (2pkt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, s.219-22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Makroekonomiczne uwarunkowania implementacji odnawialnych źródeł energii w Polsce, УДК 330.101.54(438), ISSN 2312-7600. Економічний нобелівський вісник. 2016. № 1 (9) http://duan.edu.ua/uk/bjuleten-mizhnarodnogo/ekonomichnij-nobelivskij-visnik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racowania GUS, Eurostat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37:00Z</dcterms:created>
  <dc:creator>User</dc:creator>
  <dc:description/>
  <cp:keywords/>
  <dc:language>en-US</dc:language>
  <cp:lastModifiedBy>Lencka Elżbieta</cp:lastModifiedBy>
  <cp:lastPrinted>2019-01-21T09:18:00Z</cp:lastPrinted>
  <dcterms:modified xsi:type="dcterms:W3CDTF">2021-09-20T06:40:00Z</dcterms:modified>
  <cp:revision>6</cp:revision>
  <dc:subject/>
  <dc:title/>
</cp:coreProperties>
</file>