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Cs w:val="24"/>
        </w:rPr>
      </w:pPr>
      <w:r>
        <w:rPr>
          <w:rFonts w:cs="Corbel" w:ascii="Corbel" w:hAnsi="Corbel"/>
          <w:bCs/>
          <w:i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  <w:t>Rok akademicki: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cje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6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wyboru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teoretycznych informacji na temat analizy instytucjonalnej sektora publi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praktycznych  informacji na temat analizy instytucjonalnej sektora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instytucje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metody analizy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dane niezbędne do przeprowadzenia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y instytucjonalnej sektora publicznego oraz interpretować wyniki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rozwiązania usprawniające funkcjonowanie instytucji sektora publicznego poszukując inspiracji w teorii i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formułować własne wnioski i opinie w zakresie obserwowanych zjawisk w sektorze publi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wzbogacać wiedzę o sektorze publicznym oraz przygotować projekt rozwiązujący wybrany problem danej instytucji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ystem gospodarczy jako zbiór instytucji. Różnorodność gospodarek i różnorodność rozwiązań instytucjonalnych. Nowa ekonomia instytucjonalna w rozwoju sektora publi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lozofia sektora publicznego. Sektor publiczny jako obszar zróżnicowanych form interwencjonizmu państwowego oraz samorządow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res i funkcje sektora publicznego, cele działalności organizacji publicznych, problem zarządzania organizacją publiczną. Efektywność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Unii Europejskiej. Definicja sektora publicznego, zakres sektora publicznego krajach UE, rola sektora publicznego gospodarce UE, struktura sektora publicznego w 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instytucjonalny jednostek  sektora publicznego. Metoda rozwoju instytucjonalnego. Obszary analizy instytucjon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zyko w sektorze publicznym. Przesłanki i metody identyfikacji ryzyka. Analiza, ocena i hierarchizacja ryzyka. System zarządzania ryzykiem w administracji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je w sektorze publicznym. Cele i korzyści innowacji w sektorze publicznym. Obszary innowacji i metody pomiaru innowacyjnośc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energetyczna i niskoemisyjność w sektorze publicznym. Zrównoważone gospodarowanie energią i środowiskiem. Systemy zarządzania energią oparte o działania organizacyjne i inwestycyjne i inteligentne systemy zarządzania energ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metoda projektów (projekt badawczy, wdrożeniowy, praktyczny), praca w grupach (rozwiązywanie problemów, dyskusja)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zaliczenie z oceną (referat indywidualny, projekt zespołowy, dyskusja). Obowiązuje system punktowy (min. 2 pkt. max.  8 pkt za jedno zadani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-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-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-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-100% maksymalnej liczby punk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napisanie referatu i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310"/>
      </w:tblGrid>
      <w:tr>
        <w:trPr>
          <w:trHeight w:val="3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Stiglitz , Ekonomia sektora publicznego, PWN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ektor prywatny a sektor publiczny: ujęcie interdyscyplinarne, redaktor naukowy M. Gruchelski, Marek Garbicz [i 31 pozostałych], Oficyna Wydawnicza ASPRA-JR, Warszawa 2020.</w:t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nowacje w sektorze publicznym – raport OECD, dostęp internetowy: https://dsc.kprm.gov.pl/aktualnosci/innowacje-w-sektorze-publicznym-raport-oecd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J. Derkacz, W poszukiwaniu efektywności inwestycji publicznych. Koncepcja optymalizacji inwestycji publicznych a wybrane teorie Nowej Ekonomii Instytucjonalnej, Wydawnictwo My Book, dostęp internetowy: https://depot.ceon.pl/bitstream/handle/123456789/15022/wposzukiwaniu_fragment.pdf?sequence=3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Leszczyńska M., Puchalska K., The Creation of  Quality of Life in the Context of Intelligent Specialization and Sustainable Development of the Region - A Model For Urban Aglomeration, Innovation and entrepreneurship. Theory and Practice, eds. Marcin Lis, Michał Szyszka, Logos Verlag, Berlin 2019, ISBN: 978-3-8325-5043-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1:01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9-06T06:49:00Z</dcterms:modified>
  <cp:revision>5</cp:revision>
  <dc:subject/>
  <dc:title/>
</cp:coreProperties>
</file>