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b/>
          <w:bCs/>
        </w:rPr>
        <w:t xml:space="preserve">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bookmarkStart w:id="0" w:name="_Hlk57560237"/>
      <w:bookmarkStart w:id="1" w:name="_Hlk57374335"/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1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2-2023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End w:id="0"/>
      <w:bookmarkEnd w:id="1"/>
    </w:p>
    <w:p>
      <w:pPr>
        <w:pStyle w:val="Punktygwne"/>
        <w:numPr>
          <w:ilvl w:val="0"/>
          <w:numId w:val="5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fektywność systemów log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dr hab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Bogdan Wierzbiński,</w:t>
            </w: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dr hab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Bogdan Wierzbiński,</w:t>
            </w: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2" w:name="_Hlk57369947"/>
      <w:bookmarkStart w:id="3" w:name="_Hlk57004889"/>
      <w:bookmarkEnd w:id="3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2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4" w:name="_Hlk57004889"/>
      <w:bookmarkStart w:id="5" w:name="_Hlk57004889"/>
      <w:bookmarkEnd w:id="5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ind w:firstLine="708"/>
        <w:rPr/>
      </w:pPr>
      <w:r>
        <w:rPr>
          <w:rFonts w:cs="Corbel" w:ascii="Corbel" w:hAnsi="Corbel"/>
          <w:b w:val="false"/>
          <w:caps w:val="false"/>
          <w:smallCaps w:val="false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Wiedza z zakresu podstaw logistyki, ekonomii i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elem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j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est uświadomienie studentom ważności problematyki związanej z systemami logistycznymi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raz ich efektywności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sadniczym celem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j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est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abycie umiejętności z zakresu oceny efektywności gospodarki magazynowej oraz zagadnień transportow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bsolwent zna i rozumie w pogłębionym stopniu pojęcia, fakty, obiekty i zjawiska z zakresu nauk ekonomicznych oraz dotyczące ich metody i teorie wyjaśniające złożone zależności między nimi w ujęciu mikro i makroekonomicznym, stanowiące zaawansowaną wiedzę ogólną z zakresu dyscypliny ekonomia i finanse oraz dyscyplin pokrew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 rozumie determinanty zmian struktur i więzi instytucjonalnych we współczesnej gospodarce oraz określa ich przebieg i skutki w sposób ewolucyjny i wariantow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W10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analizować przyczyny i oceniać przebieg zjawisk gospodarczych i społecznych w warunkach nieprzewidywal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U04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komunikować się ze zróżnicowanymi kręgami odbiorców na tematy specjalistyczne z zakresu ekonomii i finansów, w tym prowadzić debatę przedstawiając i oceniając prezentowane opinie i stanowisk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U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kierować pracą zespołu, współdziałać w grupie w ramach prac zespołowych i podejmować wiodącą rolę w zespol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U1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ejście systemowe w logisty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całego systemu logis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podsystemów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transport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magazyn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 grupach, rozwiązywanie zadań, dyskusja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obserwacja w trakcie zajęć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333333"/>
                <w:sz w:val="24"/>
                <w:szCs w:val="24"/>
              </w:rPr>
              <w:t>Zaliczenie przedmiotu wiąże się z uzyskaniem minimum 51% możliwych punktów testu (pracy zaliczeni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ość systemu dystrybucji / Marzena Frankowska, Mariusz Jedliński. - Warszawa : PolskieWydawnictwo Ekonomiczne, 2011</w:t>
            </w:r>
            <w:r>
              <w:rPr>
                <w:rFonts w:cs="Arial" w:ascii="Corbel" w:hAnsi="Corbel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 Blai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fektywność logistyki Aspekt finansowy i zarządc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lskie Wydawnictwo Ekonomiczne S.A., Warszawa 2015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Productcreatortextnormal">
    <w:name w:val="product_creator text_normal"/>
    <w:qFormat/>
    <w:rPr/>
  </w:style>
  <w:style w:type="character" w:styleId="Highlight">
    <w:name w:val="highlight"/>
    <w:qFormat/>
    <w:rPr/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0:00:00Z</dcterms:created>
  <dc:creator>User</dc:creator>
  <dc:description/>
  <cp:keywords/>
  <dc:language>en-US</dc:language>
  <cp:lastModifiedBy>Sekcja Jakości i Akr. KNS</cp:lastModifiedBy>
  <cp:lastPrinted>2018-02-13T08:15:00Z</cp:lastPrinted>
  <dcterms:modified xsi:type="dcterms:W3CDTF">2021-09-06T07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