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369947"/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0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b w:val="false"/>
          <w:i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</w:t>
      </w:r>
      <w:r>
        <w:rPr>
          <w:rFonts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>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i opisuje zjawiska, procesy, współzależności we współczesnej gospodarce światowej i kierunkach ich zmian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W07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nuje analizy i interpretacje danych statystycznych odnoszących  się do zakresu merytorycznego przedmiotu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ozyskiwać i analizować dane dotyczące współczesnych problemów globalnych współpracując w tym zakresie w zespole zadani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 odnoszących się do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umie potrzebę ciągłego poszerzania wiedzy na temat gospodarki światowej i problemów glob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6"/>
          <w:szCs w:val="24"/>
        </w:rPr>
      </w:pPr>
      <w:r>
        <w:rPr>
          <w:rFonts w:cs="Corbel" w:ascii="Corbel" w:hAnsi="Corbel"/>
          <w:b w:val="false"/>
          <w:sz w:val="16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2"/>
          <w:szCs w:val="24"/>
        </w:rPr>
      </w:pPr>
      <w:r>
        <w:rPr>
          <w:rFonts w:cs="Corbel" w:ascii="Corbel" w:hAnsi="Corbel"/>
          <w:b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/ udział w dyskusji moder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semestralna/prezentacja tematyczna, udział w badaniach empirycznych/analiza wyników badań empiry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zyskanie oceny końcowej na poszczególne stopnie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</w:rPr>
              <w:t>3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,0 wymaga zdobycia 51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3,5 wymaga zdobycia 52-60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0 wymaga zdobycia 61-7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5 wymaga zdobycia 76-8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5,0 wymaga zdobycia pow. 85% maksymalnej liczby punktów,</w:t>
              <w:br/>
              <w:t xml:space="preserve">przypisanych przez prowadzących zajęcia do poszczególnych prac i </w:t>
              <w:br/>
              <w:t>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y semestralnej i prezentacji tema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blemy społeczno-ekonomiczne w relacjach międzynarodowych: analiza modelowa rozwoju regionów, red. nauk. W. Szkutnik, Wydawnictwo Uniwersytetu Ekonomicznego, Katowice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niak M., Irlandia: przemiany gospodarcze, CeDeWu.pl, Warszawa 2015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narski D., Przemiany gospodarcze na świecie w latach dziewięćdziesiątych XX wieku, Wyd. KUL, Lublin,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18:00Z</dcterms:created>
  <dc:creator>User</dc:creator>
  <dc:description/>
  <cp:keywords/>
  <dc:language>en-US</dc:language>
  <cp:lastModifiedBy>Sekcja Jakości i Akr. KNS</cp:lastModifiedBy>
  <cp:lastPrinted>2018-02-12T08:39:00Z</cp:lastPrinted>
  <dcterms:modified xsi:type="dcterms:W3CDTF">2021-09-06T07:01:00Z</dcterms:modified>
  <cp:revision>7</cp:revision>
  <dc:subject/>
  <dc:title/>
</cp:coreProperties>
</file>