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2/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hrona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.1.4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/4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 prawa w zakresie działalności gospodar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podstawowej wiedzy z zakresu prawa własności intelektualnej i przemysł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a, analizowania i interpretowania aktów praw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jęcia i źródła prawa autorskiego i prawa  własności przemysł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sługiwać się normami i przepisami prawa w procesie analizy i wydawania opinii dotyczących praw ochrony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świadomość odpowiedzialności cywilnej za naruszenia prawa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, pojęcie i źródła prawa autorskiego. Przedmiot prawa autorskiego, wybrane przykła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miot prawa autorskiego. Prawa osobiste i majątkowe. Czas trwania i przejście autorskich praw mająt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, pojęcie i źródła praw własności przemysłowej. Patent, procedura uzyskania patentu, patent europej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i ochrona patentów. Wzór użytkowy, znak towarowy, znak przemysłowy procedura uzyskania ochrony prawnej i jej zakr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cywilna za naruszenia prawa własności intelektualnej, wybrane przykłady z orzecznic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praw własności intelektualnej na gruncie prawa europejskiego i międzynarod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tekstów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serwacja w trakcie zajęć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z zaliczenia przedmiotu obejmować będzie pozytywne oceny z dwóch kolokwium, przeprowadzonych w tracie semestru i po zrealizowaniu zajęć dydaktycznych z tego przedmiotu. Ocena pozytywna z kolokwium (5 pytań opisowych po 2 pkt. za 1 pytanie) będzie możliwa, jeżeli student uzyska 6 pkt. Ocenie podlegać będzie prezentacja wykonana przez studenta przedstawiająca analizę materiału empirycznego z obszaru ochrony własności intelektualnej.  Maksymalna liczba punktów za jej prawidłowe przygotowanie – 10, powyżej 5 pkt. ocena pozytywna. Ogólna pozytywna ocena z przedmiotu to uzyskanie 11 pkt (łącznie z kolokwium i z prezentacji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. Michniewicz, Ochrona własności intelektualnej, Wyd. C.H.BECK, wyd.4, Warszawa 201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Sieńczyło – Chlabicz, M.Nowikowska, Z. Zawadzka, M. Rutkowska – Sowa, Prawo własności intelektualnej, Wyd. Wolters Kluwer, Warszawa 2018.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Barta, R. Markiewicz, Prawa autorskie i prawa pokrewne, Wyd. Woltres Kluwer, Warszawa 2019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Kostański, Ł. Żelechowski, Wyd. C.H. BECK, wyd.2, Warszawa 2020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  <w:tab/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46:00Z</dcterms:created>
  <dc:creator>User</dc:creator>
  <dc:description/>
  <cp:keywords/>
  <dc:language>en-US</dc:language>
  <cp:lastModifiedBy>Lencka Elżbieta</cp:lastModifiedBy>
  <cp:lastPrinted>2017-02-15T13:41:00Z</cp:lastPrinted>
  <dcterms:modified xsi:type="dcterms:W3CDTF">2021-09-13T10:03:00Z</dcterms:modified>
  <cp:revision>7</cp:revision>
  <dc:subject/>
  <dc:title/>
</cp:coreProperties>
</file>