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ktor prywatny a sektor publiczny: ujęcie interdyscyplinarne, redaktor naukowy M. Gruchelski, Marek Garbicz [i 31 pozostałych], Oficyna Wydawnicza ASPRA-JR, Warszawa 2020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9:02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2:43:00Z</dcterms:modified>
  <cp:revision>29</cp:revision>
  <dc:subject/>
  <dc:title/>
</cp:coreProperties>
</file>