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Corbel" w:cs="Corbel" w:ascii="Corbel" w:hAnsi="Corbel"/>
          <w:i/>
        </w:rPr>
        <w:t xml:space="preserve">                                                                                                    </w:t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mallCaps/>
          <w:sz w:val="24"/>
          <w:szCs w:val="24"/>
        </w:rPr>
        <w:t>2021-2023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: 2022/2023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Podstawowe informacje o przedmiocie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ystem zamówień publ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val="en-US"/>
              </w:rPr>
              <w:t>E/II/EiZSP/C-1.3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Ekonom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Specjalnościowy do wyboru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opcjonalnie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w Jednostce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gólna wiedza z zakresu finansów publicz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odstawowymi zasadami udzielania zamówień publicz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auka stosowania procedur ujętych w ustawie Prawo zamówień publicz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drożenie umiejętności przygotowywania dokumentacji przetargowej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korzystanie narzędzi elektronicznych w procedurze zamówień publicz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sady odpowiedzialności z tytułu naruszenia ustawy Prawo zamówień publicznych oraz stosowania środków ochrony praw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ma wiedzę o procedurach zamówień publicznych i zna zasady ich funkcjonow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W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red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highlight w:val="red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ma wiedzę o relacjach i powiązaniach występujących na rynku zamówień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W08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red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highlight w:val="red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umie wykorzystywać wiedzę teoretyczną w praktyce, w odniesieniu do funkcjonowania rynku zamówień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red"/>
              </w:rPr>
            </w:pPr>
            <w:r>
              <w:rPr>
                <w:rFonts w:cs="Corbel" w:ascii="Corbel" w:hAnsi="Corbel"/>
                <w:b w:val="false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udent posiada świadomość konieczności samodzielnego poszerzania wiedzy dotyczącej zamówień publiczn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red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highlight w:val="red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spacing w:lineRule="auto" w:line="240" w:before="0" w:after="12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dstawy prawne regulujące system zamówień publicznych w Polsce i w U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sady udzielania zamówień publicznych (prymatu trybów przetargowych, równości przedsiębiorców, jawności, przejrzystości, bezstronności i obiektywizmu, pisemności, uczciwej konkurencji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dmioty uczestniczące w realizacji zamówień publiczn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ygotowanie postepowania o udzielenie zamówienia publicznego, opis przedmiotu zamówienia, ustalenie wartości zamówieni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pecyfikacja istotnych warunków zamówienia – praktyczne przykłady przygotowania SIWZ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Charakterystyka trybów udzielania zamówień publicznych: przetarg nieograniczony, ograniczony, negocjacje z ogłoszeniem, negocjacje bez ogłoszenia, dialog konkurencyjny, zamówienie z wolnej ręki, zapytanie o cenę, licytacja elektroniczn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bór najkorzystniejszej oferty – praktyczne przykłady i zadania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mowa o zamówienia publiczne – analiza wzorów umów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Środki ochrony prawnej – zasady postepowania odwoławczego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ntrola postepowań o udzielenie zamówienia publicznego – Prezes UZP, RIO, NIK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ezentacje multimedialne, analiza studium przypadku, praca w grupach połączona z dyskusją i analizą tekstów oraz danych empirycznych w zakresie procedur zamówień publicznych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etody oceny efektów uczenia się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, studium przypadku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studium przypadku i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podstawie pozytywnej oceny z kolokwium oraz studium przypadku, a także aktywności w pracy zespołowej podczas ćwiczeń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akademickiego 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zaliczeniu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niekontaktowe – praca własna studenta (przygotowanie do zajęć, zaliczenia, studium przypadku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.Gawrońska – Baran, A. Hryc – Ląd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rawo zamówień publicznych 2017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Rozporządzenia z komentarz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 Wyd. Oficyna Prawa Polskiego, Warszawa 2017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.Mikulska – Nawacka, A.Gawrońska – Baran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Specyfikacja Istotnych Warunków Zamówienia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Wyd. Wiedza i Praktyka, Warszawa 2016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.Garbarczuk, M.Stompel, Zamówienia publiczne – nowe zasady, Wyd. Wolters Kluwer, Warszawa 2017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J. Piróg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Oświadczenia i dokumenty w zamówieniach publicz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PRESSCOM, Warszawa 2018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lineRule="auto" w:line="24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5:09:00Z</dcterms:created>
  <dc:creator>User</dc:creator>
  <dc:description/>
  <cp:keywords/>
  <dc:language>en-US</dc:language>
  <cp:lastModifiedBy>Lencka Elżbieta</cp:lastModifiedBy>
  <cp:lastPrinted>2017-02-15T13:41:00Z</cp:lastPrinted>
  <dcterms:modified xsi:type="dcterms:W3CDTF">2021-09-13T10:04:00Z</dcterms:modified>
  <cp:revision>10</cp:revision>
  <dc:subject/>
  <dc:title/>
</cp:coreProperties>
</file>