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1-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ind w:left="426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 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eoria gospodarki przestrzen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Ewa Kubejko-Polań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Ewa Kubejko-Polań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bookmarkStart w:id="3" w:name="_Hlk57010804"/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nięcie wiedzy z zakresu teorii ekonomii z uwzględnieniem przestrzennych aspektów rozwoju społeczno-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kreślenie zakresu oddziaływania gospodarki przestrzennej jako interdyscyplinarnej dziedziny wiedzy teoretycznej, która przekłada się na praktyczne aspekty gospodarowania przestrzenią w różnych wymiarach terytorialn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podstawowych teorii wyjaśniających przestrzenne zróżnicowanie procesów gospodarczych, obowiązujących zasad prawnych w tym zakresie, jak również wpływu władz publicznych na zwiększenie efektywności funkcjonowania gospodarki w wymiarze regionalnym i lokal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wiedzę na temat zakresu przedmiotowego gospodarki przestrzennej oraz elementów składowych, cech, struktury i procesu przekształceń przestrzeni w kontekście różnorodnych uwarunkowań ekonomi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ia przydatność klasycznych teorii gospodarki przestrzennej oraz sposoby i zakres wykorzystania źródeł informacji w celu analizy przyczyn i przebiegu zjawisk gospodarczych w warunkach nieprzewidywal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-U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możliwości współpracy z różnymi kręgami odbiorców, przygotowuje wystąpienia i prezentuje swoje opinie, stanowiska  i plany dotyczące rozwiązywania problemów społeczno-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-U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U09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-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ezentuje kreatywną postawę w obszarze inicjowania i realizowania projektów związanych z gospodarką przestrzenną w środowisku lokalnym i regionalny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-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strzenne wymiary gospodarki. Rola i znaczenie gospodarki przestrzennej. Cechy przestrzeni i jej struktur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miot i podmioty gospodarki przestrzennej. Cele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onenty przestrzeni i procesy rozwoju przestrzen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asyczne teorie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la miast w kształtowaniu współczesnej przestrzeni. Metropolizacja w świetle procesów globalizacji i regional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lityka przestrzenna - teoria, praktyka i uwarunkowania polityki przestrzennej, podmioty </w:t>
              <w:br/>
              <w:t>i instrumenty zarządzania przestrzen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lanowania przestrzennego. Koncepcja Przestrzennego Zagospodarowania Kra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lasyczne modele procesu planowania przestrzennego. Polski system planowania przestrzen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Analiza mechanizmów ró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nicowania intensywno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ci aktywno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 xml:space="preserve">ci gospodarczej w przestrzeni w 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ietle wybranych teorii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spółczesne wykorzystanie klasycznych modeli planowania przestrzen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System planowania przestrzennego w Polsce. Planowanie przestrzenne na poziomie kraju, województwa, gminy. Planowanie przestrzenne w obszarach funkcjon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iedza oraz jej znaczenie w planowaniu i gospodarce przestrzennej. Gospodarka oparta na wied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Interpretacja „lokalności”. Elementy polityki rozwoju lok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Miasto jako element przestrzeni – analiza struktury u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ytkowania terenów miejskich, rozmieszczenie us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ug i terenów przemys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owych w mie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cie. Krajowa Polityka Miejs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magania oraz zasady urbanistyki i architektury – podstawy teore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Uwarunkowania i znaczenie wspó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pracy transgranicznej w dziedzinie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arunki sprawnego zarządzania współczesnym rozwojem regionalnym i lok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spółczesne paradygmaty gospodarki przestrzennej – cywilizacja informacyjna a rozwój zrównoważo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</w:t>
      </w:r>
    </w:p>
    <w:p>
      <w:pPr>
        <w:pStyle w:val="Punktygwne"/>
        <w:spacing w:before="24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 moderowana, analiza materiałów źródłowych, metoda projektów (przygotowanie projektu indywidualnego), praca w grupach (grupowe rozwiązywanie sytuacyjnych zadań problemowych), wykonywanie bieżących i końcowych prac (opisowych i graficznych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 pisemny, projekt, ocena aktywności na ćwicze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 pisemny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 pisemny, projekt, ocena aktywności na ćwicze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postawy i ocena prezentowanego stanowiska/opinii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ćwiczeń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zaliczenia ćwiczeń jest otrzymanie pozytywnej oceny z projektu indywidualnego (przygotowanie projektu w wersji elektronicznej zgodnie z ustalonym szablonem) oraz pozytywnej oceny za zaprezentowanie wyników projektu (indywidualne wystąpienie na forum całej grupy ćwiczeniowej). Każdy student dodatkowo może otrzymywać indywidualne oceny z aktywności na zajęciach, zadań w trakcie ćwiczeń oraz dyskusji, które będą uwzględniane w ocenie końcowej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inimum niezbędne do zaliczenia ćwiczeń oraz waga ocen na ćwiczeniach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Ocena merytoryczna projektu (waga 3) – minimum 3.0 za przedłożony projekt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Ocena sposobu i formy przedstawienia opracowania na forum całej grupy ćwiczeniowej (waga 2) – minimum 3.0 za zaprezentowanie wyników opracowanego projektu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. Oceny cząstkowe z pracy indywidualnej oraz grupowej na zajęciach oraz z aktywności w dyskusjach (waga 1)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przystąpienia do egzaminu jest uzyskanie pozytywnej oceny z ćwiczeń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 składający się z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Części opisowej – pytań problemowych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Testu – otwartego i jednokrotnego wyboru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egzaminu po uzyskaniu minimum 51%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przygotowanie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mański R., Gospodarka przestrzenna: podstawy teoretyczne, Wydawnictwo Naukowe PWN, Warszawa 2013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arysek J.J., Wprowadzanie do gospodarki przestrzennej, Wydawnictwo Naukowe UAM, Poznań 200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y gospodarki przestrzennej – wybrane aspekty, praca zbiorowa pod red. S. Korenika, J., Słodczyka, Wydawnictwo Akademii Ekonomicznej im. Oskara Langego we Wrocławiu, Wrocław 2005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y teoretyczne gospodarki przestrzennej i zarządzania przestrzenią, praca zbiorowa pod red. T., Bajerowskiego, Wydawnictwo Uniwersytetu Warmińsko-Mazurskiego, Olsztyn 2003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wtuchowicz A., Terytorium i współczesne dylematy jego rozwoju, Wydawnictwo Uniwersytetu Łódzkiego, Łódź 2005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oczek A., Polityka regionalna i gospodarka przestrzenna, Agencja Tonik i Centrum Kształcenia i Doskonalenia Kujawscy, Toruń 2003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bejko-Polańska E., 2014, Badanie sondażowe jako metoda identyfikacji potrzeb inwestycyjnych w kontekście rewitalizacji obszarów funkcjonalno-przestrzennych dawnych miast przemysłowych Regionu Wschodniego, Kwartalnik naukowy Problemy Rozwoju Miast 4/2014, Instytut Rozwoju Miast, Kraków 2014, s. 11-1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4:10:00Z</dcterms:created>
  <dc:creator>User</dc:creator>
  <dc:description/>
  <cp:keywords/>
  <dc:language>en-US</dc:language>
  <cp:lastModifiedBy>Sekcja Jakości i Akr. KNS</cp:lastModifiedBy>
  <cp:lastPrinted>2019-01-21T09:18:00Z</cp:lastPrinted>
  <dcterms:modified xsi:type="dcterms:W3CDTF">2021-09-06T06:23:00Z</dcterms:modified>
  <cp:revision>7</cp:revision>
  <dc:subject/>
  <dc:title/>
</cp:coreProperties>
</file>