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1-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toczenie instytucjonalne podmiotów gospodar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GFiR/C-1.7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ikro i makroekonomii, ekonomiki i organizacji przedsiębiorstw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wzajemne relacje pomiędzy organizacjami gospodarczymi i społecznymi oraz możliwości ich rozwoj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dane niezbędne do opisu otoczenia instytucjonalnego podmiotów gospodarczych, interpretować wyniki opisujące otoczenie podmiotów gospodarczych oraz analizować przyczyny uzyskanych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posiadaną wiedzę ekonomiczną w procesie poszukiwania optymalnych rozwiązań problemów współpracy międzyinstytucj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naje znaczenie wiedzy w rozwiązywaniu problemów poznawczych i praktycznych z zakresu ekonomii instytucj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ość w przygotowaniu projektów użytecznych dla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óżnorodność gospodarek i różnorodność rozwiązań instytucjonal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ntaniczność i kreatywność w powstawaniu instytucji i ładu instytucjonalnego gospodar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metody oceny otoczenia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metody analizy zbioru instytucji/organizacj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FF0000"/>
          <w:sz w:val="24"/>
          <w:szCs w:val="24"/>
        </w:rPr>
      </w:pPr>
      <w:r>
        <w:rPr>
          <w:rFonts w:cs="Corbel" w:ascii="Corbel" w:hAnsi="Corbel"/>
          <w:b w:val="false"/>
          <w:color w:val="FF0000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espołowy/raport (teoretyczno-empiryczny).Ocena projektu obejmuj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dza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ości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społeczne: prezentacja max. 4pkt; konsultacje max. 1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zajęciach: wszystkie 2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datkowe aktywności (udział w ponadprogramowych wykładach, seminariach itp.) – 1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LA (max 18 pkt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   3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 – 12    3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 – 14    4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– 16    4,5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17 – 18    5,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projektu zespołow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onomia gospodarki rynkowej: ujęcie instytucjonalne: [myśl ekonomiczna teoria, praktyka]. T. 1, Wprowadzenie, Z. Stachowiak, B. Stachowiak, Akademia Obrony Narodowej, Wydawnictwo Akademii Obrony Narodowej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toczenie organizacyjne a uwarunkowania społeczno-gospodarcze, red. nauk. J. Nowakowska-Grunt, I.  Miciuła. Wydawnictwo Naukowe Sophia, Katowice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ieniądz i jego oddziaływanie na otoczenie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d. nauk.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. Sitek  Wyższa Szkoła Finansów i Zarządzania w Warszawie. Wydział Prawa i Administracji, Warszawa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Ł. Siemieniuk, A. Zalewska-Bochenko, A. Gardocki, Instytucjonalne i programowe formy kreowania rozwoju startupów w Polsce Wydawnictwo Exprinter, Białystok 201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w procesach modernizacji i rozwoju obszarów przemysłowych – przykład COP, Humanities and Social Sciences July-September  2018, HSS, vol. XXIII, 25 (3/2018), s.185-19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Lechwar M., Puchalska K., Możliwości współpracy firm z kapitałem zagranicznym z centrami transferu technologii Humanities and Social Sciences, Quarterly, Volume XXII (July - September) Research Journal 24 (3/2017), Publishing House of Rzeszow University of Technology, s. 183-20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36:00Z</dcterms:created>
  <dc:creator>User</dc:creator>
  <dc:description/>
  <cp:keywords/>
  <dc:language>en-US</dc:language>
  <cp:lastModifiedBy>Sekcja Jakości i Akr. KNS</cp:lastModifiedBy>
  <cp:lastPrinted>2019-01-21T09:18:00Z</cp:lastPrinted>
  <dcterms:modified xsi:type="dcterms:W3CDTF">2021-09-03T10:16:00Z</dcterms:modified>
  <cp:revision>15</cp:revision>
  <dc:subject/>
  <dc:title/>
</cp:coreProperties>
</file>