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eatywność i innowacyjność w biznes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Karolina Kozioł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zaliczenie bez oceny, ćwiczenia - 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liczenie modułu z mikroekonomii oraz zarządz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tudenta z istotą, znaczeniem oraz technikami kreatywnego myślenia w procesie identyfikowania i rozwiązywania problemów w sferze biznes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prezentacji własnych poglądów studenta, współpracy w grupie, argumentowania swoich poglądów i otwartości na pomysły innych oraz kreatywnego podejścia do problemu;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nanie 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pojęcia z zakresu kreatywności i  innowacyjności, objaśnia różne techniki twórczego myślenia, typy innowacji i charakteryzuje znaczenie kreatywności oraz  innowacji w procesach gospodarczych wykorzystując odpowiednie metody analizy i prezentacji danych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Analizuje przejawy i czynniki działalności innowacyjnej, projektuje proste zadania badawcze i proponuje sposoby ich realizacji z wykorzystaniem technik twórczego myślenia oraz projektuje strategię innowacji dla dowolnego przedsiębiorstwa;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trafi pracować w grupie oraz 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samodzielnie planować i realizować własne uczenie się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eastAsia="Times New Roman" w:cs="Calibri" w:ascii="Corbel" w:hAnsi="Corbel"/>
                <w:sz w:val="24"/>
                <w:szCs w:val="24"/>
                <w:lang w:eastAsia="pl-PL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rzejawia postawy samodzielnego i kreatywnego myślenia w zakresie innowacyjnych rozwiązań w funkcjonowaniu przedsiębiorstwa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 kontekście potrzeby ciągłego poznawania zmieniających się warunków gospodarowania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FF0000"/>
                <w:sz w:val="24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jaśnienie pojęć i istoty twórczego myślenia i innowacji. Analiza przyczyn wzrostu zainteresowania problematyką twórczości oraz innowacji w biznes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harakterystyka myślenia twórczego oraz osób twórczych, w kontekście nabywania umiejętności twórczego rozwiązywania problem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nnowacji oraz jego ewolucja – od J. Schumpetera do czasów współczesnych; rodzaje innowacji (kryteria podziału)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rategie konkurowania przedsiębiorstw na rynku wg M. Porter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 organizacyjne sprzyjające kreatywności i innowacyjności oraz ich kształtowa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, metody i techniki sprawnego wdrażania innowacji. Formułowanie strategii innowa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owacyjność polskiej gospodarki – wybrane charakterystyki (dane statystyczne)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budzanie i zwiększanie kreatywności – jednostki i grup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echniki twórczego myślenia – inscenizacje –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i ich zastosowanie w praktyce. Projektowanie prostych zadań i poszukiwanie ich rozwiązań poprzez różne techniki twórczego rozwiązywania problemów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rzykłady twórczości i innowacyjności w praktyce biznesu; Analiza czynników działalności innowacyjnej przedsiębiorstw (case study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nowacyjne modele biznesowe – pojęcie modelu biznesowego, zasady jego formułowania, przykłady modeli biznesowych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Projektowanie strategii innowacji – planowanie rozwoju przedsiębiorstwa w warunkach niepewności – zadanie projektowe (wybór strategii konkurowania, rodzaj stosowanych innowacji, kształtowanie warunków organizacyjnych sprzyjających kreatywności i innowacyjności, stosowane metody i techniki wdrażania innowacji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informacyjny i problemowy z prezentacją multimedialną, wykorzystanie technik kształcenia zdalnego – platforma MS Team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obejmują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dyskusję moderowaną, analizę studium przypadku, inscenizacje, pracę zespołową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. Zajęcia mogą być realizowane zdalnie z wykorzystaniem platformy MS Teams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bCs/>
                <w:sz w:val="24"/>
                <w:szCs w:val="24"/>
              </w:rPr>
            </w:pPr>
            <w:r>
              <w:rPr>
                <w:rFonts w:cs="Calibri" w:ascii="Corbel" w:hAnsi="Corbel"/>
                <w:bCs/>
                <w:sz w:val="24"/>
                <w:szCs w:val="24"/>
              </w:rPr>
              <w:t>Praca pisem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sz w:val="24"/>
                <w:szCs w:val="24"/>
              </w:rPr>
              <w:t>prace indywidualne i zespołowe, (case study, praca projektowa), inscenizacj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alibri"/>
                <w:sz w:val="24"/>
                <w:szCs w:val="24"/>
              </w:rPr>
            </w:pPr>
            <w:r>
              <w:rPr>
                <w:rFonts w:cs="Calibri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na ocenę ćwiczeń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Praca projekt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zespołowa – 70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z analizy przykładu z praktyki (case study) – 2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udział w dyskusji – 1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wykładu – praca pisemna (pytania otwarte) – warunkiem zaliczenia jest uzyskanie 51% poprawnych odpowiedz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niekontaktowe – praca własna studenta:  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, inscenizacja), do zaliczenia wykładu oraz przygotowanie prac indywidualnych i zespołowych, studiowanie literatury przedmiotu 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tabs>
                <w:tab w:val="clear" w:pos="708"/>
                <w:tab w:val="left" w:pos="459" w:leader="none"/>
              </w:tabs>
              <w:spacing w:before="0" w:after="0"/>
              <w:jc w:val="both"/>
              <w:rPr>
                <w:rFonts w:ascii="Corbel" w:hAnsi="Corbel" w:eastAsia="Times New Roman" w:cs="Calibri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cs="Calibri" w:ascii="Corbel" w:hAnsi="Corbel"/>
                <w:b w:val="false"/>
                <w:caps w:val="false"/>
                <w:smallCaps w:val="false"/>
                <w:szCs w:val="24"/>
              </w:rPr>
              <w:t>Fazlagić J., Kreatywni w biznesie, Wyd. Poltext, Warszawa 2015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aliszczak L., Sieradzka K., Zachowania przedsiębiorcze, Wyd. Spatium, Radom-Rzeszów 2018, rodz. II.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red., Difin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rzyk E., Leszczyński G., Mruk H., Kreatywność w biznesie, Wyd. AE w Poznaniu,  Poznań 2006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  <w:shd w:fill="FFFFFF" w:val="clear"/>
              </w:rPr>
              <w:t>Żebrowski M., Waćkowski K., Strategiczne zarządzanie innowacjami: strategie małych i średnich przedsiębiorstw IT / - Difin, Warszawa 201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color w:val="000000"/>
                <w:szCs w:val="24"/>
              </w:rPr>
              <w:t>Drozdowski i zespół, Wspieranie postaw proinnowacyjnych przez wzmacnianie kreatywności jednostki, PARP Warszawa, 2010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orbel" w:hAnsi="Corbel" w:cs="Corbel"/>
      <w:sz w:val="24"/>
    </w:rPr>
  </w:style>
  <w:style w:type="character" w:styleId="WW8Num3z0">
    <w:name w:val="WW8Num3z0"/>
    <w:qFormat/>
    <w:rPr>
      <w:rFonts w:ascii="Corbel" w:hAnsi="Corbel" w:cs="Corbel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rbel" w:hAnsi="Corbel" w:cs="Corbel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i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20:42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2-08T08:27:00Z</dcterms:modified>
  <cp:revision>15</cp:revision>
  <dc:subject/>
  <dc:title/>
</cp:coreProperties>
</file>