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 2022-2025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2024-2025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mallCaps/>
          <w:color w:val="0070C0"/>
          <w:sz w:val="24"/>
          <w:szCs w:val="24"/>
        </w:rPr>
      </w:pPr>
      <w:r>
        <w:rPr>
          <w:rFonts w:cs="Corbel" w:ascii="Corbel" w:hAnsi="Corbel"/>
          <w:b/>
          <w:smallCaps/>
          <w:color w:val="0070C0"/>
          <w:sz w:val="24"/>
          <w:szCs w:val="24"/>
        </w:rPr>
        <w:t xml:space="preserve">1. Podstawowe informacje o przedmioci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Instrumenty analizy otoczenia instytucjonaln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E/I/EUB/C-1.8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exact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Pierwsz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III/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Specjalnościowy do wyboru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Dr inż. Małgorzata Lechwa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643" w:leader="none"/>
              </w:tabs>
              <w:overflowPunct w:val="false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Dr inż. Małgorzata Lechwar</w:t>
            </w:r>
          </w:p>
        </w:tc>
      </w:tr>
    </w:tbl>
    <w:p>
      <w:pPr>
        <w:pStyle w:val="Normal"/>
        <w:tabs>
          <w:tab w:val="clear" w:pos="708"/>
          <w:tab w:val="left" w:pos="-5814" w:leader="none"/>
        </w:tabs>
        <w:overflowPunct w:val="false"/>
        <w:autoSpaceDE w:val="false"/>
        <w:spacing w:lineRule="auto" w:line="240" w:before="280" w:after="280"/>
        <w:jc w:val="both"/>
        <w:rPr>
          <w:rFonts w:ascii="Corbel" w:hAnsi="Corbel" w:eastAsia="Times New Roman" w:cs="Corbel"/>
          <w:b/>
          <w:b/>
          <w:sz w:val="24"/>
          <w:szCs w:val="24"/>
          <w:lang w:eastAsia="pl-PL"/>
        </w:rPr>
      </w:pPr>
      <w:r>
        <w:rPr>
          <w:rFonts w:eastAsia="Times New Roman" w:cs="Corbel" w:ascii="Corbel" w:hAnsi="Corbel"/>
          <w:b/>
          <w:sz w:val="24"/>
          <w:szCs w:val="24"/>
          <w:lang w:val="en-US" w:eastAsia="pl-PL"/>
        </w:rPr>
        <w:t xml:space="preserve">* </w:t>
      </w:r>
      <w:r>
        <w:rPr>
          <w:rFonts w:eastAsia="Times New Roman" w:cs="Corbel" w:ascii="Corbel" w:hAnsi="Corbel"/>
          <w:i/>
          <w:sz w:val="24"/>
          <w:szCs w:val="24"/>
          <w:lang w:eastAsia="pl-PL"/>
        </w:rPr>
        <w:t>opcjonalnie,</w:t>
      </w:r>
      <w:r>
        <w:rPr>
          <w:rFonts w:eastAsia="Times New Roman" w:cs="Corbel" w:ascii="Corbel" w:hAnsi="Corbel"/>
          <w:b/>
          <w:i/>
          <w:sz w:val="24"/>
          <w:szCs w:val="24"/>
          <w:lang w:eastAsia="pl-PL"/>
        </w:rPr>
        <w:t xml:space="preserve"> </w:t>
      </w:r>
      <w:r>
        <w:rPr>
          <w:rFonts w:eastAsia="Times New Roman" w:cs="Corbel" w:ascii="Corbel" w:hAnsi="Corbel"/>
          <w:b/>
          <w:i/>
          <w:sz w:val="24"/>
          <w:szCs w:val="24"/>
          <w:lang w:val="en-US" w:eastAsia="pl-PL"/>
        </w:rPr>
        <w:t xml:space="preserve"> </w:t>
      </w:r>
      <w:r>
        <w:rPr>
          <w:rFonts w:eastAsia="Times New Roman" w:cs="Corbel" w:ascii="Corbel" w:hAnsi="Corbel"/>
          <w:i/>
          <w:sz w:val="24"/>
          <w:szCs w:val="24"/>
          <w:lang w:val="en-US" w:eastAsia="pl-PL"/>
        </w:rPr>
        <w:t xml:space="preserve">zgodnie z ustaleniami </w:t>
      </w:r>
      <w:r>
        <w:rPr>
          <w:rFonts w:eastAsia="Times New Roman" w:cs="Corbel" w:ascii="Corbel" w:hAnsi="Corbel"/>
          <w:i/>
          <w:sz w:val="24"/>
          <w:szCs w:val="24"/>
          <w:lang w:eastAsia="pl-PL"/>
        </w:rPr>
        <w:t>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aragraph"/>
        <w:spacing w:before="0" w:after="0"/>
        <w:ind w:left="426" w:hanging="0"/>
        <w:textAlignment w:val="baseline"/>
        <w:rPr>
          <w:rFonts w:ascii="Corbel" w:hAnsi="Corbel" w:cs="Segoe UI"/>
          <w:b/>
          <w:b/>
          <w:bCs/>
          <w:smallCaps/>
        </w:rPr>
      </w:pPr>
      <w:bookmarkStart w:id="0" w:name="_Hlk58255844"/>
      <w:r>
        <w:rPr>
          <w:rStyle w:val="Normaltextrun"/>
          <w:rFonts w:eastAsia="Wingdings" w:cs="Wingdings" w:ascii="Wingdings" w:hAnsi="Wingdings"/>
        </w:rPr>
        <w:t></w:t>
      </w:r>
      <w:r>
        <w:rPr>
          <w:rStyle w:val="Normaltextrun"/>
          <w:rFonts w:cs="Segoe UI" w:ascii="Corbel" w:hAnsi="Corbel"/>
        </w:rPr>
        <w:t> </w:t>
      </w:r>
      <w:r>
        <w:rPr>
          <w:rFonts w:cs="Corbel" w:ascii="Corbel" w:hAnsi="Corbel"/>
        </w:rPr>
        <w:t>zajęcia w formie tradycyjnej (lub zdalnie z wykorzystaniem platformy Ms </w:t>
      </w:r>
      <w:r>
        <w:rPr>
          <w:rStyle w:val="Spellingerror"/>
          <w:rFonts w:cs="Corbel" w:ascii="Corbel" w:hAnsi="Corbel"/>
        </w:rPr>
        <w:t>Teams)</w:t>
      </w:r>
      <w:r>
        <w:rPr>
          <w:rStyle w:val="Eop"/>
          <w:rFonts w:eastAsia="Calibri" w:cs="Segoe UI" w:ascii="Corbel" w:hAnsi="Corbel"/>
          <w:b/>
          <w:bCs/>
          <w:smallCaps/>
        </w:rPr>
        <w:t> </w:t>
      </w:r>
    </w:p>
    <w:p>
      <w:pPr>
        <w:pStyle w:val="Normal"/>
        <w:spacing w:lineRule="auto" w:line="240" w:before="0" w:after="0"/>
        <w:ind w:left="426" w:hanging="0"/>
        <w:rPr>
          <w:rStyle w:val="Eop"/>
        </w:rPr>
      </w:pPr>
      <w:r>
        <w:rPr>
          <w:rStyle w:val="Normaltextrun"/>
          <w:rFonts w:eastAsia="MS Gothic;ＭＳ ゴシック" w:cs="Segoe UI Symbol" w:ascii="Segoe UI Symbol" w:hAnsi="Segoe UI Symbol"/>
          <w:smallCaps/>
          <w:sz w:val="24"/>
          <w:szCs w:val="24"/>
        </w:rPr>
        <w:t>☐</w:t>
      </w:r>
      <w:r>
        <w:rPr>
          <w:rStyle w:val="Normaltextrun"/>
          <w:rFonts w:cs="Segoe UI" w:ascii="Corbel" w:hAnsi="Corbel"/>
          <w:sz w:val="24"/>
          <w:szCs w:val="24"/>
        </w:rPr>
        <w:t> </w:t>
      </w:r>
      <w:r>
        <w:rPr>
          <w:rStyle w:val="Normaltextrun"/>
          <w:rFonts w:cs="Segoe UI" w:ascii="Corbel" w:hAnsi="Corbel"/>
          <w:sz w:val="24"/>
          <w:szCs w:val="24"/>
        </w:rPr>
        <w:t>zajęcia realizowane z wykorzystaniem metod i technik kształcenia na odległość</w:t>
      </w:r>
      <w:r>
        <w:rPr>
          <w:rStyle w:val="Eop"/>
          <w:rFonts w:cs="Segoe UI" w:ascii="Corbel" w:hAnsi="Corbel"/>
          <w:b/>
          <w:bCs/>
          <w:smallCaps/>
          <w:sz w:val="24"/>
          <w:szCs w:val="24"/>
        </w:rPr>
        <w:t> </w:t>
      </w:r>
      <w:bookmarkEnd w:id="0"/>
    </w:p>
    <w:p>
      <w:pPr>
        <w:pStyle w:val="Punktygwne"/>
        <w:spacing w:before="0" w:after="0"/>
        <w:rPr>
          <w:rStyle w:val="Eop"/>
          <w:rFonts w:ascii="Corbel" w:hAnsi="Corbel" w:cs="Corbel"/>
          <w:caps w:val="false"/>
          <w:smallCaps w:val="false"/>
          <w:szCs w:val="24"/>
        </w:rPr>
      </w:pPr>
      <w:r>
        <w:rPr/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odstawy wiedzy z zakresu mikro i makroekonomii, podstawy wiedzy z zakresu ekonomiki i organizacji przedsiębiorst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 xml:space="preserve">3.1 Cele przedmiot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zedstawienie teoretycznych informacji na temat otoczenia instytucjonalnego podmiotów gospodarczyc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edstawienie praktycznych  informacji na temat otoczenia instytucjonalnego podmiotów gospodarczych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podstawowe elementy otoczenia instytucjonalnego podmiotów gospodarczych ich wzajemne relacje, dylematy rozwoju oraz metody opisujące otoczenie podmiotów gospodarcz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7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otrafi pozyskiwać dane niezbędne do opisu otoczenia instytucjonalnego podmiotów gospodarczych oraz interpretować wyniki opisujące otoczenie podmiotów gospodarczych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3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otrafi samodzielnie formułować własne wnioski i opinie w zakresie obserwowanych zjawisk w otoczeniu podmiotów gospodarczych i </w:t>
            </w:r>
            <w:r>
              <w:rPr>
                <w:rFonts w:cs="Corbel" w:ascii="Corbel" w:hAnsi="Corbel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orzystać zdobytą wiedzę w procesie poszukiwania optymalnych rozwiązań problemów instytucjonaln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4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6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przygotować  projekt wsparcia rozwoju procesów gospodarczych i społeczn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2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Znaczenie instytucji w gospodarowaniu i znaczenie instytucji w teorii ekonomii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óżnorodność gospodarek i różnorodność rozwiązań instytucjonalnych. System instytucjonalny w skali ogólnogospodarczej jak i w skali rynk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jęcie, klasyfikacja i typy otoczenia organizacji. Elementy analizy otoczenia bliższego i dalsz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Istota otoczenia przedsiębiorstwa: analiza ryzyk w otoczeniu firmy, kierunki wzmacniania konkurencyjności wobec otoczenia, analiza rozwoju rynków, analiza sojuszników rynkowych – alianse, zewnętrzne źródła finansowania przedsiębiorczości, źródła informacji o otoczeniu firmy, informacja wewnątrz firmy, oddziaływanie samorządu terytorialnego na przedsiębiorczość, analiza koniunktury gospodarcz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zbioru instytucji – organizacji (urzędy pracy, agencje zatrudnienia na rynku pracy, giełdy towarowe, instytucje pośrednictwa finansowego, partie polityczne i wyborcy na rynku politycznym), analiza instytucji formalnych (prawo regulujące produkcję i sprzedaż produktów, prawo pracy, prawo energetyczne, prawo wyborcze, prawo finansowe, rozwiązania podatkowe, formy zawieranych umów czy kontraktów), analiza instytucji nieformalnych (zaufanie, tworzenie sieci kontaktów, normy zachowań, wzorce kulturowe, zdolności w rozwiązywaniu wspólnych problemów, sposoby postępowań itp.)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metoda projektów (projekt zespołowy/raport, praca indywidualna i w grupach, dyskusja)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, projekt indywidualny i zespołowy/rapor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, projekt</w:t>
            </w:r>
            <w:r>
              <w:rPr/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indywidualny i zespołowy/rapor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, projekt indywidualny i zespołowy/rapor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, projekt indywidualny i zespołowy/rapor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: ocena punktowa projektu indywidualnego i zespołowego/raportu, aktywności na zajęciach, pisemna praca zaliczeniowa (trzy pytania problemowe)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końcowa: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3,0 wymaga zdobycia 51 - 60% maksymalnej liczby punktów 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3,5 wymaga zdobycia 61 - 70% maksymalnej liczby punktów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4,0 wymaga zdobycia 71 - 80% maksymalnej liczby punktów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4,5 wymaga zdobycia 81 - 90% maksymalnej liczby punktów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5,0 wymaga zdobycia 90 - 100% maksymalnej liczby punktó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indywidualnego i zespołowego raport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1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426" w:hanging="357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. Staniek, Ekonomia instytucjonalna: dlaczego instytucje są ważne, Difin, Warszawa 2017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426" w:hanging="357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Finanse: instytucje, instrumenty, podmioty, rynki, regulacje, redakcja naukowa M. Podstawka, Wydawnictwo Naukowe PWN, Warszawa 2017.</w:t>
            </w:r>
          </w:p>
        </w:tc>
      </w:tr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426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zedsiębiorstwo a otoczenie: oddziaływanie, skutki, red. nauk. T. Pakulska, Oficyna Wydawnicza Szkoła Główna Handlowa, Warszawa, 2012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426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Instytucjonalizacja i otoczenie: problemy wybrane,  pod red. K. Janika, Wydawnictwo Adam Marszałek, Toruń 2010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426" w:hanging="36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  <w:lang w:val="en-US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lang w:val="en-US"/>
              </w:rPr>
              <w:t>Ślusarczyk B., Lechwar M., Institutional modernization vs.competitiveness of economies, Quarterly, Volume XXIII (October - December) Research Journal 25 (4/2018), s. 363-375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Cs w:val="24"/>
          <w:lang w:val="en-US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  <w:lang w:val="en-US"/>
        </w:rPr>
      </w:pPr>
      <w:r>
        <w:rPr>
          <w:rFonts w:cs="Corbel" w:ascii="Corbel" w:hAnsi="Corbel"/>
          <w:b w:val="false"/>
          <w:caps w:val="false"/>
          <w:smallCaps w:val="false"/>
          <w:szCs w:val="24"/>
          <w:lang w:val="en-US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Wingdings">
    <w:charset w:val="02"/>
    <w:family w:val="auto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basedOn w:val="Domylnaczcionkaakapitu"/>
    <w:qFormat/>
    <w:rPr/>
  </w:style>
  <w:style w:type="character" w:styleId="Spellingerror">
    <w:name w:val="spellingerror"/>
    <w:basedOn w:val="Domylnaczcionkaakapitu"/>
    <w:qFormat/>
    <w:rPr/>
  </w:style>
  <w:style w:type="character" w:styleId="Eop">
    <w:name w:val="eop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16:55:00Z</dcterms:created>
  <dc:creator>User</dc:creator>
  <dc:description/>
  <cp:keywords/>
  <dc:language>en-US</dc:language>
  <cp:lastModifiedBy>Elżbieta Lencka</cp:lastModifiedBy>
  <cp:lastPrinted>2019-01-21T09:18:00Z</cp:lastPrinted>
  <dcterms:modified xsi:type="dcterms:W3CDTF">2022-09-16T11:30:00Z</dcterms:modified>
  <cp:revision>4</cp:revision>
  <dc:subject/>
  <dc:title/>
</cp:coreProperties>
</file>