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smallCaps/>
          <w:sz w:val="24"/>
          <w:szCs w:val="24"/>
        </w:rPr>
        <w:t>2022-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4/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ka zaw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C-1.P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 xml:space="preserve">X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aps w:val="false"/>
                <w:smallCaps w:val="false"/>
                <w:szCs w:val="24"/>
              </w:rPr>
              <w:t>Zaliczenie Mikroekonomii i Makroekonomii oraz przedmiotów specjalistycznych powiązanych merytorycznie z zakresem treści programowych praktyki zawodowej, wskazujące na posiadanie podstawowej wiedzy ekonomicznej (problemy, kategorie, prawa)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 z prawidłowościami, zasadami i warunkami funkcjonowania instytucji (przedsiębiorstw), w których j realizują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praktykę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Nabycie praktycznych umiejętności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nalizowania i interpretowania zjawisk społeczno-gospodarczych występujących w praktyce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dentyfikuje zasady i podstawowe problemy funkcjonowania instytucji (przedsiębiorstwa), w której realizuje praktykę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</w:rPr>
              <w:t>Rozpoznaje wpływ bliższego i dalszego otoczenia na funkcjonowanie instytucji (przedsiębiorstwa), w której realizuje praktykę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Corbel" w:ascii="Corbel" w:hAnsi="Corbel"/>
              </w:rPr>
              <w:t>Potrafi formułować problemy społeczno-gospodarcze występujące w praktyce, przedstawiać opinię na ich temat oraz je rozwiązywać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dane empiryczne potrzebne do analizy konkretnego zjawiska społeczno-gospodarcz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t otwarty na różnorodność poglądów na temat konkretnego zjawiska społeczno-gospodarczego występującego w praktyce oraz jest gotów do konfrontowania wiedzy teoretycznej z przedstawicielami praktyki gospodarczej w kontekście realizacji projektów badaw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Cele, funkcje, zadania i zasady funkcjonowania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Rodzaj i zakres działalności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truktura organizacyjna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/>
            </w:pPr>
            <w:r>
              <w:rPr>
                <w:rFonts w:cs="Corbel" w:ascii="Corbel" w:hAnsi="Corbel"/>
                <w:szCs w:val="24"/>
              </w:rPr>
              <w:t>Majątek jednostki, w której odbywana jest praktyka – jego wartość, struktura i źródła finan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Dokumentacja księgowa i ewidencjonowanie zdarzeń gospodarczych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/>
            </w:pPr>
            <w:r>
              <w:rPr>
                <w:rFonts w:cs="Corbel" w:ascii="Corbel" w:hAnsi="Corbel"/>
                <w:szCs w:val="24"/>
              </w:rPr>
              <w:t>Przychody, koszty, wynik finansowy (dochody, wydatki, budżet) jednostki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trola wewnętrzna i audyt wewnętrzny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oces planowania w jednostce, w której odbywana jest praktyk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/>
            </w:pPr>
            <w:r>
              <w:rPr>
                <w:rFonts w:cs="Corbel" w:ascii="Corbel" w:hAnsi="Corbel"/>
                <w:szCs w:val="24"/>
              </w:rPr>
              <w:t>Współpraca jednostki, w której odbywana jest praktyka z innymi instytucjami (przedsiębiorstwami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Table"/>
              <w:jc w:val="both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zyskiwanie środków finansowych z UE oraz zdolność absorpcyjna w tym zakresie jednostki, w której odbywana jest praktyka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Odbywanie praktyki w wyznaczonych jednostkach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zaliczenie ustn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k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aktyki jest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pytania problemowe - stanowi 50% oceny końcowej,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merytoryczna zapisów w  dzienniku praktyk - stanowi 25% oceny końcowej,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nia i ocena końcowa uzyskana od Zakładowego Opiekuna Praktyki - stanowi 25%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programu prakty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20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5373"/>
      </w:tblGrid>
      <w:tr>
        <w:trPr>
          <w:trHeight w:val="39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-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 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4:54:00Z</dcterms:created>
  <dc:creator>User</dc:creator>
  <dc:description/>
  <cp:keywords/>
  <dc:language>en-US</dc:language>
  <cp:lastModifiedBy>Jadwiga Pawłowska-Mielech</cp:lastModifiedBy>
  <cp:lastPrinted>2018-02-12T13:26:00Z</cp:lastPrinted>
  <dcterms:modified xsi:type="dcterms:W3CDTF">2022-09-20T17:15:00Z</dcterms:modified>
  <cp:revision>16</cp:revision>
  <dc:subject/>
  <dc:title/>
</cp:coreProperties>
</file>