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ind w:left="2832" w:firstLine="708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4/2025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rządzanie innowacjam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EP/C-1.10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Lidia Kaliszczak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  <w:lang w:val="pl-PL"/>
        </w:rPr>
      </w:pPr>
      <w:r>
        <w:rPr>
          <w:rFonts w:cs="Corbel" w:ascii="Corbel" w:hAnsi="Corbel"/>
          <w:b w:val="false"/>
          <w:i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>1.1.</w:t>
      </w:r>
      <w:r>
        <w:rPr>
          <w:rFonts w:cs="Corbel" w:ascii="Corbel" w:hAnsi="Corbel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MS Gothic;ＭＳ ゴシック" w:cs="MS Gothic;ＭＳ ゴシック" w:ascii="Corbel" w:hAnsi="Corbel"/>
          <w:b w:val="false"/>
          <w:szCs w:val="24"/>
        </w:rPr>
        <w:t>×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Segoe UI Symbol" w:ascii="Segoe UI Symbol" w:hAnsi="Segoe UI Symbol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.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aliczenie bez oceny</w:t>
        <w:br/>
        <w:t>Ćwiczenia zaliczenie na ocenę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kategorii i zasad funkcjonowania rynk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</w:t>
      </w:r>
      <w:r>
        <w:rPr>
          <w:rFonts w:cs="Corbel" w:ascii="Corbel" w:hAnsi="Corbel"/>
          <w:sz w:val="24"/>
          <w:szCs w:val="24"/>
          <w:lang w:val="pl-PL"/>
        </w:rPr>
        <w:t>.</w:t>
      </w:r>
      <w:r>
        <w:rPr>
          <w:rFonts w:cs="Corbel" w:ascii="Corbel" w:hAnsi="Corbel"/>
          <w:sz w:val="24"/>
          <w:szCs w:val="24"/>
        </w:rPr>
        <w:t xml:space="preserve">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>
          <w:trHeight w:val="6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kazanie wiedzy w zakresie istoty, rodzajów oraz uwarunkowań kreowania i metod wdrażania innow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ształcenie umiejętności sprawnego zarządzania procesami innowacyjnym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.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 zdefiniowanego dla przedmiotu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podstawowe pojęcia z zakresu innowacyjności, rozróżnia różne typy innowacji i charakteryzuje znaczenie innowacji w procesach gospodarczych, objaśnia warunki, zasady, metody i techniki sprawnego wdrażania innowacji oraz rozumi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oddziaływanie innowacji na zmiany struktur gospodarcz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  <w:t>K_W07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ezentuje i analizuje zjawiska innowacji i ich uwarunkowania w przedsiębiorstwie, formułuje problemy ekonomiczne i wskazuje na ich optymalne rozwiązanie w oparciu o wdrażane różnego rodzaju innowacje, na podstawie przykładów z praktyki gospodarczej w zakresie sposobów i efektów wdrożenia innowacj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trafi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przygotować indywidualne i grupowe prace pisemne oraz wystąpienia ustne z wykorzystaniem technik multimedialnych dotyczących problematyki zarządzania innowacjami; ma świadomość współodpowiedzialności za realizowane zadania zespołow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K_U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st świadomy znaczenia projektów rozwoju i zarządzania innowacjami na rzecz społeczeństwa, przejawia aktywną i twórczą postawę wobec poszukiwania przedsiębiorczych i innowacyjnych rozwiązań problemów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eastAsia="Cambria" w:cs="Corbel"/>
                <w:color w:val="FF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. Treści programowe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wykładów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lasyfikacja innowacji i istota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trzeba innowacyjności – aspekt konkurencyjnośc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owacja jako rezultat twórczości (pomysłowośc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Wewnętrzne uwarunkowania innowacyjności; Przywództwo i proinnowacyjna kultura organizacji;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Zewnętrzne uwarunkowania tworzenia innowacji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la otoczenia w stymulowaniu innowacyjności przedsiębiorstw.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lasyczne i nowoczesne podejścia do procesu innowacji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strategii innowacyjn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szłościowe formy organizacji przedsiębiorstw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rządzanie nowym produkte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- istota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strategiczny charakter zarządzania nowym produktem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kreowanie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marką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proces rozwoju nowego produktu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- zarządzanie cyklem życia nowego produktu</w:t>
            </w:r>
          </w:p>
        </w:tc>
      </w:tr>
      <w:tr>
        <w:trPr>
          <w:trHeight w:val="42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tudia przypadków – przykłady innowacyjności w różnych organizacjach; </w:t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.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18"/>
          <w:szCs w:val="18"/>
        </w:rPr>
      </w:pPr>
      <w:r>
        <w:rPr>
          <w:rFonts w:cs="Corbel" w:ascii="Corbel" w:hAnsi="Corbel"/>
          <w:b w:val="false"/>
          <w:caps w:val="false"/>
          <w:smallCaps w:val="false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: Metody podające – wykład informacyjny i problemowy, z wykorzystaniem technik multimedialnych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rbel" w:ascii="Corbel" w:hAnsi="Corbel"/>
          <w:sz w:val="24"/>
          <w:szCs w:val="24"/>
        </w:rPr>
        <w:t>Ćwiczenia: Metody aktywizujące – dyskusja moderowana; analiza przykładów (</w:t>
      </w:r>
      <w:r>
        <w:rPr>
          <w:rFonts w:cs="Corbel" w:ascii="Corbel" w:hAnsi="Corbel"/>
          <w:i/>
          <w:iCs/>
          <w:sz w:val="24"/>
          <w:szCs w:val="24"/>
        </w:rPr>
        <w:t>case study</w:t>
      </w:r>
      <w:r>
        <w:rPr>
          <w:rFonts w:cs="Corbel" w:ascii="Corbel" w:hAnsi="Corbel"/>
          <w:sz w:val="24"/>
          <w:szCs w:val="24"/>
        </w:rPr>
        <w:t>) – praca indywidualna i zespołowe (projekt).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Możliwość wykorzystania platformy MS Teams.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.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lokwium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, 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e typu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case study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– indywidualne i zespoł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praca </w:t>
            </w:r>
            <w:r>
              <w:rPr>
                <w:rFonts w:cs="Corbel" w:ascii="Corbel" w:hAnsi="Corbel"/>
                <w:sz w:val="24"/>
                <w:szCs w:val="24"/>
              </w:rPr>
              <w:t>zespołowa – projekt zarządzania nowym produktem,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 xml:space="preserve">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, prace</w:t>
            </w:r>
            <w:r>
              <w:rPr>
                <w:rFonts w:cs="Corbel" w:ascii="Corbel" w:hAnsi="Corbel"/>
                <w:sz w:val="24"/>
                <w:szCs w:val="24"/>
              </w:rPr>
              <w:t xml:space="preserve"> indywidualne i zespołow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.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Ustalenie oceny z zaliczenia ćwiczeń na podstawie ocen cząstkowych otrzymywanych w trakcie semestru za określone prace studenta (analiza case study i projekt zespołowy pt. Zarządzanie nowym produktem) oraz aktywności na zajęciach, potwierdzonej udziałem w dyskusji oraz wszystkimi obecnościami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aga ocen cząstkowych: analiza case study  – 35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rojekt zespołowy – 50%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                                                     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ktywność – 15%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cena 5,0 z ćwiczeń umożliwia zwiększenie oceny z egzaminu 0 0,5 stop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 (</w:t>
            </w:r>
            <w:r>
              <w:rPr>
                <w:rFonts w:eastAsia="Cambria" w:cs="Corbel" w:ascii="Corbel" w:hAnsi="Corbel"/>
                <w:sz w:val="24"/>
                <w:szCs w:val="24"/>
              </w:rPr>
              <w:t>przygotowanie do ćwiczeń (dyskusja),  przygotowanie pracy indywidualnej (case study) oraz zespołowej z wykorzystaniem prezentacji multimedialnej; przygotowanie do egzaminu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0"/>
        <w:gridCol w:w="4548"/>
      </w:tblGrid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nosala R., Boratyńska-Sala A., Jurczyk-Bunkowska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, </w:t>
            </w:r>
            <w:hyperlink r:id="rId3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WE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, Warszawa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 xml:space="preserve">Karlik M., </w:t>
              </w:r>
            </w:hyperlink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kern w:val="2"/>
                <w:szCs w:val="24"/>
                <w:lang w:eastAsia="pl-PL"/>
              </w:rPr>
              <w:t xml:space="preserve">Zarządzanie innowacjami w przedsiębiorstwie, </w:t>
            </w:r>
            <w:hyperlink r:id="rId5">
              <w:r>
                <w:rPr>
                  <w:rStyle w:val="InternetLink"/>
                  <w:rFonts w:eastAsia="Times New Roman" w:cs="Corbel" w:ascii="Corbel" w:hAnsi="Corbel"/>
                  <w:b w:val="false"/>
                  <w:caps w:val="false"/>
                  <w:smallCaps w:val="false"/>
                  <w:szCs w:val="24"/>
                  <w:lang w:eastAsia="pl-PL"/>
                </w:rPr>
                <w:t>Poltext</w:t>
              </w:r>
            </w:hyperlink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 xml:space="preserve">, </w:t>
            </w:r>
            <w:r>
              <w:rPr>
                <w:rFonts w:eastAsia="Times New Roman" w:cs="Corbel" w:ascii="Corbel" w:hAnsi="Corbel"/>
                <w:b w:val="false"/>
                <w:bCs/>
                <w:caps w:val="false"/>
                <w:smallCaps w:val="false"/>
                <w:szCs w:val="24"/>
                <w:lang w:eastAsia="pl-PL"/>
              </w:rPr>
              <w:t xml:space="preserve">Wydanie </w:t>
            </w: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1, Warszawa 2013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Footnote"/>
              <w:numPr>
                <w:ilvl w:val="0"/>
                <w:numId w:val="3"/>
              </w:numPr>
              <w:ind w:left="318" w:hanging="284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is J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Innowacyjny model biznesowy – sposób na zwiększenie przewagi konkurencyjnej, Przedsiębiorczość i zarządzanie, B.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ożuch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 (</w:t>
            </w:r>
            <w:r>
              <w:rPr>
                <w:rFonts w:cs="Corbel" w:ascii="Corbel" w:hAnsi="Corbel"/>
                <w:sz w:val="24"/>
                <w:szCs w:val="24"/>
              </w:rPr>
              <w:t>red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.), </w:t>
            </w:r>
            <w:r>
              <w:rPr>
                <w:rFonts w:cs="Corbel" w:ascii="Corbel" w:hAnsi="Corbel"/>
                <w:sz w:val="24"/>
                <w:szCs w:val="24"/>
              </w:rPr>
              <w:t>wyd. SAN tom XIC, zeszyt 13 cz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  <w:r>
              <w:rPr>
                <w:rFonts w:cs="Corbel" w:ascii="Corbel" w:hAnsi="Corbel"/>
                <w:sz w:val="24"/>
                <w:szCs w:val="24"/>
              </w:rPr>
              <w:t xml:space="preserve"> II, 2013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szczak L., Sieradzka K., Zachowania przedsiębiorcze, Spatium, Radom-Rzeszów, 2018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rządzanie kreatywnością i innowacją, Techniki twórczego myślenia. Harward Business Essentials. Mt Biznes, Konstancin – Jeziorna 2005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nowacje w strategii rozwoju organizacji w Unii Europejskiej, W. Janasz (red.), Difin, Warszawa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cs="Corbe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rbel" w:hAnsi="Corbel" w:cs="Corbel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rbel" w:hAnsi="Corbel" w:cs="Corbel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ewsmain1">
    <w:name w:val="newsmain1"/>
    <w:qFormat/>
    <w:rPr>
      <w:rFonts w:ascii="Verdana" w:hAnsi="Verdana" w:cs="Verdana"/>
      <w:color w:val="808080"/>
      <w:sz w:val="17"/>
      <w:szCs w:val="17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kar.pl/knosala-ryszard-boratynska-sala-anna-jurczyk-bunkowska-magdalena" TargetMode="External"/><Relationship Id="rId3" Type="http://schemas.openxmlformats.org/officeDocument/2006/relationships/hyperlink" Target="http://selkar.pl/s?avn%5B14%5D=PWE" TargetMode="External"/><Relationship Id="rId4" Type="http://schemas.openxmlformats.org/officeDocument/2006/relationships/hyperlink" Target="http://selkar.pl/karlik-marcin" TargetMode="External"/><Relationship Id="rId5" Type="http://schemas.openxmlformats.org/officeDocument/2006/relationships/hyperlink" Target="http://selkar.pl/s?avn%5B14%5D=Poltext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09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01-23T13:48:00Z</dcterms:modified>
  <cp:revision>24</cp:revision>
  <dc:subject/>
  <dc:title/>
</cp:coreProperties>
</file>