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               </w:t>
      </w:r>
      <w:r>
        <w:rPr>
          <w:rFonts w:cs="Corbel" w:ascii="Corbel" w:hAnsi="Corbel"/>
          <w:b w:val="false"/>
          <w:szCs w:val="24"/>
        </w:rPr>
        <w:t xml:space="preserve">Wykład egzamin </w:t>
        <w:br/>
        <w:t xml:space="preserve">                  Ćwiczenia 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dstawie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elacji sektora publicznego z otoczeniem, w tym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>oraz  krytycznego podejścia do opracowań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wiedzę ogólną z zakresu dyscypliny ekonom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 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rynkowej. Ddefinicja sektora publicznego, funkcje i rola w gospodarce, źródła finansowania, rozmiary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</w:t>
            </w:r>
            <w:r>
              <w:rPr>
                <w:rFonts w:cs="Corbel" w:ascii="Corbel" w:hAnsi="Corbel"/>
                <w:sz w:val="24"/>
                <w:szCs w:val="24"/>
              </w:rPr>
              <w:t>Ekonomia dobrobytu jako teoretyczna podstawa ekonomii sektora publicznego Rynek i  efektywność w ujęciu Pareto. Zawodność mechanizmu  rynkowego i jego    mikroekonomiczne niesprawności (dobra publiczne, efekty zewnętrzne, niekonkurencyjne rynki, niekompletne rynki, koszty transakcyjne, asymetryczna informacja). Zawodność  mechanizmu rynkowego i jego makroekonomiczne niesprawności (nierównomierny rozwój,  bezrobocie, inflacja). Efektywność a sprawiedliwość (podział dochod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zawodności państwa (nieefektywności w sektorze publicznym). Narzędzia i metody oceny efektywności funkcjonowania sektora publicznego. Źródła nieefektywności w sektorze publicznym. Metody zwiększania efektywności 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a sektor prywatny. Rodzaje interakcji pomiędzy sektorem publicznym i prywatnym. Źródła problemów w kontaktach pomiędzy sferą publiczną i prywatną. Partnerstwo publiczno-prywatne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wydatków publicznych- polityka wydatków publicznych. Ochrona zdrowia, pomoc społeczna  i redystrybucja dochodów, ubezpieczenia społeczne, 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B. Problematyka ćwiczeń audytoryjnych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Polsce, w krajach UE i wybranych krajach OECD: zakres i struktura, rola w gospodarce, zasady finansow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wodność mechanizmu rynkowego w wymiarze mikro- oraz makroekonomicznym – konsekwencje, metody ogranicz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konkurencji i efektywności w sektorze publicznym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a publiczne – problemy w produkcji dóbr publicznych, metody reglamentacj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zewnętrzne. Prywatne i publiczne rozwiązania problemu efektów zewnętrznych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ybranych projektów publicznych oraz wybranych rynków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</w:t>
      </w:r>
      <w:r>
        <w:rPr/>
        <w:t xml:space="preserve">: </w:t>
      </w:r>
      <w:r>
        <w:rPr>
          <w:b w:val="false"/>
        </w:rPr>
        <w:t>m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tody oparte na słowie: dyskusja. Metody aktywizujące: problemowa i projektow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ćwiczeń: indywidualny referat (teoretyczny), miniekspertyzy zespołowe, projekt zespołowy/raport w grupach 3-5 osobowych, aktywność na zajęciach (w tym obecność). Obowiązuje system punktowy – pozytywne zaliczenie od min. 50 % max. punktów możliwych do wypracowania w semestrze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arunkiem dopuszczenia do egzaminu jest uzyskanie zaliczenia ćwiczeń. Zaliczenie przedmiotu (egzamin pisemny):  pytanie sprawdzające wiedzę, pytanie problemowe,  interpretacja danych prezentowanych w ujęciu tabelarycznym/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u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Sektor prywatny a sektor publiczny: ujęcie interdyscyplinarn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aktor naukowy M. Gruchelski ; autorzy M. Garbicz [i 31 pozostałych]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ficyna Wydawnicza ASPRA-JR, Warszawa 202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lexander TOKARČÍK, Martin ROVŇÁK, Małgorzata LECHWAR, Grzegorz WISZ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Zarządzanie energią w jednostkach samorządu terytorialnego. Wybrane modele – możliwości, ograniczenia, rekomendacj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eDeWu, Warszawa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58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1-22T11:58:00Z</dcterms:modified>
  <cp:revision>34</cp:revision>
  <dc:subject/>
  <dc:title/>
</cp:coreProperties>
</file>