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Corbel" w:cs="Corbel" w:ascii="Corbel" w:hAnsi="Corbel"/>
          <w:i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Corbel" w:ascii="Corbel" w:hAnsi="Corbel"/>
          <w:i/>
          <w:sz w:val="18"/>
          <w:szCs w:val="18"/>
        </w:rPr>
        <w:t>Załącznik nr 1.5 do Zarządzenia Rektora UR nr 7/2023</w:t>
      </w:r>
    </w:p>
    <w:p>
      <w:pPr>
        <w:pStyle w:val="TextBody"/>
        <w:rPr>
          <w:rFonts w:ascii="Corbel" w:hAnsi="Corbel" w:cs="Corbel"/>
          <w:i/>
          <w:i/>
          <w:sz w:val="18"/>
          <w:szCs w:val="18"/>
        </w:rPr>
      </w:pPr>
      <w:r>
        <w:rPr>
          <w:rFonts w:cs="Corbel" w:ascii="Corbel" w:hAnsi="Corbel"/>
          <w:i/>
          <w:sz w:val="18"/>
          <w:szCs w:val="18"/>
        </w:rPr>
      </w:r>
    </w:p>
    <w:p>
      <w:pPr>
        <w:pStyle w:val="Heading"/>
        <w:rPr>
          <w:rFonts w:ascii="Corbel" w:hAnsi="Corbel" w:cs="Corbel"/>
        </w:rPr>
      </w:pPr>
      <w:r>
        <w:rPr>
          <w:rFonts w:cs="Corbel" w:ascii="Corbel" w:hAnsi="Corbel"/>
        </w:rPr>
        <w:t>SYLABUS</w:t>
      </w:r>
    </w:p>
    <w:p>
      <w:pPr>
        <w:pStyle w:val="Subtitle"/>
        <w:rPr>
          <w:rFonts w:ascii="Corbel" w:hAnsi="Corbel" w:cs="Corbel"/>
        </w:rPr>
      </w:pPr>
      <w:r>
        <w:rPr>
          <w:rFonts w:cs="Corbel" w:ascii="Corbel" w:hAnsi="Corbel"/>
        </w:rPr>
        <w:t>dotyczy cyklu kształcenia 2024-2027</w:t>
      </w:r>
    </w:p>
    <w:p>
      <w:pPr>
        <w:pStyle w:val="Subtitle"/>
        <w:rPr>
          <w:rFonts w:ascii="Corbel" w:hAnsi="Corbel" w:cs="Corbel"/>
        </w:rPr>
      </w:pPr>
      <w:r>
        <w:rPr>
          <w:rFonts w:cs="Corbel" w:ascii="Corbel" w:hAnsi="Corbel"/>
        </w:rPr>
        <w:t>Rok akademicki 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dział Ekonomii i Finansów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Nauk Socjologicznych, Wydział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Sławomir Wil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Sławomir Wilk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*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  <w:br/>
        <w:t>Uchwała RD 72/04/2024  zmiana formy zajęć z wykładów  i ćw. (15 +15) na wykł.24 godz.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ind w:left="426" w:hanging="0"/>
        <w:rPr>
          <w:rStyle w:val="Eop"/>
          <w:rFonts w:ascii="Corbel" w:hAnsi="Corbel" w:cs="Corbel"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b/>
          <w:bCs/>
          <w:smallCaps/>
          <w:szCs w:val="24"/>
        </w:rPr>
        <w:t>☐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ytania"/>
        <w:spacing w:before="0" w:after="0"/>
        <w:jc w:val="left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Wykład: Zaliczenie z oceną          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 funkcjonowania człowieka w  społeczeństwie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znajomienie studentów ze związkami nauk ekonomicznych z naukami socjologicznymi oraz ich podstawowych pojęć i powiązań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a i poddanie analitycznej interpretacji procesów zmian struktur społeczno-gospodarczych oraz określenie ich przyczyny, przebiegu i konsekwen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ształcenie umiejętność gromadzenia danych na temat życia społecznego jego rozwoju i prognoz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2</w:t>
        <w:tab/>
        <w:t xml:space="preserve">Efekty uczenia się dla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i wyjaśnia podstawowe pojęcia z zakresu socjologii oraz jej związki z ekonomią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rocesy zmian struktur społecznych oraz określa ich przyczyny, przebieg i konsekwencj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zyskuje i analizuje  dane dotyczące procesów rozwoju społecznego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metody i narzędzia w ocenie i prognozowaniu procesów społecznych oraz potrafi samodzielnie planować i realizować własne uczenie się przez całe życi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;  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naje znaczenia wiedzy w rozwiązywaniu</w:t>
              <w:br/>
              <w:t xml:space="preserve">problemów  społecznych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/>
        <w:t xml:space="preserve">Problematyka wykład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 Socjologia jako dyscyplina  naukowa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Klasycy socjologii i wybrane teorie socjologiczne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Rodzina i jej znaczenie dla funkcjonowania społeczeństwa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Grupy społeczne, socjalizacja i role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Kapitał ludzki i społeczny – rola więzi społecznych i zaufania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6. Struktura społeczna i nierówności społeczne – ubóstwo i wykluczenie społeczne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7. Zróżnicowanie społeczne i ruchliwość społeczna – znaczenie kapitału ludzkiego i społecznego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8. Praca i jej  znaczenie w życiu gospodarczym i społecznym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9. Rynek pracy i jego przemiany – nowe zjawiska w sferze pracy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Globalizacja a zrównoważony rozwój - wzrost demograficzny a kryzys ek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1.  Komunikacja i jej międzykulturowy wymiar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. Metody i narzędzia badawcze w socjologii oraz pozyskiwanie i analiza dan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TextBody"/>
        <w:rPr>
          <w:rFonts w:ascii="Corbel" w:hAnsi="Corbel" w:cs="Corbel"/>
        </w:rPr>
      </w:pPr>
      <w:r>
        <w:rPr>
          <w:rFonts w:cs="Corbel" w:ascii="Corbel" w:hAnsi="Corbel"/>
        </w:rPr>
        <w:t xml:space="preserve">Wykład: wykład z prezentacją multimedialną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22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ykład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olokwium pisemne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82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Wykład: Zaliczenie na ocenę. Kolokwium pisemne. Test składający się z około 20 pytań. Warunkiem zaliczenia przedmiotu jest uzyskanie minimum 50% punkt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oraz przygotowanie się do jego prezentacj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5874"/>
      </w:tblGrid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-</w:t>
            </w:r>
          </w:p>
        </w:tc>
      </w:tr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A. Giddens, Socjologia, Wyd.  PWN, Warszawa 2012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2. B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acka, Wprowadzenie do socjologii, Wyd. ,,Oficyna Naukowa”, Warszawa 2008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P. Sztompka, Socjologia, Wyd. ,,Znak”, Kraków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 D.  Walczak-Duraj, Socjologia dla ekonomistów, Polskie Wydawnictwo Ekonomiczne, Warszawa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W. Morawski, Socjologia ekonomiczna: przewodnik, Wyd. PWN, Warszawa 2018,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ptos Display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;Arial" w:hAnsi="Aptos Display;Arial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2Znak">
    <w:name w:val="Nagłówek 2 Znak"/>
    <w:qFormat/>
    <w:rPr>
      <w:rFonts w:ascii="Aptos Display;Arial" w:hAnsi="Aptos Display;Arial" w:eastAsia="Times New Roman" w:cs="Times New Roman"/>
      <w:b/>
      <w:bCs/>
      <w:i/>
      <w:iCs/>
      <w:sz w:val="28"/>
      <w:szCs w:val="2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ptos Display;Arial" w:hAnsi="Aptos Display;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3:59:00Z</dcterms:created>
  <dc:creator>User</dc:creator>
  <dc:description/>
  <cp:keywords/>
  <dc:language>en-US</dc:language>
  <cp:lastModifiedBy>User</cp:lastModifiedBy>
  <cp:lastPrinted>2019-02-06T13:12:00Z</cp:lastPrinted>
  <dcterms:modified xsi:type="dcterms:W3CDTF">2025-02-17T07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e9c15ad33b2454f78d197c408ff7b7842154408338843e94861da0515376c41</vt:lpwstr>
  </property>
</Properties>
</file>