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Corbel" w:cs="Corbel" w:ascii="Corbel" w:hAnsi="Corbel"/>
          <w:bCs/>
          <w:i/>
        </w:rPr>
        <w:t xml:space="preserve">                                                                                                        </w:t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eatywność i innowacyjność w biznes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Karolina Kozioł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zaliczenie bez oceny, ćwiczenia -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liczenie modułu z mikroekonomii oraz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a z istotą, znaczeniem oraz technikami kreatywnego myślenia w procesie identyfikowania i rozwiązywania problemów w sferze biznes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prezentacji własnych poglądów studenta, współpracy w grupie, argumentowania swoich poglądów i otwartości na pomysły innych oraz kreatywnego podejścia do problem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kreatywności i  innowacyjności, objaśnia różne techniki twórczego myślenia, typy innowacji i charakteryzuje znaczenie kreatywności oraz  innowacji w procesach gospodarczych wykorzystując odpowiednie metody analizy i prezentacji danych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nalizuje przejawy i czynniki działalności innowacyjnej, projektuje proste zadania badawcze i proponuje sposoby ich realizacji z wykorzystaniem technik twórczego myślenia oraz projektuje strategię innowacji dla dowolnego przedsiębiorstwa;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trafi pracować w grupie oraz 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samodzielnie planować i realizować własne uczenie się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ejawia postawy samodzielnego i kreatywnego myślenia w zakresie innowacyjnych rozwiązań w funkcjonowaniu przedsiębiorstw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 kontekście potrzeby ciągłego poznawania zmieniających się warunków gospodarow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FF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jaśnienie pojęć i istoty twórczego myślenia i innowacji. Analiza przyczyn wzrostu zainteresowania problematyką twórczości oraz innowacji w bizn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myślenia twórczego oraz osób twórczych, w kontekście nabywania umiejętności twórczego rozwiązywania problem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nnowacji oraz jego ewolucja – od J. Schumpetera do czasów współczesnych; rodzaje innowacji (kryteria podziału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konkurowania przedsiębiorstw na rynku wg M. Porte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 organizacyjne sprzyjające kreatywności i innowacyjności oraz ich 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, metody i techniki sprawnego wdrażania innowacji. Formułowanie strategii innow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yjność polskiej gospodarki – wybrane charakterystyki (dane statystyczne)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budzanie i zwiększanie kreatywności – jednostki i grup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chniki twórczego myślenia – inscenizacje –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i ich zastosowanie w praktyce. Projektowanie prostych zadań i poszukiwanie ich rozwiązań poprzez różne techniki twórczego rozwiązywania problemów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kłady twórczości i innowacyjności w praktyce biznesu; Analiza czynników działalności innowacyjnej przedsiębiorstw (case stud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nowacyjne modele biznesowe – pojęcie modelu biznesowego, zasady jego formułowania, przykłady modeli biznesowych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Projektowanie strategii innowacji – planowanie rozwoju przedsiębiorstwa w warunkach niepewności – zadanie projektowe (wybór strategii konkurowania, rodzaj stosowanych innowacji, kształtowanie warunków organizacyjnych sprzyjających kreatywności i innowacyjności, stosowane metody i techniki wdrażania innowacj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informacyjny i problemowy z prezentacją multimedialną, wykorzystanie technik kształcenia zdalnego – platforma MS Team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obejmują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ę moderowaną, analizę studium przypadku, inscenizacje, pracę zespołow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 Zajęcia mogą być realizowane zdalnie z wykorzystaniem platformy MS Teams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race indywidualne i zespołowe, (case study, praca projektowa), inscenizac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ćwiczeń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Praca projekt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zespołowa – 7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 analizy przykładu z praktyki (case study) – 2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udział w dyskusji –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ykładu – praca pisemna (pytania otwarte) – warunkiem zaliczenia jest uzyskanie 51% poprawnych odpowiedz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, inscenizacja), do zaliczenia wykładu oraz przygotowanie prac indywidualnych i zespołowych, studiowanie literatury przedmiotu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rFonts w:ascii="Corbel" w:hAnsi="Corbel" w:eastAsia="Times New Roman" w:cs="Calibri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Fazlagić J., Kreatywni w biznesie, Wyd. Poltext, Warszawa 2015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aliszczak L., Sieradzka K., Zachowania przedsiębiorcze, Wyd. Spatium, Radom-Rzeszów 2018, rodz. II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red., Difin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rzyk E., Leszczyński G., Mruk H., Kreatywność w biznesie, Wyd. AE w Poznaniu,  Poznań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Żebrowski M., Waćkowski K., Strategiczne zarządzanie innowacjami: strategie małych i średnich przedsiębiorstw IT / - Difin, Warszawa 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Drozdowski i zespół, Wspieranie postaw proinnowacyjnych przez wzmacnianie kreatywności jednostki, PARP Warszawa,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orbel" w:hAnsi="Corbel" w:cs="Corbel"/>
      <w:sz w:val="24"/>
    </w:rPr>
  </w:style>
  <w:style w:type="character" w:styleId="WW8Num3z0">
    <w:name w:val="WW8Num3z0"/>
    <w:qFormat/>
    <w:rPr>
      <w:rFonts w:ascii="Corbel" w:hAnsi="Corbel" w:cs="Corbe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rbel" w:hAnsi="Corbel" w:cs="Corbe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20:42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7-12T11:44:00Z</dcterms:modified>
  <cp:revision>19</cp:revision>
  <dc:subject/>
  <dc:title/>
</cp:coreProperties>
</file>