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color w:val="1F497D"/>
          <w:sz w:val="24"/>
          <w:szCs w:val="24"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 xml:space="preserve">2020-2023 </w:t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1/2022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79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achunkowość podatkowa</w:t>
            </w:r>
          </w:p>
        </w:tc>
      </w:tr>
      <w:tr>
        <w:trPr>
          <w:trHeight w:val="4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E/I/EUB/C-1.4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nstytut Ekonomii i Finansów KNS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eszek Michalczy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napToGrid w:val="false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eszek Michalczyk</w:t>
            </w:r>
          </w:p>
        </w:tc>
      </w:tr>
    </w:tbl>
    <w:p>
      <w:pPr>
        <w:pStyle w:val="Podpunkty"/>
        <w:spacing w:before="280" w:after="280"/>
        <w:ind w:left="0" w:righ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right="0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5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napToGrid w:val="false"/>
              <w:spacing w:lineRule="auto" w:line="24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/>
              </w:rPr>
            </w:pPr>
            <w:r>
              <w:rPr>
                <w:rFonts w:cs="Corbel" w:ascii="Corbel" w:hAnsi="Corbel"/>
                <w:szCs w:val="24"/>
                <w:lang w:val="pl-PL"/>
              </w:rPr>
              <w:t>Inne (jakie?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napToGrid w:val="false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Cs w:val="24"/>
                <w:lang w:val="pl-PL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eastAsia="Calibri"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  <w:r>
        <w:rPr>
          <w:rFonts w:cs="Corbel" w:ascii="Corbel" w:hAnsi="Corbel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Student powinien posiadać wiedzę i praktyczne umiejętności z rachunkowości finansowej, a także wiedzę z zakresu systemu podatkowego funkcjonującego w Polsce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zasadami rachunkowości podatk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jaśnienie rozliczeń w poszczególnych rodzajach podatkó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ypracowanie umiejętności samodzielnego sporządzania rozliczeń podatkowych i sporządzania deklaracji podatk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8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przepisy podatkowe według regulacji prawa podatkowego i ich wzajemne powiązania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o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widuje skutki podatkowe oraz zmiany w zakresie ewidencji księgowej jako konsekwencje stosowania przepisów prawa podatkoweg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realizować prace w zespole i posiada świadomość roli ewidencji księgowych oraz przepisów prawa podatkowego w zakresie podejmowania decyzji gospodarczych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0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right="0" w:hanging="0"/>
        <w:jc w:val="both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/>
        <w:t xml:space="preserve">wykładu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miot i zadania rachunkowości podatkowej. Zadania i cele rachunkowości podatkowej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hody i koszty według prawa finansowego i podatkowego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/>
            </w:pPr>
            <w:r>
              <w:rPr>
                <w:rFonts w:cs="Corbel" w:ascii="Corbel" w:hAnsi="Corbel"/>
                <w:sz w:val="24"/>
                <w:szCs w:val="24"/>
              </w:rPr>
              <w:t>Różnice między wynikiem podatkowych a wynikiem finansowym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/>
            </w:pPr>
            <w:r>
              <w:rPr>
                <w:rFonts w:cs="Corbel" w:ascii="Corbel" w:hAnsi="Corbel"/>
                <w:sz w:val="24"/>
                <w:szCs w:val="24"/>
              </w:rPr>
              <w:t>Aktywa z tytułu odroczonego podatku dochodowego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/>
            </w:pPr>
            <w:r>
              <w:rPr>
                <w:rFonts w:cs="Corbel" w:ascii="Corbel" w:hAnsi="Corbel"/>
                <w:sz w:val="24"/>
                <w:szCs w:val="24"/>
              </w:rPr>
              <w:t>Środki trwałe według prawa bilansowego i podatkowego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e podatku dochodowym  od osób fizycznych i prawnych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liczenia podatkowe. Deklaracje podatkow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>Problematyka ćwiczeń audytoryjnych, konwersatoryjnych, labor</w:t>
      </w:r>
      <w:r>
        <w:rPr/>
        <w:t xml:space="preserve">atoryjnych, zajęć praktycznych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9"/>
      </w:tblGrid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708" w:right="0" w:hanging="708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óżnice w praktyce pomiędzy prawem bilansowym a prawem podatkowym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right="0" w:firstLine="25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posób ewidencjonowania kosztów uzyskania przychodów i przychodów- rozwiązywanie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dań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Ustalanie odroczonego podatku dochodowego- rozwiązywanie zadań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kumentowanie transakcji  w podatku VAT- rozwiązywanie zadań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e wykorzystanie ewidencji VAT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idencja księgowa podatku PIT i jego rozliczenie.</w:t>
            </w:r>
          </w:p>
        </w:tc>
      </w:tr>
      <w:tr>
        <w:trPr/>
        <w:tc>
          <w:tcPr>
            <w:tcW w:w="9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Różnice w praktyce pomiędzy prawem bilansowym a podatk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dyskusja, analiza i interpretacja przepisów prawa podatkowego, rozwiązywanie zadań, praca w grupach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3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, egzamin pisemn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ład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, egzamin pisemny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rozwiązywanie zadań, analiza aktów prawnych. Warunek: pozytywne zaliczenie 2. kolokwiów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 pisemny składający się z testu, części opisowej i zadaniowej.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51% maksymalnej ilości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8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 z harmonogramu studiów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kolokwium i egzaminu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5099"/>
      </w:tblGrid>
      <w:tr>
        <w:trPr>
          <w:trHeight w:val="39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goński M.A., ABC Podatków w działalności gospodarczej, Wyd. Unimex, Wrocław 2012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lchowicz I., Rachunkowość podatkowa, Wyd. Difin, Warszwa 2011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Bezodstpw"/>
              <w:numPr>
                <w:ilvl w:val="0"/>
                <w:numId w:val="1"/>
              </w:numPr>
              <w:ind w:left="459" w:hanging="459"/>
              <w:rPr/>
            </w:pPr>
            <w:r>
              <w:rPr>
                <w:rFonts w:cs="Corbel" w:ascii="Corbel" w:hAnsi="Corbel"/>
                <w:sz w:val="24"/>
                <w:szCs w:val="24"/>
              </w:rPr>
              <w:t>Cebrowska T, Rachunkowość finansowa i podatkowa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Wyd. Naukowe PWN Warszawa 2010</w:t>
            </w:r>
          </w:p>
          <w:p>
            <w:pPr>
              <w:pStyle w:val="Bezodstpw"/>
              <w:numPr>
                <w:ilvl w:val="0"/>
                <w:numId w:val="1"/>
              </w:numPr>
              <w:ind w:left="459" w:hanging="459"/>
              <w:rPr/>
            </w:pPr>
            <w:r>
              <w:rPr>
                <w:rFonts w:cs="Corbel" w:ascii="Corbel" w:hAnsi="Corbel"/>
                <w:sz w:val="24"/>
                <w:szCs w:val="24"/>
              </w:rPr>
              <w:t>Olchowicz I., Jamroży M., Rachunkowość podatkowa. Analiza w zakresie podatku dochodowego od osób prawnych, Wyd. Difin S.A., Warszawa 2018.</w:t>
            </w:r>
          </w:p>
          <w:p>
            <w:pPr>
              <w:pStyle w:val="Bezodstpw"/>
              <w:numPr>
                <w:ilvl w:val="0"/>
                <w:numId w:val="1"/>
              </w:numPr>
              <w:ind w:left="459" w:hanging="459"/>
              <w:rPr/>
            </w:pPr>
            <w:r>
              <w:rPr>
                <w:rFonts w:eastAsia="Times New Roman" w:cs="Corbel" w:ascii="Corbel" w:hAnsi="Corbel"/>
                <w:sz w:val="24"/>
                <w:szCs w:val="24"/>
              </w:rPr>
              <w:t>Winiarska K., Rachunkowość podatkowa: zadania, pytania, testy, wydanie V, Wyd. CH Beck, Warszawa 2014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49:00Z</dcterms:created>
  <dc:creator>User</dc:creator>
  <dc:description/>
  <cp:keywords/>
  <dc:language>en-US</dc:language>
  <cp:lastModifiedBy>Jadwiga Pawłowska-Mielech</cp:lastModifiedBy>
  <cp:lastPrinted>2019-01-21T09:18:00Z</cp:lastPrinted>
  <dcterms:modified xsi:type="dcterms:W3CDTF">2020-12-09T12:20:00Z</dcterms:modified>
  <cp:revision>6</cp:revision>
  <dc:subject/>
  <dc:title/>
</cp:coreProperties>
</file>