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0-2023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87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7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podatkowa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  <w:lang w:eastAsia="pl-PL"/>
              </w:rPr>
              <w:t>E/I/GFiR/C-1.10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righ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3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3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napToGrid w:val="false"/>
              <w:spacing w:lineRule="auto" w:line="24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right="0" w:hanging="0"/>
        <w:rPr/>
      </w:pPr>
      <w:r>
        <w:rPr/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 - zaliczenie z oceną,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ind w:left="1171" w:hanging="85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praktyczne umiejętności z rachunkowości finansowej, </w:t>
              <w:br/>
              <w:t xml:space="preserve">a także wiedzę z zakresu systemu podatkowego funkcjonującego w Polsce. 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rachunkowości podat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rozliczeń w poszczególnych rodzajach podat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sporządzania rozliczeń podatkowych i sporządzania deklaracji podatkowych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6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rzepisy podatkowe według regulacji prawa podatkoweg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o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widuje skutki podatkowe oraz zmiany w zakresie ewidencji księgowej jako konsekwencje stosowania przepisów prawa podatkoweg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świadomość roli ewidencji księgowych oraz przepisów prawa podatkowego w zakresie podejmowania decyzji gospodarczych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eastAsia="Corbel" w:cs="Corbel" w:ascii="Corbel" w:hAnsi="Corbel"/>
          <w:sz w:val="24"/>
          <w:szCs w:val="24"/>
        </w:rPr>
        <w:t xml:space="preserve"> </w:t>
      </w: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miot i zadania rachunkowości podatkowej. Zadania i cele rachunkowości podatkowej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hody i koszty według prawa finansowego i podatkowego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rawem podatkowym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Środki trwałe według prawa bilansowego i podatkowego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posób ewidencjonowania kosztów uzyskania przychodów i przychodów- rozwiązywanie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ń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lanie odroczonego podatku dochodowego- rozwiązywanie zadań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kumentowanie transakcji  w podatku VAT- rozwiązywanie zadań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aktyczne wykorzystanie ewidencji VAT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sięgowa podatku PIT i jego rozliczenie.</w:t>
            </w:r>
          </w:p>
        </w:tc>
      </w:tr>
      <w:tr>
        <w:trPr/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odatkowym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dyskusja, analiza i interpretacja przepisów prawa podatkowego, rozwiązywanie zadań, praca w grupach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21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bserwacja w trakcie zajęć</w:t>
            </w:r>
          </w:p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rozwiązywanie zadań, analiza aktów prawnych. Warunek: pozytywne zaliczenie 2. kolokwiów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 pisemny składający się z testu, części opisowej i zadaniowej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/>
      </w:pPr>
      <w:r>
        <w:rPr/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6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, egzaminu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146"/>
      </w:tblGrid>
      <w:tr>
        <w:trPr>
          <w:trHeight w:val="39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/>
      </w:pPr>
      <w:r>
        <w:rPr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Bezodstpw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Pogoński M.A., ABC Podatków w działalności gospodarczej, Wyd. Unimex,  Wrocław 2012,</w:t>
            </w:r>
          </w:p>
          <w:p>
            <w:pPr>
              <w:pStyle w:val="Bezodstpw"/>
              <w:rPr>
                <w:rFonts w:ascii="Corbel" w:hAnsi="Corbel" w:cs="Corbel"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Olchowicz I., Rachunkowość podatkowa, Wyd. Difin, Warszwa 2011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browska T, Rachunkowość finansowa i podatkowa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Wyd. Naukowe PWN Warszawa 2010</w:t>
            </w:r>
          </w:p>
          <w:p>
            <w:pPr>
              <w:pStyle w:val="Bezodstpw"/>
              <w:numPr>
                <w:ilvl w:val="0"/>
                <w:numId w:val="1"/>
              </w:numPr>
              <w:ind w:left="176" w:hanging="284"/>
              <w:rPr/>
            </w:pPr>
            <w:r>
              <w:rPr>
                <w:rFonts w:cs="Corbel" w:ascii="Corbel" w:hAnsi="Corbel"/>
                <w:sz w:val="24"/>
                <w:szCs w:val="24"/>
              </w:rPr>
              <w:t>Olchowicz I., Jamroży M., Rachunkowość podatkowa. Analiza w zakresie podatku dochodowego od osób prawnych, Wyd. Difin S.A., Warszawa 2018.</w:t>
            </w:r>
          </w:p>
          <w:p>
            <w:pPr>
              <w:pStyle w:val="Bezodstpw"/>
              <w:numPr>
                <w:ilvl w:val="0"/>
                <w:numId w:val="1"/>
              </w:numPr>
              <w:ind w:left="176" w:hanging="176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 xml:space="preserve">Winiarska K., </w:t>
            </w:r>
            <w:r>
              <w:rPr>
                <w:rFonts w:eastAsia="Times New Roman" w:cs="Corbel" w:ascii="Corbel" w:hAnsi="Corbel"/>
                <w:i/>
                <w:sz w:val="24"/>
                <w:szCs w:val="24"/>
              </w:rPr>
              <w:t>Rachunkowość podatkowa: zadania, pytania, testy</w:t>
            </w:r>
            <w:r>
              <w:rPr>
                <w:rFonts w:eastAsia="Times New Roman" w:cs="Corbel" w:ascii="Corbel" w:hAnsi="Corbel"/>
                <w:sz w:val="24"/>
                <w:szCs w:val="24"/>
              </w:rPr>
              <w:t>, wydanie V, Wyd. CH Beck, Warszawa 2014.</w:t>
            </w:r>
          </w:p>
        </w:tc>
      </w:tr>
    </w:tbl>
    <w:p>
      <w:pPr>
        <w:pStyle w:val="Punktygwne"/>
        <w:spacing w:before="0" w:after="0"/>
        <w:ind w:left="360" w:hanging="0"/>
        <w:rPr/>
      </w:pPr>
      <w:r>
        <w:rPr/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19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13T10:36:00Z</dcterms:modified>
  <cp:revision>6</cp:revision>
  <dc:subject/>
  <dc:title/>
</cp:coreProperties>
</file>