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right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0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polityki gospodarczej w finansowaniu  podmiotów gospodarcz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GFiR/C-1.7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Specjalistyczn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polityki gospodarczej, międzynarodowych stosunków gospodarczych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teoretycznych podstaw polityki gospodarczej</w:t>
            </w:r>
            <w:r>
              <w:rPr>
                <w:rFonts w:eastAsia="Times New Roman" w:cs="Corbel" w:ascii="Corbel" w:hAnsi="Corbel"/>
                <w:b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w finansowaniu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  <w:tab w:val="left" w:pos="720" w:leader="none"/>
              </w:tabs>
              <w:overflowPunct w:val="false"/>
              <w:autoSpaceDE w:val="false"/>
              <w:spacing w:lineRule="auto" w:line="240" w:before="40" w:after="4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814" w:leader="none"/>
              </w:tabs>
              <w:overflowPunct w:val="false"/>
              <w:autoSpaceDE w:val="false"/>
              <w:spacing w:lineRule="auto" w:line="240" w:before="40" w:after="4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zedstawienie praktycznych aspektów polityki gospodarczej w finansowaniu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teoretyczne i praktyczne cele, dziedziny i przedmiot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podstawowe mechanizmy oddziaływań polityki gospodarczej w obszarze finansowania 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amodzielnie pozyskać praktyczne informacje o źródłach finansowania podmiotów gospodarczych oraz przestawić opinię co do wybranego źródła finansowania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wspólnie z zespołem analizować możliwości i przyczyny ograniczające korzystanie z dostępnych instrumentów wsparci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świadomość potrzeby aktualizowania praktycznej wiedzy z zakresu finansowania podmiotów gospodarczy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uje zespołowo przy opracowaniu materiału teoretycznego i praktycznego w zakresie finansowania 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le i dziedziny polityki gospodarczej w finansowaniu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echanizmy oddziaływań polityki gospodarczej w finansowaniu  podmiotów gospodarczych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lityka gospodarcza w obszarze wsparcia rozwoju infrastruk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westycje i polityka wsparcia rozwoju inwesty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w obszarze nowej gospodarki (GOZ)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wykład z prezentacją multimedialną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color w:val="FF0000"/>
          <w:sz w:val="24"/>
          <w:szCs w:val="24"/>
        </w:rPr>
      </w:pPr>
      <w:r>
        <w:rPr>
          <w:rFonts w:cs="Corbel" w:ascii="Corbel" w:hAnsi="Corbel"/>
          <w:color w:val="FF0000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ojek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ojek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mallCaps/>
                <w:sz w:val="24"/>
                <w:szCs w:val="24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jekt zespołowy/raport (teoretyczno-empiryczny).Ocena projektu obejmuj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iedza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miejętności: max. 5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mpetencje społeczne: prezentacja max. 4pkt; konsultacje max. 1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zajęciach: wszystkie 2pkt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datkowe aktywności (udział w ponadprogramowych wykładach, seminariach itp.) – 1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LA (max 18 pkt)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-10    3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 – 12    3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 – 14    4,0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 – 16    4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7 – 18    5,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projektu zespołowego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Literatura 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gospodarcza: wstęp do teorii, J. Kaja, Szkoła Główna Handlowa, Oficyna Wydawnicz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. Błach, Innowacje finansowe w przedsiębiorstwie: instrumenty, mechanizmy, efekty, Wydawnictwo C.H. Beck, Warszawa 201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14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. H. Jasiński, Innowacyjność w gospodarce Polski: modele, bariery, instrumenty wsparcia, Wydawnictwo Naukowe Wydziału Zarządzania Uniwersytetu Warszawskiego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uzupełniająca: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. Mikołajczak, Źródła i instrumenty finansowego wsparcia przedsiębiorstw społecznych, Uniwersytet Ekonomiczny w Poznaniu, Wydawnictwo Uniwersytetu Ekonomicznego, Poznań 2017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lusarczyk B., Lechwar M., Circular Economy Of Poland,  Світова Економіка Та Міжнародна Торгівля, UDC 330.15(438), ISSN 2616‐6100. Зовнішня торгівля: економіка, фінанси, право. 2018. № 6,  DOI: https://doi.org/10.31617/zt.knute.2018(101)01, s. 5-20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lang w:val="en-US"/>
              </w:rPr>
              <w:t>Ślusarczyk B., Lechwar M., Cooperation between science and business – solutions supporting transfer and commercialization of knowledge and technology, Business Management, Economics and Social Sciences, Agenda Publishing House, Coventry, United Kingdom, 2019 - 192 p., ISBN 978-2-5494-0318-2, s. 5-14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ktualne opracowania IOB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0:35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08T07:38:00Z</dcterms:modified>
  <cp:revision>25</cp:revision>
  <dc:subject/>
  <dc:title/>
</cp:coreProperties>
</file>