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0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y zaliczenie bez oceny </w:t>
        <w:br/>
        <w:t>Ćwiczenia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gzamin pisemny problemowy, warunkiem uzyskania pozytywnej oceny jest udzielenie 51% popra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12T08:35:00Z</dcterms:modified>
  <cp:revision>26</cp:revision>
  <dc:subject/>
  <dc:title/>
</cp:coreProperties>
</file>