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bCs/>
          <w:iCs/>
          <w:smallCaps/>
          <w:sz w:val="24"/>
          <w:szCs w:val="24"/>
        </w:rPr>
        <w:t>2020-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0"/>
          <w:szCs w:val="20"/>
        </w:rPr>
        <w:t>Rok akademicki 2022/2023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ystemy finansowo-księg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R/I/RP/C.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,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ierwsz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Jadwiga Pawłowska-Miele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Jadwiga Pawłowska-Mielech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z możliwością skorzystania z platformy MS Teams</w:t>
      </w:r>
    </w:p>
    <w:p>
      <w:pPr>
        <w:pStyle w:val="Punktygwne"/>
        <w:spacing w:before="0" w:after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 (z toku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one przedmioty: Technologie informacyjne, Rachunkowość i wynikająca stąd znajomość zagadnień z zakresu obsługi programów Pakietu Office oraz pojęć i zasad rachunkow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>3.1 Cele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podstawami funkcjonowania programu finansowo-księgowego na przykładzie Comarch ERP Optim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dobycie przez studentów wymaganych umiejętności potrzebnych do prowadzenia ewidencji księgowej z wykorzystaniem techniki komputer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 zasady funkcjonowania programu finansowo-księgowego – Comarch ERP Optim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sporządzać raporty kasowo-bankowe i sprawozdania finansowe oraz dokonuje rozliczeń finansowych z kontrahenta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7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8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rejestrować i rozliczać zdarzenia gospodarcze w ewidencjach dodatkow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7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księgować zdarzenia  gospodarcze z wykorzystaniem schematów księgowań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7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K_05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samodzielnego poszerzania wiedzy z zakresu zmian w funkcjonowaniu programów finansowo-księgowych w kontekście zmiany uwarunkowań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gólna charakterystyka systemu finansowo-księgowego Comarch ERP Optima. Konfiguracja nowej firmy. Tworzenie kategorii ogólnych i szczegółowych kosztów i przychod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romadzenie danych słownikowych kontrahentów, banków i urzęd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jestry i raporty kasowo-bankowe. Rozliczenia kasowo-bankowe. Kompensata zapisów kasowo-ba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widencja kosztów i przychodów dokumentowanych fakturami VA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unkcjonowanie Modułu Księga Handlowa: tworzenie i modyfikacja planu kont, zapisy księgowe, schematy księgowe, zestawienia księg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unkcjonowanie Modułu Handel: zapisy magazynowe, faktury sprzedaży, faktury zakupu, dokumenty obrotu magazynowego, rozliczenia finansowe z dostawcami i odbiorcam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laboratorium komputerowym z wykorzystaniem programu Comarch ERP Optima, prezentacja multimedialna ćwiczeń do rozwiązania, objaśnienia słowne stosowanych rozwiązań, dyskusja nad poprawnością stosowanych rozwiązań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postawy i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numPr>
          <w:ilvl w:val="1"/>
          <w:numId w:val="4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Zaliczenie z oceną na podstawie ocen cząstkowych  (2 kolokwia)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ę na zaliczenie ustala się na podstawie średniej uzyskanych ocen przy założeniu, iż każde kolokwium musi być zaliczone na ocenę pozytywną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3,0 wymaga zdobycia 51% maksymalnej ilości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-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udział w konsultacja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się do kolokwiu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 xml:space="preserve">Księgowość w Comarch ERP Optima Księga Handlowa - Rozliczenia </w:t>
              <w:br/>
              <w:t>z kontrahentami i urzędami, Comarch ERP Optima, Kraków 2020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Procesy logistyczne w Comarch ERP Optima Handel, Comarch ERP Optima, Kraków 2020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trojek-Filus M.,  Maruszewska E. W., Rachunkowość finansowa: wprowadzenie: teoria, przykłady, zadania, Wydawnictwo Poltext, Warszawa  2018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Gos W.,  Hońko  S., Janowicz M.,  Winiarska K.,  Rachunkowość finansowa dla zaawansowanych, Difin , Warszawa 2017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Kata R., Rogowski J., Wybrane problemy rachunkowości finansowej, Wydawnictwo UR, Rzeszów 2008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0:00:00Z</dcterms:created>
  <dc:creator>User</dc:creator>
  <dc:description/>
  <cp:keywords/>
  <dc:language>en-US</dc:language>
  <cp:lastModifiedBy>Ewelina Rabiej</cp:lastModifiedBy>
  <cp:lastPrinted>2017-04-27T11:28:00Z</cp:lastPrinted>
  <dcterms:modified xsi:type="dcterms:W3CDTF">2021-11-04T09:31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