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iCs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1/2022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/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05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