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3-202</w:t>
      </w:r>
      <w:r>
        <w:rPr>
          <w:rFonts w:cs="Corbel" w:ascii="Corbel" w:hAnsi="Corbel"/>
          <w:smallCaps/>
          <w:sz w:val="24"/>
          <w:szCs w:val="24"/>
        </w:rPr>
        <w:t>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 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B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/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b w:val="false"/>
          <w:small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0"/>
        <w:gridCol w:w="801"/>
        <w:gridCol w:w="851"/>
        <w:gridCol w:w="810"/>
        <w:gridCol w:w="827"/>
        <w:gridCol w:w="779"/>
        <w:gridCol w:w="962"/>
        <w:gridCol w:w="1206"/>
        <w:gridCol w:w="165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18"/>
                <w:szCs w:val="18"/>
              </w:rPr>
              <w:t>4-tygodnie 120 godz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a wiedza z zakresu finansów i rachunkow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tudenta z przedmiotem działalności przedsiębiorstwa, formalno-prawnymi podstawami jego funkcjonowania, a także strukturą organizacyjną oraz dokumentacją typowych zdarzeń gospodarczych (zewnętrzny i wewnętrzny obieg informacji i dokumentów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z praktycznymi aspektami wykorzystania sprawozdawczości finansowej oraz dokumentacji księgowej na potrzeby oceny kondycji finansowej jednostek gospodarczych, określania struktury źródeł finansowania i ich kosztów, wyceniania wartości wybranych składowych majątku jednostek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Wykształcenie praktycznych umiejętności z zakresu podstawowych zasad rachunkowości, księgowania oraz sporządzania sprawozdań finansowych, a także rozpoznawania pozycji sprawozdań finansowych i rozumienia roli rachunkowości w zarządzaniu jednostką gospodarcz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problemy społeczno-ekonomiczne występujące w praktyce,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otwarty na różnorodność poglądów na temat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praktycz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rganizacją i zadaniami pionu finansowego jednost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stosowaniem form i technik rachunk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rozliczeniami z Urzędem Skarbowym, ZUS, ubezpieczycielami, partnerami handl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ewidencją syntetyczną i anality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Zapoznanie się z istotą, klasyfikacją i zadaniami sprawozdań finansowych w praktyce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funkcjonowania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rządzaniem środkami pieniężnymi, wierzytelnościami, podatkami zapasami oraz innymi składnikami majątku trwałego i obro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metodami kalkulacji i zasadami ewidencji kosz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pracowaniem analiz ekonomicznych oraz raportów finansowych.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ind w:firstLine="708"/>
        <w:rPr>
          <w:rFonts w:ascii="Corbel" w:hAnsi="Corbel" w:cs="Corbel"/>
          <w:szCs w:val="24"/>
          <w:lang w:val="pl-PL"/>
        </w:rPr>
      </w:pPr>
      <w:r>
        <w:rPr>
          <w:rFonts w:cs="Corbel" w:ascii="Corbel" w:hAnsi="Corbel"/>
          <w:szCs w:val="24"/>
          <w:lang w:val="pl-PL"/>
        </w:rPr>
        <w:t>praktyka</w:t>
      </w:r>
    </w:p>
    <w:p>
      <w:pPr>
        <w:pStyle w:val="Normal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   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 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bel" w:hAnsi="Corbel" w:cs="Corbe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5:00Z</dcterms:created>
  <dc:creator>User</dc:creator>
  <dc:description/>
  <cp:keywords/>
  <dc:language>en-US</dc:language>
  <cp:lastModifiedBy>User</cp:lastModifiedBy>
  <cp:lastPrinted>2017-07-04T11:35:00Z</cp:lastPrinted>
  <dcterms:modified xsi:type="dcterms:W3CDTF">2023-05-12T07:21:00Z</dcterms:modified>
  <cp:revision>29</cp:revision>
  <dc:subject/>
  <dc:title/>
</cp:coreProperties>
</file>