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</w:rPr>
        <w:t>2023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4/2025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działalnośc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 i struktura planów gospodar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metodyczne przygotowywania plan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planów biznes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budowy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gospodarczej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pracowanie planu finansowego tj. prognozy przychodów, prognozy kosztów, rachunku wyników, bilansu i rachunku przepływów pienięż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oceny ekonomiczno-finansowej planów gospodarcz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2:00Z</dcterms:created>
  <dc:creator>User</dc:creator>
  <dc:description/>
  <cp:keywords/>
  <dc:language>en-US</dc:language>
  <cp:lastModifiedBy>User</cp:lastModifiedBy>
  <cp:lastPrinted>2017-04-27T11:28:00Z</cp:lastPrinted>
  <dcterms:modified xsi:type="dcterms:W3CDTF">2023-05-12T07:4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