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b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Cs/>
          <w:smallCaps/>
        </w:rPr>
        <w:t>2023-20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Rok akademicki   </w:t>
      </w:r>
      <w:r>
        <w:rPr>
          <w:rFonts w:cs="Corbel" w:ascii="Corbel" w:hAnsi="Corbel"/>
          <w:iCs/>
          <w:smallCaps/>
        </w:rPr>
        <w:t>2024-2025</w:t>
      </w:r>
    </w:p>
    <w:p>
      <w:pPr>
        <w:pStyle w:val="Normal"/>
        <w:spacing w:lineRule="auto" w:line="240"/>
        <w:jc w:val="righ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7015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iznesplan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FiB/C-1.11a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Kazimierz Cyran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, dr Tomasz Hermaniu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firstLine="708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zagadnień z podstaw ekonomii, zarządzania, marketingu, statystyki, rachunkowości i analizy ekonom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 planowania w przedsiębiorstwie oraz  rolą planu w zarządzaniu przedsiębiorstwe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pracowanie umiejętności obserwacji procesów i  zjawisk gospodarczych oraz oceny tych zjawisk w kontekście planowania działalności gospodarczej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praktycznych umiejętności opracowywania planów wykorzystywanych w działalności gospodarcz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2 Efekty kształcenia dla przedmiotu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iedzę z zakresu uwarunkowań funkcjonowania przedsiębiorstw na rynku i zależności między podstawowymi zjawiskami rynkowymi a możliwościami rozwojowymi przedsiębiorstw oraz znajomość zasad metodycznych przygotowania planów gospodarczych i obszarów jego zastosowania w prakty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5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dolność samodzielnej budowy planów dziedzinowych w tym planu strategicznego, marketingowego, organizacyjnego, finansowego wybranego przedsiębiorstwa oraz umiejętność przeprowadzania podstawowych analiz ekonomicznych wymaganych dla opracowania plan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otowość obserwacji zmieniających się warunków gospodarowania i ich wpływu na rozwój przedsiębiorstw funkcjonujących na rynku oraz sprawność komunikowania się i pracy w grupie niezbędna dla opracowania planu działalności gospodarcz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 i istota planowania. Wybrane zasady nowoczesnego planowan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kład i struktura biznesplan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sady metodyczne przygotowywania biznesplanu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ypowe zastosowania biznes planu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ór i charakterystyka przedsiębiorstwa lub przedsięwzięcia, wybranego do analizy pod kątem przedmiotu działalności, formy prawnej, siedziby, właścicieli itp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strategiczna z uwzględnieniem wewnętrznych i zewnętrznych uwarunkowań rozwojowych - wybór optymalnej strategii rozwoju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marketingowego planu działania z uwzględnieniem produktu, głównych odbiorców, konkurencji,  polityki cen, dystrybucji, oraz działań promocyj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racowanie planu działalności tj: określenie technologii, nakładów inwestycyjnych i źródeł ich finansowania, wyznaczenie ilościowego planu produkcji, określenie organizacji zaopatrzenia i zby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rządzenie planu organizacji i zarządzania z uwzględnieniem struktury i kosztów zatrudnienia, oraz harmonogramu głównych zamierz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pracowanie planu finansowego tj. prognozy przychodów, prognozy kosztów, rachunku wyników, bilansu i rachunku przepływów pieniężnych w wariancie optymistycznym, pesymistycznym i prawdopodobn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tępna analiza finansowa sprawozdań finansowych (analiza pionowa i poziom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wskaźnikowa (analiza płynności, rentowności, zadłużeni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Analiza progu rentowności, Ocena efektywności inwestycj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Ćwiczenia audytoryjne i projektowe. Studenci w grupach roboczych opracowują projekt bazując na wybranych przykład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 lub odpowiedź ust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pracy końcowej (projekt biznes plan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prezentowanych rezulta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ą zaliczenia przedmiotu są trzy elementy składowe, w tym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</w:t>
              <w:tab/>
              <w:t>posiadanie wiedzy z zakresu: istoty planowania, zasad metodycznych konstrukcji planów biznesowych, metod i zasad budowy planów dziedzinowych. Wiedza weryfikowana jest za pośrednictwem testu pisemnego lub w trakcie odpowiedzi ustnej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</w:t>
              <w:tab/>
              <w:t>praca zaliczeniowa, którą jest plan funkcjonowania przedsiębiorstwa, opracowany przez studentów w 3, lub 4 osobowych zespołach roboczych na przykładzie wybranego przedsiębiorstwa. Wszyscy członkowie zespołu roboczego otrzymują taką samą ocenę za projek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</w:t>
              <w:tab/>
              <w:t xml:space="preserve">znajomość przedłożonej do oceny pracy zaliczeniowej przez poszczególnych współautorów, w zakresie: wykorzystanych w trakcie pisania projektu analiz, metod,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ażdy z członków zespołu roboczego uzyskuje indywidualną ocenę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ga  wyżej wyszczególnionych składowych w ocenie końcowej wynosi odpowiednio dla punktów </w:t>
              <w:tab/>
              <w:t xml:space="preserve">  </w:t>
              <w:tab/>
              <w:t>1 - 1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2 - 4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3 - 4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a wymienionymi wyżej kryteriami student ma możliwość zdobycia dodatkowych punktów z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 aktywność wykazywaną w trakcie zajęć (współpraca w grupie, aktywność z rozwiązywaniu problemów postawionych do realizacji)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 wysoką frekwencję na zajęciach (przy 100 % obecności student uzyskuje 2 dodatkowe punkty, przy 1 nieobecności  1 pkt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/w punkty dopisują się do ogólnej liczby punktów jakie student zgromadził w trakcie trwania przedmiot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uzyskania zaliczenia jest zgromadzenie min 51 % punktów możliwych do zdobycia w w/w składowych, przy jednoczesnym założeniu, że analogiczny warunek zostanie spełniony  w pkt 2 i 3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 podstawowa: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awlak Z. 2008. Biznes Plan. Wydawnictwo Poltext, Warszawa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Hermaniuk T., 2014, Biznesplan pytania i odpowiedzi, Wydawnictwo Difin Warszawa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Filar E, 2012, Biznes Plan; model najlepszych praktyk. Wydawnictwo Poltext, Warszawa 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2014, Biznesplan w 10 krokach. Wydawnictwo Poltext, Warszawa 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29:00Z</dcterms:created>
  <dc:creator>User</dc:creator>
  <dc:description/>
  <cp:keywords/>
  <dc:language>en-US</dc:language>
  <cp:lastModifiedBy>User</cp:lastModifiedBy>
  <cp:lastPrinted>2017-04-27T11:28:00Z</cp:lastPrinted>
  <dcterms:modified xsi:type="dcterms:W3CDTF">2023-05-12T07:4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