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b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iCs/>
          <w:smallCaps/>
          <w:sz w:val="24"/>
          <w:szCs w:val="24"/>
        </w:rPr>
        <w:t>2020-2023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Rok akademicki   2021/2022</w:t>
      </w:r>
    </w:p>
    <w:p>
      <w:pPr>
        <w:pStyle w:val="Normal"/>
        <w:spacing w:lineRule="auto" w:line="240"/>
        <w:jc w:val="right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7015"/>
      </w:tblGrid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iznesplan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R/I/FiB/C-1.11a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do wyboru 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Kazimierz Cyran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Kazimierz Cyran, dr Tomasz Hermaniu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firstLine="708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liczenie z oceną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jomość zagadnień z podstaw ekonomii, zarządzania, marketingu, statystyki, rachunkowości i analizy ekonomicz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uwarunkowaniami i zasadami  planowania w przedsiębiorstwie oraz  rolą planu w zarządzaniu przedsiębiorstwem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Wypracowanie umiejętności obserwacji procesów i  zjawisk gospodarczych oraz oceny tych zjawisk w kontekście planowania działalności gospodarczej.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przez studentów praktycznych umiejętności opracowywania planów wykorzystywanych w działalności gospodarcz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2 Efekty kształcenia dla przedmiotu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kształcenia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iedzę z zakresu uwarunkowań funkcjonowania przedsiębiorstw na rynku i zależności między podstawowymi zjawiskami rynkowymi a możliwościami rozwojowymi przedsiębiorstw oraz znajomość zasad metodycznych przygotowania planów gospodarczych i obszarów jego zastosowania w praktyc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0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5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dolność samodzielnej budowy planów dziedzinowych w tym planu strategicznego, marketingowego, organizacyjnego, finansowego wybranego przedsiębiorstwa oraz umiejętność przeprowadzania podstawowych analiz ekonomicznych wymaganych dla opracowania planów gospoda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9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Gotowość obserwacji zmieniających się warunków gospodarowania i ich wpływu na rozwój przedsiębiorstw funkcjonujących na rynku oraz sprawność komunikowania się i pracy w grupie niezbędna dla opracowania planu działalności gospodarcz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</w:t>
      </w:r>
      <w:r>
        <w:rPr/>
        <w:t xml:space="preserve">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eneza i istota planowania. Wybrane zasady nowoczesnego planowani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kład i struktura biznesplan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sady metodyczne przygotowywania biznesplanu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ypowe zastosowania biznes planu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bór i charakterystyka przedsiębiorstwa lub przedsięwzięcia, wybranego do analizy pod kątem przedmiotu działalności, formy prawnej, siedziby, właścicieli itp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Analiza strategiczna z uwzględnieniem wewnętrznych i zewnętrznych uwarunkowań rozwojowych - wybór optymalnej strategii rozwoju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udowa marketingowego planu działania z uwzględnieniem produktu, głównych odbiorców, konkurencji,  polityki cen, dystrybucji, oraz działań promocyj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racowanie planu działalności tj: określenie technologii, nakładów inwestycyjnych i źródeł ich finansowania, wyznaczenie ilościowego planu produkcji, określenie organizacji zaopatrzenia i zbyt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rządzenie planu organizacji i zarządzania z uwzględnieniem struktury i kosztów zatrudnienia, oraz harmonogramu głównych zamierzeń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Opracowanie planu finansowego tj. prognozy przychodów, prognozy kosztów, rachunku wyników, bilansu i rachunku przepływów pieniężnych w wariancie optymistycznym, pesymistycznym i prawdopodobny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tępna analiza finansowa sprawozdań finansowych (analiza pionowa i pozioma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wskaźnikowa (analiza płynności, rentowności, zadłużenia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Analiza progu rentowności, Ocena efektywności inwestycj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Ćwiczenia audytoryjne i projektowe. Studenci w grupach roboczych opracowują projekt bazując na wybranych przykładach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 lub odpowiedź ust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pracy końcowej (projekt biznes plan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postawy i prezentowanych rezultat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dstawą zaliczenia przedmiotu są trzy elementy składowe, w tym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</w:t>
              <w:tab/>
              <w:t>posiadanie wiedzy z zakresu: istoty planowania, zasad metodycznych konstrukcji planów biznesowych, metod i zasad budowy planów dziedzinowych. Wiedza weryfikowana jest za pośrednictwem testu pisemnego lub w trakcie odpowiedzi ustnej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</w:t>
              <w:tab/>
              <w:t>praca zaliczeniowa, którą jest plan funkcjonowania przedsiębiorstwa, opracowany przez studentów w 3, lub 4 osobowych zespołach roboczych na przykładzie wybranego przedsiębiorstwa. Wszyscy członkowie zespołu roboczego otrzymują taką samą ocenę za projekt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</w:t>
              <w:tab/>
              <w:t xml:space="preserve">znajomość przedłożonej do oceny pracy zaliczeniowej przez poszczególnych współautorów, w zakresie: wykorzystanych w trakcie pisania projektu analiz, metod,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ażdy z członków zespołu roboczego uzyskuje indywidualną ocenę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aga  wyżej wyszczególnionych składowych w ocenie końcowej wynosi odpowiednio dla punktów </w:t>
              <w:tab/>
              <w:t xml:space="preserve">  </w:t>
              <w:tab/>
              <w:t>1 - 15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ab/>
              <w:tab/>
              <w:tab/>
              <w:t>2 - 4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ab/>
              <w:tab/>
              <w:tab/>
              <w:t>3 - 45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za wymienionymi wyżej kryteriami student ma możliwość zdobycia dodatkowych punktów za: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-  aktywność wykazywaną w trakcie zajęć (współpraca w grupie, aktywność z rozwiązywaniu problemów postawionych do realizacji) 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  wysoką frekwencję na zajęciach (przy 100 % obecności student uzyskuje 2 dodatkowe punkty, przy 1 nieobecności  1 pkt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/w punkty dopisują się do ogólnej liczby punktów jakie student zgromadził w trakcie trwania przedmiotu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uzyskania zaliczenia jest zgromadzenie min 51 % punktów możliwych do zdobycia w w/w składowych, przy jednoczesnym założeniu, że analogiczny warunek zostanie spełniony  w pkt 2 i 3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3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2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 podstawowa:</w:t>
            </w:r>
          </w:p>
          <w:p>
            <w:pPr>
              <w:pStyle w:val="Akapitzlist1"/>
              <w:numPr>
                <w:ilvl w:val="0"/>
                <w:numId w:val="1"/>
              </w:numPr>
              <w:ind w:left="318" w:right="34" w:hanging="360"/>
              <w:jc w:val="left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awlak Z. 2008. Biznes Plan. Wydawnictwo Poltext, Warszawa</w:t>
            </w:r>
          </w:p>
          <w:p>
            <w:pPr>
              <w:pStyle w:val="Akapitzlist1"/>
              <w:numPr>
                <w:ilvl w:val="0"/>
                <w:numId w:val="1"/>
              </w:numPr>
              <w:ind w:left="318" w:right="34" w:hanging="360"/>
              <w:jc w:val="left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Hermaniuk T., 2014, Biznesplan pytania i odpowiedzi, Wydawnictwo Difin Warszawa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krzypek J., Filar E, 2012, Biznes Plan; model najlepszych praktyk. Wydawnictwo Poltext, Warszawa 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krzypek J., 2014, Biznesplan w 10 krokach. Wydawnictwo Poltext, Warszawa 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eastAsia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9:29:00Z</dcterms:created>
  <dc:creator>User</dc:creator>
  <dc:description/>
  <cp:keywords/>
  <dc:language>en-US</dc:language>
  <cp:lastModifiedBy>Ewelina Rabiej</cp:lastModifiedBy>
  <cp:lastPrinted>2017-04-27T11:28:00Z</cp:lastPrinted>
  <dcterms:modified xsi:type="dcterms:W3CDTF">2021-11-04T09:3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