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</w:t>
      </w: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  <w:sz w:val="24"/>
          <w:szCs w:val="24"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b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iCs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Rok akademicki   2022/2023</w:t>
      </w:r>
    </w:p>
    <w:p>
      <w:pPr>
        <w:pStyle w:val="Normal"/>
        <w:spacing w:lineRule="auto" w:line="240"/>
        <w:jc w:val="right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 </w:t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7015"/>
      </w:tblGrid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Biznespl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R/I/FiB/C-1.11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Wydział (nazwa jednostki prowadzącej kierunek)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Kolegium Nauk Społecznych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 xml:space="preserve">Poziom kształcenia 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ego stopnia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tacjonarne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 studiów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do wyboru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Kazimierz Cyran</w:t>
            </w:r>
          </w:p>
        </w:tc>
      </w:tr>
      <w:tr>
        <w:trPr/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Kazimierz Cyran, dr Tomasz Hermaniu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  <w:lang w:val="pl-PL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 xml:space="preserve">zgodnie z ustaleniami </w:t>
      </w:r>
      <w:r>
        <w:rPr>
          <w:rFonts w:cs="Corbel" w:ascii="Corbel" w:hAnsi="Corbel"/>
          <w:b w:val="false"/>
          <w:i/>
          <w:sz w:val="24"/>
          <w:szCs w:val="24"/>
          <w:lang w:val="pl-PL"/>
        </w:rPr>
        <w:t>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spacing w:before="0" w:after="0"/>
        <w:ind w:firstLine="708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jomość zagadnień z podstaw ekonomii, zarządzania, marketingu, statystyki, rachunkowości i analizy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uwarunkowaniami i zasadami  planowania w przedsiębiorstwie oraz  rolą planu w zarządzaniu przedsiębiorstwem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Wypracowanie umiejętności obserwacji procesów i  zjawisk gospodarczych oraz oceny tych zjawisk w kontekście planowania działalności gospodarczej. 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Nabycie przez studentów praktycznych umiejętności opracowywania planów wykorzystywanych w działalności gospodarcz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2 Efekty kształcenia dla przedmiotu 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kształcenia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iedzę z zakresu uwarunkowań funkcjonowania przedsiębiorstw na rynku i zależności między podstawowymi zjawiskami rynkowymi a możliwościami rozwojowymi przedsiębiorstw oraz znajomość zasad metodycznych przygotowania planów gospodarczych i obszarów jego zastosowania w praktyc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1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15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dolność samodzielnej budowy planów dziedzinowych w tym planu strategicznego, marketingowego, organizacyjnego, finansowego wybranego przedsiębiorstwa oraz umiejętność przeprowadzania podstawowych analiz ekonomicznych wymaganych dla opracowania planów gospodarcz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Gotowość obserwacji zmieniających się warunków gospodarowania i ich wpływu na rozwój przedsiębiorstw funkcjonujących na rynku oraz sprawność komunikowania się i pracy w grupie niezbędna dla opracowania planu działalności gospodarcze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4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</w:r>
    </w:p>
    <w:p>
      <w:pPr>
        <w:pStyle w:val="Akapitzlist"/>
        <w:spacing w:lineRule="auto" w:line="240"/>
        <w:ind w:left="426" w:hanging="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</w:t>
      </w:r>
      <w:r>
        <w:rPr/>
        <w:t xml:space="preserve">zajęć praktycznych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Geneza i istota planowania. Wybrane zasady nowoczesnego planowania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Układ i struktura biznesplan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Zasady metodyczne przygotowywania biznesplan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Typowe zastosowania biznes planu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ybór i charakterystyka przedsiębiorstwa lub przedsięwzięcia, wybranego do analizy pod kątem przedmiotu działalności, formy prawnej, siedziby, właścicieli itp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Analiza strategiczna z uwzględnieniem wewnętrznych i zewnętrznych uwarunkowań rozwojowych - wybór optymalnej strategii rozwoju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Budowa marketingowego planu działania z uwzględnieniem produktu, głównych odbiorców, konkurencji,  polityki cen, dystrybucji, oraz działań promocyj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pracowanie planu działalności tj: określenie technologii, nakładów inwestycyjnych i źródeł ich finansowania, wyznaczenie ilościowego planu produkcji, określenie organizacji zaopatrzenia i zbyt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porządzenie planu organizacji i zarządzania z uwzględnieniem struktury i kosztów zatrudnienia, oraz harmonogramu głównych zamierz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Opracowanie planu finansowego tj. prognozy przychodów, prognozy kosztów, rachunku wyników, bilansu i rachunku przepływów pieniężnych w wariancie optymistycznym, pesymistycznym i prawdopodobnym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Wstępna analiza finansowa sprawozdań finansowych (analiza pionowa i poziom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ena wskaźnikowa (analiza płynności, rentowności, zadłużeni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Analiza progu rentowności, Ocena efektywności inwestycji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Ćwiczenia: Ćwiczenia audytoryjne i projektowe. Studenci w grupach roboczych opracowują projekt bazując na wybranych przykładach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Kolokwium lub odpowiedź ustn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pracy końcowej (projekt biznes planu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postawy i prezentowanych rezulta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ćwiczenia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Podstawą zaliczenia przedmiotu są trzy elementy składowe, w tym: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1.</w:t>
              <w:tab/>
              <w:t>posiadanie wiedzy z zakresu: istoty planowania, zasad metodycznych konstrukcji planów biznesowych, metod i zasad budowy planów dziedzinowych. Wiedza weryfikowana jest za pośrednictwem testu pisemnego lub w trakcie odpowiedzi ustnej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2.</w:t>
              <w:tab/>
              <w:t>praca zaliczeniowa, którą jest plan funkcjonowania przedsiębiorstwa, opracowany przez studentów w 3, lub 4 osobowych zespołach roboczych na przykładzie wybranego przedsiębiorstwa. Wszyscy członkowie zespołu roboczego otrzymują taką samą ocenę za projekt.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3.</w:t>
              <w:tab/>
              <w:t xml:space="preserve">znajomość przedłożonej do oceny pracy zaliczeniowej przez poszczególnych współautorów, w zakresie: wykorzystanych w trakcie pisania projektu analiz, metod,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Każdy z członków zespołu roboczego uzyskuje indywidualną ocenę 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Waga  wyżej wyszczególnionych składowych w ocenie końcowej wynosi odpowiednio dla punktów </w:t>
              <w:tab/>
              <w:t xml:space="preserve">  </w:t>
              <w:tab/>
              <w:t>1 - 1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2 - 40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ab/>
              <w:tab/>
              <w:tab/>
              <w:t>3 - 45%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za wymienionymi wyżej kryteriami student ma możliwość zdobycia dodatkowych punktów za:</w:t>
            </w:r>
          </w:p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-  aktywność wykazywaną w trakcie zajęć (współpraca w grupie, aktywność z rozwiązywaniu problemów postawionych do realizacji)  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  wysoką frekwencję na zajęciach (przy 100 % obecności student uzyskuje 2 dodatkowe punkty, przy 1 nieobecności  1 pkt)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/w punkty dopisują się do ogólnej liczby punktów jakie student zgromadził w trakcie trwania przedmiotu.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arunkiem uzyskania zaliczenia jest zgromadzenie min 51 % punktów możliwych do zdobycia w w/w składowych, przy jednoczesnym założeniu, że analogiczny warunek zostanie spełniony  w pkt 2 i 3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napisanie referatu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3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3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2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 podstawowa: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Pawlak Z. 2008. Biznes Plan. Wydawnictwo Poltext, Warszawa</w:t>
            </w:r>
          </w:p>
          <w:p>
            <w:pPr>
              <w:pStyle w:val="Akapitzlist1"/>
              <w:numPr>
                <w:ilvl w:val="0"/>
                <w:numId w:val="1"/>
              </w:numPr>
              <w:ind w:left="318" w:right="34" w:hanging="360"/>
              <w:jc w:val="left"/>
              <w:rPr>
                <w:rFonts w:ascii="Corbel" w:hAnsi="Corbel" w:cs="Corbel"/>
                <w:szCs w:val="24"/>
              </w:rPr>
            </w:pPr>
            <w:r>
              <w:rPr>
                <w:rFonts w:cs="Corbel" w:ascii="Corbel" w:hAnsi="Corbel"/>
                <w:szCs w:val="24"/>
              </w:rPr>
              <w:t>Hermaniuk T., 2014, Biznesplan pytania i odpowiedzi, Wydawnictwo Difin Warszawa</w:t>
            </w:r>
          </w:p>
        </w:tc>
      </w:tr>
      <w:tr>
        <w:trPr>
          <w:trHeight w:val="397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Filar E, 2012, Biznes Plan; model najlepszych praktyk. Wydawnictwo Poltext, Warszawa 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krzypek J., 2014, Biznesplan w 10 krokach. Wydawnictwo Poltext, Warszawa  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  <w:lang w:val="en-US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eastAsia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8T09:29:00Z</dcterms:created>
  <dc:creator>User</dc:creator>
  <dc:description/>
  <cp:keywords/>
  <dc:language>en-US</dc:language>
  <cp:lastModifiedBy>Ewelina Rabiej</cp:lastModifiedBy>
  <cp:lastPrinted>2017-04-27T11:28:00Z</cp:lastPrinted>
  <dcterms:modified xsi:type="dcterms:W3CDTF">2021-11-03T20:3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