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2/2023</w:t>
      </w:r>
    </w:p>
    <w:p>
      <w:pPr>
        <w:pStyle w:val="Normal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lanowanie działalności gospodarczej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 xml:space="preserve">w Jednostce 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Układ i struktura planów gospodarcz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metodyczne przygotowywania planów gospodarcz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bCs/>
                <w:color w:val="333333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planów biznesowych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Zasady budowy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gospodarczej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Opracowanie planu finansowego tj. prognozy przychodów, prognozy kosztów, rachunku wyników, bilansu i rachunku przepływów pieniężnych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tody oceny ekonomiczno-finansowej planów gospodarczych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32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20:33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