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/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smallCaps/>
          <w:sz w:val="24"/>
          <w:szCs w:val="24"/>
        </w:rPr>
        <w:t>2021-2024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  <w:lang w:val="uk-UA"/>
        </w:rPr>
      </w:pPr>
      <w:r>
        <w:rPr>
          <w:rFonts w:cs="Corbel" w:ascii="Corbel" w:hAnsi="Corbel"/>
          <w:color w:val="0070C0"/>
          <w:szCs w:val="24"/>
          <w:lang w:val="uk-UA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uk-UA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val="en-US" w:eastAsia="ru-RU"/>
              </w:rPr>
              <w:t>Mi</w:t>
            </w:r>
            <w:r>
              <w:rPr>
                <w:rFonts w:eastAsia="Times New Roman" w:cs="Corbel" w:ascii="Corbel" w:hAnsi="Corbel"/>
                <w:b w:val="false"/>
                <w:iCs/>
                <w:sz w:val="24"/>
                <w:szCs w:val="24"/>
                <w:lang w:eastAsia="ru-RU"/>
              </w:rPr>
              <w:t>ędzynarodowe stosunki gospodarcz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  <w:lang w:val="uk-UA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d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1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FiR/I/A.16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GB"/>
              </w:rPr>
            </w:pPr>
            <w:r>
              <w:rPr>
                <w:rStyle w:val="2108"/>
                <w:rFonts w:cs="Corbel" w:ascii="Corbel" w:hAnsi="Corbel"/>
                <w:b/>
                <w:sz w:val="24"/>
                <w:szCs w:val="24"/>
              </w:rPr>
              <w:t xml:space="preserve">Finanse i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R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ierwsz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>
          <w:trHeight w:val="34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 / 3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Times New Roman" w:cs="Corbel" w:ascii="Corbel" w:hAnsi="Corbel"/>
                <w:b w:val="false"/>
                <w:bCs/>
                <w:sz w:val="24"/>
                <w:szCs w:val="24"/>
                <w:lang w:eastAsia="ru-RU"/>
              </w:rPr>
              <w:t>Podstawowy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0" w:after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bCs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Cs/>
                <w:sz w:val="24"/>
                <w:szCs w:val="24"/>
                <w:lang w:val="en-US"/>
              </w:rPr>
              <w:t>prof. zw. dr hab. Heorhiy Cherevko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sz w:val="24"/>
          <w:szCs w:val="24"/>
          <w:lang w:val="en-US"/>
        </w:rPr>
      </w:pPr>
      <w:r>
        <w:rPr>
          <w:rFonts w:cs="Corbel" w:ascii="Corbel" w:hAnsi="Corbel"/>
          <w:sz w:val="24"/>
          <w:szCs w:val="24"/>
          <w:lang w:val="en-US"/>
        </w:rPr>
      </w:r>
    </w:p>
    <w:p>
      <w:pPr>
        <w:pStyle w:val="Podpunkty"/>
        <w:ind w:left="0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sz w:val="24"/>
          <w:szCs w:val="24"/>
        </w:rPr>
      </w:pPr>
      <w:r>
        <w:rPr>
          <w:rFonts w:cs="Corbel" w:ascii="Corbel" w:hAnsi="Corbel"/>
          <w:b w:val="false"/>
          <w:bCs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Semestr</w:t>
            </w:r>
          </w:p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0"/>
              <w:jc w:val="center"/>
              <w:rPr>
                <w:rFonts w:ascii="Corbel" w:hAnsi="Corbel" w:cs="Corbel"/>
                <w:bCs/>
                <w:szCs w:val="24"/>
              </w:rPr>
            </w:pPr>
            <w:r>
              <w:rPr>
                <w:rFonts w:cs="Corbel" w:ascii="Corbel" w:hAnsi="Corbel"/>
                <w:bCs/>
                <w:szCs w:val="24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0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numPr>
          <w:ilvl w:val="1"/>
          <w:numId w:val="3"/>
        </w:numPr>
        <w:tabs>
          <w:tab w:val="clear" w:pos="708"/>
          <w:tab w:val="left" w:pos="709" w:leader="none"/>
        </w:tabs>
        <w:spacing w:before="0" w:after="0"/>
        <w:ind w:left="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Forma zaliczenia przedmiotu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(egzamin, zaliczenie z oceną, zaliczenie bez oceny)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ab/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ab/>
        <w:t xml:space="preserve">Zaliczenie z oceną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2.</w:t>
      </w:r>
      <w:r>
        <w:rPr>
          <w:rFonts w:cs="Corbel" w:ascii="Corbel" w:hAnsi="Corbel"/>
          <w:b/>
          <w:bCs/>
          <w:caps w:val="false"/>
          <w:smallCaps w:val="false"/>
          <w:color w:val="000000"/>
          <w:szCs w:val="24"/>
        </w:rPr>
        <w:t xml:space="preserve"> </w:t>
      </w:r>
      <w:r>
        <w:rPr>
          <w:rStyle w:val="Docdata"/>
          <w:rFonts w:cs="Corbel" w:ascii="Corbel" w:hAnsi="Corbel"/>
          <w:bCs/>
          <w:caps w:val="false"/>
          <w:smallCaps w:val="false"/>
          <w:color w:val="000000"/>
          <w:szCs w:val="24"/>
        </w:rPr>
        <w:t>Wymagania wstępne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>Znajomość zagadnień z zakresu mikro- i makroekonomii, historii gospodarczej i historii myśli ekonomicznej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  <w:r>
        <w:br w:type="page"/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>3. 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ind w:left="0" w:hanging="0"/>
        <w:rPr>
          <w:rFonts w:ascii="Corbel" w:hAnsi="Corbel" w:cs="Corbel"/>
          <w:b w:val="false"/>
          <w:b w:val="false"/>
          <w:bCs/>
          <w:i/>
          <w:i/>
          <w:sz w:val="24"/>
          <w:szCs w:val="24"/>
        </w:rPr>
      </w:pPr>
      <w:r>
        <w:rPr>
          <w:rFonts w:cs="Corbel" w:ascii="Corbel" w:hAnsi="Corbel"/>
          <w:b w:val="false"/>
          <w:bCs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Zapoznanie studentów z teoriami, dotyczącymi międzynarodowych stosunków gospodarczych, powstających w procesie międzynarodowego rozwoju gospodarczego w warunkach globalizacji,  handlu miedzynarodowego oraz międzynarodowego transferu czynników produkcji a także z  pojéciem i treścią międzynarodowej polityki makroekonomiczn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0" w:after="0"/>
              <w:ind w:left="0" w:hanging="0"/>
              <w:jc w:val="left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Wypracowanie u studentów umiejetności  wykorzystywania koncepcji teoretycznych w zrozumieniu treści i warunków realizacji zjawisk praktycznych, dotyczących międzynarodowych stosunków gospodarczych, międzynarodowej migracji czynników wytwórczych a także funkcjonowania rynku międzynarodowego i gospodarki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Wypracowanie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u studentów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umiejętności samodzielnego twórczego myślenia poprzez konfrontowanie ujęcia teoretycznego zjawisk makroekonomicznych z dziedziny miedzynarodowych stosunków gospodarczych z praktyką życia gospodarczego w warunkach globalizacji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 xml:space="preserve">Kształtowanie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u studentów </w:t>
            </w: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umiejętności oceny warunków, niezbędnych dla realizacji efektywnych międzynarodowych stosunków gospodarczych i obliczenia wskaźników, ilościowo charakteryzyjących zjawiska i procesy, towarzyszące procesom rozwoju międzynarodowych stosunków gospodarcz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jc w:val="left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sz w:val="24"/>
                <w:szCs w:val="24"/>
              </w:rPr>
              <w:t>C5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 xml:space="preserve">Wypracowanie u studentów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</w:rPr>
              <w:t xml:space="preserve">umiejętności korzystania z literatury przedmiotu oraz jej krytycznej oceny i formulowania własnych wniosków, ocen i poglądów a także kształtowanie u nich świadomości konieczności przyjmowania </w:t>
            </w:r>
            <w:r>
              <w:rPr>
                <w:rFonts w:cs="Corbel" w:ascii="Corbel" w:hAnsi="Corbel"/>
                <w:b w:val="false"/>
                <w:bCs/>
                <w:iCs/>
                <w:sz w:val="24"/>
                <w:szCs w:val="24"/>
                <w:lang w:eastAsia="ru-RU"/>
              </w:rPr>
              <w:t>współodpowiedzialności za zrealizowanie powierzonego zadania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EK ( 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Treść efektu uczenia się zdefiniowanego dla przedmiotu</w:t>
            </w:r>
          </w:p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Odniesienie do efektów  kierunkowych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est gotów do prezentowania aktywnej postawy wobec zmieniających się uwarunkowań społeczno-ekonomicznych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K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analizować przyczyny i przebieg zjawisk społecznoekonomicznych determinujących sytuację ekonomicznofinansową organizacji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Corbel" w:ascii="Corbel" w:hAnsi="Corbel"/>
                <w:sz w:val="24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Potrafi samodzielnie planować i realizować własne uczenie się przez całe życie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U1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procesy zachodzące w organizacjach gospodarczych oraz konsekwencje (szczególnie finansowe) podejmowanych przez nie decyzj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8</w:t>
            </w:r>
          </w:p>
        </w:tc>
      </w:tr>
      <w:tr>
        <w:trPr>
          <w:trHeight w:val="87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Zna i rozumie rodzaje powiązań między elementami systemu finansowego, ekonomicznego i społecznego oraz rządzące nimi prawidłowości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współzależności pomiędzy systemami finansowymi i instytucjami finansowymi w skali krajowej i międzynarodowej, w tym w zakresie powiązań między sferą realną a systemem finansowym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4</w:t>
            </w:r>
          </w:p>
        </w:tc>
      </w:tr>
      <w:tr>
        <w:trPr>
          <w:trHeight w:val="811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/>
            </w:pPr>
            <w:r>
              <w:rPr>
                <w:rFonts w:cs="Corbel" w:ascii="Corbel" w:hAnsi="Corbel"/>
                <w:sz w:val="24"/>
                <w:szCs w:val="24"/>
              </w:rPr>
              <w:t>Zna i rozumie strukturę gospodarczą i społeczną, instytucje i podmioty realnej sfery gospodarczej i systemu finansowego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_W02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bCs/>
          <w:sz w:val="24"/>
          <w:szCs w:val="24"/>
        </w:rPr>
      </w:pPr>
      <w:r>
        <w:rPr>
          <w:rFonts w:cs="Corbel" w:ascii="Corbel" w:hAnsi="Corbel"/>
          <w:bCs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4"/>
          <w:szCs w:val="24"/>
        </w:rPr>
      </w:r>
    </w:p>
    <w:p>
      <w:pPr>
        <w:pStyle w:val="Akapitzlist1"/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</w:p>
    <w:p>
      <w:pPr>
        <w:pStyle w:val="Akapitzlist1"/>
        <w:numPr>
          <w:ilvl w:val="0"/>
          <w:numId w:val="1"/>
        </w:numPr>
        <w:spacing w:lineRule="auto" w:line="240" w:before="0" w:after="0"/>
        <w:ind w:left="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firstLine="250"/>
              <w:contextualSpacing/>
              <w:rPr/>
            </w:pPr>
            <w:r>
              <w:rPr>
                <w:rFonts w:cs="Corbel" w:ascii="Corbel" w:hAnsi="Corbel"/>
                <w:bCs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>Definicja międzynarodowych stosunków gospodarczych. Międzynarodowe stosunki gospodarcze jako nauka.</w:t>
            </w:r>
            <w:r>
              <w:rPr>
                <w:rFonts w:cs="Times New Roman" w:ascii="Corbel" w:hAnsi="Corbel"/>
                <w:bCs/>
                <w:iCs/>
                <w:lang w:eastAsia="ru-RU"/>
              </w:rPr>
              <w:t xml:space="preserve"> Czynniki konieczności powsztania tej nauki i wyodrębnienia się jej z grona nauk ekonomicznych. Przedmiot nauki. </w:t>
            </w:r>
            <w:r>
              <w:rPr>
                <w:rFonts w:cs="Times New Roman" w:ascii="Corbel" w:hAnsi="Corbel"/>
                <w:bCs/>
              </w:rPr>
              <w:t xml:space="preserve">Międzynarodowe stosunki gospodarcze </w:t>
            </w:r>
            <w:r>
              <w:rPr>
                <w:rFonts w:eastAsia="Times New Roman" w:cs="Times New Roman" w:ascii="Corbel" w:hAnsi="Corbel"/>
                <w:bCs/>
                <w:iCs/>
                <w:lang w:eastAsia="ru-RU"/>
              </w:rPr>
              <w:t>na tle innych dziedzin ekonomii. Metoda nauki. Pojęcie gospodarki światow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Handel międzynarodowy jako główna forma praktycznej realizacji międzynarodowych stosunków gospodarczych. Korzyści z handlu międzynarodow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Corbel" w:hAnsi="Corbel"/>
                <w:bCs/>
              </w:rPr>
              <w:t xml:space="preserve">Teorie wymiany międzynarodowej, ich klasyfikacja. Początki i główne kierunki rozwoju teorii wymiany międzynarodowej. Teorie klasyczne. Teorie neoklasyczne. Współczesne teorie wymiany międzynarodow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Pojecie, czynniki powstania i kształtowania się i teorie międzynarodowego podziału pracy.</w:t>
            </w:r>
          </w:p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Specjalizacja międzynarodowa, jej rodzaje i korzyści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Fonts w:cs="Times New Roman" w:ascii="Corbel" w:hAnsi="Corbel"/>
                <w:bCs/>
              </w:rPr>
              <w:t xml:space="preserve">Pojęcie czynników wytwórczych.  Międzynarodowy przepływ czynników wytwórczych. </w:t>
            </w:r>
          </w:p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Międzynarodowe przepływy kapitału. Międzynarodowe przepływy pracy (siły roboczej). Międzynarodowe przepływy wiedzy naukowo – technicznej (Transfer technologii)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Międzynarodowe stosunki gospodarcze a globalizacja i integracja. 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Działalności korporacji transnarodowych. Społeczne ograniczenia globalizacji gospodarki (fundamentalizm religijny, separatyzm etniczny etc.) i ich wpływ na rozwój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międzynarodowych stosunków gospodarczych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>. Typy tożsamości kulturowej a procesy globalizacji. Gospodarka światowa a suwerenność polityczna i gospodarcz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Bilans płatniczy i równowaga płatnicza. Pojęcie i struktura bilansu płatniczego. Krótko i długookresowa równowaga bilansu płatniczego. Równowaga bilansu płatniczego w świetle teorii. Mechanizmy równoważenia bilansu płatniczego. Środki polityki gospodarczej przywracania równowagi bilansu płatniczeg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orbel" w:hAnsi="Corbel" w:cs="Times New Roman"/>
                <w:bCs/>
              </w:rPr>
            </w:pPr>
            <w:r>
              <w:rPr>
                <w:rFonts w:cs="Times New Roman" w:ascii="Corbel" w:hAnsi="Corbel"/>
                <w:bCs/>
              </w:rPr>
              <w:t xml:space="preserve">Zagraniczna polityka ekonomiczna. Pojęcie zagranicznej polityki ekonomicznej. Cele zagranicznej polityki ekonomicznej. Opcje zagranicznej polityki ekonomicznej. Narzędzia taryfowe zagranicznej polityki ekonomicznej. Narzędzia parataryfowe zagranicznej polityki ekonomicznej. Narzędzia pozataryfowe zagranicznej polityki ekonomicznej. 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Rodzaje instrumentów regulacji handlu </w:t>
            </w:r>
            <w:r>
              <w:rPr>
                <w:rFonts w:cs="Corbel" w:ascii="Corbel" w:hAnsi="Corbel"/>
                <w:bCs/>
                <w:spacing w:val="-8"/>
                <w:sz w:val="24"/>
                <w:szCs w:val="24"/>
              </w:rPr>
              <w:t>międzynarodowego. Cło – historia, klasyfikacja, rodzaje, znaczeni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 xml:space="preserve">Międzynarodowy system walutowy – ujęcie historyczne i stan obecny. Międzynarodowy </w:t>
            </w:r>
            <w:r>
              <w:rPr>
                <w:rFonts w:cs="Corbel" w:ascii="Corbel" w:hAnsi="Corbel"/>
                <w:bCs/>
                <w:spacing w:val="-4"/>
                <w:sz w:val="24"/>
                <w:szCs w:val="24"/>
              </w:rPr>
              <w:t>Fundusz Walutowy i Bank Światowy.  Ich powstanie, rozwój Kurs walutowy – pojęcie, rodzaje. Rynek walut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Kryzysy gospodarcze i ich wpływ na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 na rozwój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>międzynarodowych stosunków gospodarczych</w:t>
            </w:r>
            <w:r>
              <w:rPr>
                <w:rFonts w:eastAsia="Times New Roman" w:cs="Corbel" w:ascii="Corbel" w:hAnsi="Corbel"/>
                <w:bCs/>
                <w:sz w:val="24"/>
                <w:szCs w:val="24"/>
                <w:lang w:eastAsia="ru-RU"/>
              </w:rPr>
              <w:t xml:space="preserve">. </w:t>
            </w:r>
            <w:r>
              <w:rPr>
                <w:rFonts w:cs="Corbel" w:ascii="Corbel" w:hAnsi="Corbel"/>
                <w:bCs/>
                <w:sz w:val="24"/>
                <w:szCs w:val="24"/>
              </w:rPr>
              <w:t xml:space="preserve">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</w:t>
      </w: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Cs/>
          <w:caps w:val="false"/>
          <w:smallCaps w:val="false"/>
          <w:szCs w:val="24"/>
        </w:rPr>
        <w:t xml:space="preserve">dydaktyczne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iCs/>
          <w:szCs w:val="24"/>
        </w:rPr>
      </w:pPr>
      <w:r>
        <w:rPr>
          <w:rFonts w:cs="Corbel" w:ascii="Corbel" w:hAnsi="Corbel"/>
          <w:b w:val="false"/>
          <w:iCs/>
          <w:caps w:val="false"/>
          <w:smallCaps w:val="false"/>
          <w:szCs w:val="24"/>
        </w:rPr>
        <w:t>Wykład problemowy z prezentacją multimedial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i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iCs/>
          <w:caps w:val="false"/>
          <w:smallCaps w:val="false"/>
          <w:szCs w:val="24"/>
        </w:rPr>
      </w:r>
      <w:r>
        <w:br w:type="page"/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103"/>
        <w:gridCol w:w="2126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Symbol efektu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  <w:highlight w:val="yellow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EK_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test zamknięt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Cs/>
                <w:caps w:val="false"/>
                <w:smallCaps w:val="false"/>
                <w:szCs w:val="24"/>
              </w:rPr>
              <w:t xml:space="preserve">Wykład: test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amknięty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60% maksymalnej liczby punktów przypisanych przez prowadzących zajęcia do poszczególnych prac i aktywności składających się na zaliczen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Bezodstpw1"/>
        <w:ind w:left="284" w:hanging="284"/>
        <w:jc w:val="both"/>
        <w:rPr/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tes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1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bCs/>
                <w:sz w:val="24"/>
                <w:szCs w:val="24"/>
              </w:rPr>
            </w:pPr>
            <w:r>
              <w:rPr>
                <w:rFonts w:cs="Corbel" w:ascii="Corbel" w:hAnsi="Corbel"/>
                <w:b/>
                <w:bCs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rPr/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429"/>
      </w:tblGrid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 xml:space="preserve">7. LITERATURA </w:t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Literatura podstawowa: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ktaba R., Międzynarodowe stosunki gospodarcze, Wydawnictwo Uniwersytetu Kardynała Stefana Wyszyńskiego, Warszawa 2013 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ędzynarodowe stosunki gospodarcze, red. E. Oziewicz, T. Michałowski, Polskie Wydawnictwo Ekonomiczne, Warszawa 2013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459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kawińska E., Kułyk P., Niewiadomska A., Międzynarodowe stosunki gospodarcze w XXI wieku: poszukiwanie równowagi, CeDeWu, Warszawa 2018.</w:t>
            </w:r>
          </w:p>
        </w:tc>
      </w:tr>
      <w:tr>
        <w:trPr>
          <w:trHeight w:val="39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iędzynarodowe stosunki gospodarcze: materiały z X Ogólnopolskiej Konferencji Instytutów i Katedr Międzynarodowych Stosunków Gospodarczych, Wrocław, 4-5 czerwca 1993, red. Jan Rymarczyk, Wydawnictwo Akademii Ekonomicznej, Wrocław 1994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ędzynarodowe stosunki gospodarcze. Cz. 1, red. J. Olszewski, Naukowe Wydawnictwo IVG, Szczecin 2013. 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ind w:left="360" w:hanging="360"/>
              <w:jc w:val="both"/>
              <w:rPr>
                <w:rFonts w:ascii="Corbel" w:hAnsi="Corbel" w:cs="Corbel"/>
                <w:bCs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Krugman P.R., Obstfeld M., Melitz M.J., Ekonomia międzynarodowa: teoria i polityka. T. 1, PWN, Warszawa 2018. 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  <w:t>Akceptacja Kierownika Jednostki lub osoby upoważnionej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Wingdings">
    <w:charset w:val="02"/>
    <w:family w:val="auto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3"/>
      <w:numFmt w:val="decimal"/>
      <w:lvlText w:val="%1.%2"/>
      <w:lvlJc w:val="left"/>
      <w:pPr>
        <w:tabs>
          <w:tab w:val="num" w:pos="1004"/>
        </w:tabs>
        <w:ind w:left="1004" w:hanging="72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1932"/>
        </w:tabs>
        <w:ind w:left="1932" w:hanging="108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2860"/>
        </w:tabs>
        <w:ind w:left="2860" w:hanging="144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3504"/>
        </w:tabs>
        <w:ind w:left="3504" w:hanging="180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3788"/>
        </w:tabs>
        <w:ind w:left="3788" w:hanging="180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4432"/>
        </w:tabs>
        <w:ind w:left="4432" w:hanging="21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9z0">
    <w:name w:val="WW8Num19z0"/>
    <w:qFormat/>
    <w:rPr>
      <w:b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Docdata">
    <w:name w:val="docdata"/>
    <w:qFormat/>
    <w:rPr/>
  </w:style>
  <w:style w:type="character" w:styleId="2108">
    <w:name w:val="2108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Calibri" w:hAnsi="Calibri" w:eastAsia="Calibri" w:cs="Times New Roman"/>
      <w:sz w:val="20"/>
      <w:szCs w:val="20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1">
    <w:name w:val="Bez odstępów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8:51:00Z</dcterms:created>
  <dc:creator>User</dc:creator>
  <dc:description/>
  <cp:keywords/>
  <dc:language>en-US</dc:language>
  <cp:lastModifiedBy>Ewelina Rabiej</cp:lastModifiedBy>
  <cp:lastPrinted>2018-02-09T13:30:00Z</cp:lastPrinted>
  <dcterms:modified xsi:type="dcterms:W3CDTF">2021-11-03T19:55:00Z</dcterms:modified>
  <cp:revision>21</cp:revision>
  <dc:subject/>
  <dc:title>SYLABUS</dc:title>
</cp:coreProperties>
</file>