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3-2026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2024/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achunkowość bank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/I/FiB/C-1.4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aulina Filip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Paulina Filip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>*</w:t>
      </w:r>
      <w:r>
        <w:rPr>
          <w:rFonts w:cs="Corbel" w:ascii="Corbel" w:hAnsi="Corbel"/>
          <w:b w:val="false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opcjonalnie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na ocen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tudent powinien posiadać wiedzę i umiejętności z zakresu rachunkowości finansowej, bankowości i finansów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zasadami oraz specyficznymi metodami rachunkowości bank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samodzielnego interpretowania poszczególnych elementów sprawozdania finansowego bank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rozumienie systemu ksiąg rachunkowych banku oraz księgowania operacji księgowych charakterystycznych dla bankowośc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samodzielnego posługiwania się aktami prawnymi w zakresie rachunkowości bank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kształcenia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istotę rachunkowości bankowej, tj. elementy sprawozdawczości finansowej banku, strukturę jego ksiąg rachunkowych, wzorcowy plan kont banku, organizację rachunkowości bank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9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w systemie kont banku komercyjnego operacje gospodarcze charakterystyczne dla działalności bank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5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umie systemową i sterującą rolę rachunkowości finansowej w banku, jako najważniejszego narzędzia kształtowania relacji z jego interesariuszami (zewnętrznymi i wewnętrznymi)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prowadzenie do rachunkowości bankowej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jęcie, cele, główne zadania i podstawowe pojęcia rachunkowości bankowej. Formy prawne działalności bankowej a kapitał własny banku. Podstawy gospodarki finansowej banku.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nk oraz prawo bilansow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stawa o rachunkowości. Rozporządzenie MF w sprawie szczególnych zasad rachunkowości banków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zorcowy plan kont banku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eracje bankowe a wzorcowy plan kont banku. Rozporządzenie MF w sprawie określenia wzorcowego planu kont dla bank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rawozdawczość finansowa bank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ilans. Rachunek zysków i strat. Rachunek przepływów pieniężnych. Zestawienie zmian w kapitale (funduszu) własnym. Informacja dodatkowe. Jednostkowe i skonsolidowane sprawozdanie finans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eracje pasywne, aktywne i pośredniczące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epozyty. Rachunki bankowe. Bankowe papiery wartościowe – ewidencja księgo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rządzanie gotówką. Operacje pieniężne w systemie bankowym. Operacje papierami wartościowymi. Kredyty i pożyczki. Rezerwy. Rozporządzenie MF w sprawie zasad tworzenia rezerw na ryzyko związane z działalnością bank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nik finansowy bank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ek kosztów banku. Zamykanie ksiąg rachunkowych. Ustalenie wyniku finansowego banku, polityka rezerw w ban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nk a Międzynarodowe Standardy Rachunkowości (MSR/MSSF)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ieniądz i wartość pieniądza w czasie. Czas i procent. Ryzyko i procent. Księgi rachunkowe banku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ilans banku. Konta aktywów. Konta pasywów. Rachunek odsetkowy a konta przychodów i kosztów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sięgowanie operacji związanych z prowadzeniem rachunków bankowych i przyjmowaniem depozytów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ięgowanie operacji związanych z udzielaniem kredyt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ięgowanie operacji związanych z przeglądem portfela kredytowego – tworzenie i rozwiązywanie rezer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ięgowanie operacji zawiązanych z papierami wartościowymi. Księgowanie operacji pieniężnych rynku międzybank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ek kosztów i przychodów banku oraz wynik finansowy. Rachunek zysków i strat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dyskusja, analiza i interpretacja danych ksiąg rachunkowych banku, rozwiązywanie zadań i praca w grupach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uczenia się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grupowa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: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dno kolokwium, jedna praca zespołowa, ocena aktywności i przygotowania do zajęć na podstawie zadanej literatury</w:t>
            </w:r>
            <w:r>
              <w:rPr>
                <w:rFonts w:cs="Corbel" w:ascii="Corbel" w:hAnsi="Corbel"/>
                <w:szCs w:val="24"/>
              </w:rPr>
              <w:t xml:space="preserve">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wymaga zdobycia powyżej 50% maksymalnej ilości punktów przypisanych przez prowadzących zajęcia do poszczególnych prac i aktywności składających się na zaliczenie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Miętki Z., Rachunkowość bankowa, Wyższa Szkoła Bankowa, Poznań 2018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Popowska E., Wąsowski W., Rachunkowość bankowa po zmianach, Difin, Warszawa 2016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Jankowska K., Baliński K., Rachunkowość bankowa, Difin, Warszawa 2013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Miedziak S., Rachunkowość bankowa: zbiór zadań i rozwiązania, Difin, Warszawa 2013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zczepankiewicz E, Czerny M, Rachunkowość banków w przykładach i zadaniach ,Poznań , Wydawnictwo Uniwersytetu Ekonomicznego, 2017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rbel" w:hAnsi="Corbel" w:cs="Corbel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rbel" w:hAnsi="Corbel" w:cs="Corbe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20:03:00Z</dcterms:created>
  <dc:creator>User</dc:creator>
  <dc:description/>
  <cp:keywords/>
  <dc:language>en-US</dc:language>
  <cp:lastModifiedBy>User</cp:lastModifiedBy>
  <cp:lastPrinted>2017-04-27T11:28:00Z</cp:lastPrinted>
  <dcterms:modified xsi:type="dcterms:W3CDTF">2023-05-12T09:0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