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3-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5/2026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9:02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