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bCs/>
          <w:iCs/>
          <w:smallCaps/>
          <w:sz w:val="24"/>
          <w:szCs w:val="24"/>
        </w:rPr>
        <w:t>2023-2026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0"/>
          <w:szCs w:val="20"/>
        </w:rPr>
        <w:t>Rok akademicki 2025/2026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ystemy finansowo-księg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/I/RP/C.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,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ierwsz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Jadwiga Pawłowska-Miele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Jadwiga Pawłowska-Mielech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z możliwością skorzystania z platformy MS Teams</w:t>
      </w:r>
    </w:p>
    <w:p>
      <w:pPr>
        <w:pStyle w:val="Punktygwne"/>
        <w:spacing w:before="0" w:after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 (z toku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one przedmioty: Technologie informacyjne, Rachunkowość i wynikająca stąd znajomość zagadnień z zakresu obsługi programów Pakietu Office oraz pojęć i zasad rachunkow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>3.1 Cele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Zapoznanie studentów z podstawami funkcjonowania programów finansowo-księgowych </w:t>
            </w:r>
            <w:bookmarkStart w:id="0" w:name="_Hlk152340519"/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 przykładzie InsERT nexo, InsERT GT, Symfonia</w:t>
            </w:r>
            <w:bookmarkEnd w:id="0"/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dobycie przez studentów wymaganych umiejętności potrzebnych do prowadzenia ewidencji księgowej z wykorzystaniem techniki komputer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na i rozumie  zasady funkcjonowania wybranych programów finansowo-księgow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sporządzać raporty kasowo-bankowe i sprawozdania finansowe oraz dokonuje rozliczeń finansowych z kontrahenta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7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8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rejestrować i rozliczać zdarzenia </w:t>
              <w:br/>
              <w:t xml:space="preserve">gospodarcze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7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księgować zdarzenia  gospodarcze </w:t>
              <w:br/>
              <w:t>z wykorzystaniem schematów księgowań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7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K_05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samodzielnego poszerzania wiedzy z zakresu zmian w funkcjonowaniu programów finansowo-księgowych w kontekście zmiany uwarunkowań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gólna charakterystyka wybranych programów finansowo-księgow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dodawania i konfiguracja parametrów nowej firmy. Gromadzenie danych słownikowych kontrahentów, banków i urzędów. Rozliczenia kasowo-bank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unkcjonowanie Modułów Finansowo-Księgowych: tworzenie i modyfikacja planu kont, bilans otwarcia, bezpośrednie zapisy księgowe, schematy księgowe, zestawienia księg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widencja kosztów i przychodów dokumentowanych fakturami VA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ądzanie sprzedażą, zakupami i magazynami: zapisy magazynowe, faktury sprzedaży, faktury zakupu, dokumenty obrotu magazynowego, rozliczenia finansowe z dostawcami i odbiorcami. Księgowanie dokumentów w obrocie towar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laboratorium komputerowym z wykorzystaniem programów finansowo-księgowych (InsERT nexo, InsERT GT, Symfonia), prezentacja ćwiczeń do rozwiązania, objaśnienia słowne stosowanych rozwiązań, dyskusja nad poprawnością stosowanych rozwiązań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postawy i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numPr>
          <w:ilvl w:val="1"/>
          <w:numId w:val="4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Zaliczenie z oceną na podstawie ocen cząstkowych  (2 kolokwia)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ę na zaliczenie ustala się na podstawie średniej uzyskanych ocen przy założeniu, iż każde kolokwium musi być zaliczone na ocenę pozytywną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3,0 wymaga zdobycia 51% maksymalnej ilości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-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udział w konsultacja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się do kolokwiu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Dokumentacja (opis funkcjonowania) programów finansowo-księgowych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trojek-Filus M.,  Maruszewska E. W., Rachunkowość finansowa: wprowadzenie: teoria, przykłady, zadania, Wydawnictwo Poltext, Warszawa  2018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Gos W.,  Hońko  S., Janowicz M.,  Winiarska K.,  Rachunkowość finansowa dla zaawansowanych, Difin , Warszawa 2017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Kata R., Rogowski J., Wybrane problemy rachunkowości finansowej, Wydawnictwo UR, Rzeszów 2008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5:31:00Z</dcterms:created>
  <dc:creator>User</dc:creator>
  <dc:description/>
  <cp:keywords/>
  <dc:language>en-US</dc:language>
  <cp:lastModifiedBy>Jadwiga Pawłowska-Mielech</cp:lastModifiedBy>
  <cp:lastPrinted>2017-04-27T11:28:00Z</cp:lastPrinted>
  <dcterms:modified xsi:type="dcterms:W3CDTF">2023-12-01T15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