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5/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ban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*</w:t>
      </w:r>
      <w:r>
        <w:rPr>
          <w:rFonts w:cs="Corbel" w:ascii="Corbel" w:hAnsi="Corbel"/>
          <w:b w:val="false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opcjonalnie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na ocen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umiejętności z zakresu rachunkowości finansowej, bankowości i finans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oraz specyficznymi metodami rachunkowości ba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interpretowania poszczególnych elementów sprawozdania finansowego ba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e systemu ksiąg rachunkowych banku oraz księgowania operacji księgowych charakterystycznych dla bankow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posługiwania się aktami prawnymi w zakresie rachunkowości bank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rachunkowości bankowej, tj. elementy sprawozdawczości finansowej banku, strukturę jego ksiąg rachunkowych, wzorcowy plan kont banku, organizację rachunkow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w systemie kont banku komercyjnego operacje gospodarcze charakterystyczne dla działaln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systemową i sterującą rolę rachunkowości finansowej w banku, jako najważniejszego narzędzia kształtowania relacji z jego interesariuszami (zewnętrznymi i wewnętrznymi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bank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, cele, główne zadania i podstawowe pojęcia rachunkowości bankowej. Formy prawne działalności bankowej a kapitał własny banku. Podstawy gospodarki finansowej banku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oraz prawo bilans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stawa o rachunkowości. Rozporządzenie MF w sprawie szczególnych zasad rachunkowości ban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orcowy plan kont bank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bankowe a wzorcowy plan kont banku. Rozporządzenie MF w sprawie określenia wzorcowego planu kont dla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ozdawczość finansowa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lans. Rachunek zysków i strat. Rachunek przepływów pieniężnych. Zestawienie zmian w kapitale (funduszu) własnym. Informacja dodatkowe. Jednostkowe i skonsolidowane sprawozdanie finan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pasywne, aktywne i pośrednicząc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pozyty. Rachunki bankowe. Bankowe papiery wartościowe – ewidencja księg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rządzanie gotówką. Operacje pieniężne w systemie bankowym. Operacje papierami wartościowymi. Kredyty i pożyczki. Rezerwy. Rozporządzenie MF w sprawie zasad tworzenia rezerw na ryzyko związane z działalnością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banku. Zamykanie ksiąg rachunkowych. Ustalenie wyniku finansowego banku, polityka rezerw w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a Międzynarodowe Standardy Rachunkowości (MSR/MSSF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eniądz i wartość pieniądza w czasie. Czas i procent. Ryzyko i procent. Księgi rachunkowe bank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lans banku. Konta aktywów. Konta pasywów. Rachunek odsetkowy a konta przychodów i kosz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ięgowanie operacji związanych z prowadzeniem rachunków bankowych i przyjmowaniem depozy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udzielaniem kredy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przeglądem portfela kredytowego – tworzenie i rozwiązywanie rezer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awiązanych z papierami wartościowymi. Księgowanie operacji pieniężnych rynku międzyban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i przychodów banku oraz wynik finansowy. Rachunek zysków i stra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ksiąg rachunkowych banku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dno kolokwium, jedna praca zespołowa, ocena aktywności i przygotowania do zajęć na podstawie zadanej literatury</w:t>
            </w:r>
            <w:r>
              <w:rPr>
                <w:rFonts w:cs="Corbel" w:ascii="Corbel" w:hAnsi="Corbel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powyżej 50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ętki Z., Rachunkowość bankowa, Wyższa Szkoła Bankowa, Poznań 201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powska E., Wąsowski W., Rachunkowość bankowa po zmianach, Difin, Warszawa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ankowska K., Baliński K., Rachunkowość bankowa, Difin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edziak S., Rachunkowość bankowa: zbiór zadań i rozwiązania, Difi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czepankiewicz E, Czerny M, Rachunkowość banków w przykładach i zadaniach ,Poznań , Wydawnictwo Uniwersytetu Ekonomicznego,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0:03:00Z</dcterms:created>
  <dc:creator>User</dc:creator>
  <dc:description/>
  <cp:keywords/>
  <dc:language>en-US</dc:language>
  <cp:lastModifiedBy>User</cp:lastModifiedBy>
  <cp:lastPrinted>2017-04-27T11:28:00Z</cp:lastPrinted>
  <dcterms:modified xsi:type="dcterms:W3CDTF">2024-07-23T10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