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9-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wspierające decyzje finan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FiB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achunkowość od podstaw : zbiór rozwiązań / Danuta Małkowska. - Wyd. 9.  -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1-11-05T11:17:00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