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b/>
          <w:b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sz w:val="24"/>
          <w:szCs w:val="24"/>
        </w:rPr>
        <w:t>2021-2023</w:t>
      </w:r>
      <w:r>
        <w:rPr>
          <w:rFonts w:cs="Corbel" w:ascii="Corbel" w:hAnsi="Corbel"/>
          <w:b/>
          <w:bCs/>
          <w:iCs/>
          <w:smallCaps/>
          <w:color w:val="FF0000"/>
          <w:sz w:val="24"/>
          <w:szCs w:val="24"/>
        </w:rPr>
        <w:t xml:space="preserve"> 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ryzysy finansowe i stabilność finansow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FiR/II/BiDF/C.8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,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eastAsia="Corbel" w:cs="Corbel" w:ascii="Corbel" w:hAnsi="Corbel"/>
                <w:b w:val="false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II / 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specjalnościowy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</w:rPr>
        <w:t>☑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zajęcia w formie tradycyjnej 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 xml:space="preserve">Forma zaliczenia przedmiotu  (z toku)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- zaliczenie z oceną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iedza z zakresu makroekonomii, ekonomii instytucjonalnej oraz znajomość  zasad funkcjonowania system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 w:val="21"/>
                <w:szCs w:val="21"/>
              </w:rPr>
              <w:t>.</w:t>
            </w:r>
          </w:p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z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Zapoznanie studentów z przyczynami, przebiegiem i skutkami zjawisk kryzysowych oraz warunkami stabilności finansowej w gospodarce światowej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jaśnianie modeli analizujących przyczyny zjawisk cyklicznych w gospodarkach oraz działanie mechanizmów stabilizacyjnych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Wypracowanie umiejętności analizy mechanizmów kryzysowych oraz formułowania zaleceń sprzyjających osiąganiu stabilności finansowej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Absolwent zna i wyjaśnia w pogłębionym stopniu relacje i współzależności między systemem finansowym a sferą realną gospodarki oraz charakteryzuje cykliczność współzależności makroekonomicznych.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możliwości modyfikacji współzależności makroekonomicznych zachodzących w czasach kryzysów i braku stabilności finansowej w ramach polityki pieniężnej i fiskaln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zjawiska i procesy związane z finansami i kryzysami finansowymi oraz określać złożone relacje zachodzące między sferą finansów a sferą realną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analizować przyczynę i przebieg zjawisk społeczno-ekonomicznych wywołanych kryzysami finansowymi oraz brakiem stabilności finansowej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3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rytycznie ocenia odbierane treści oraz docenia znaczenie wiedzy w rozwiązywaniu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6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rezentuje aktywna i twórczą postawę w formułowaniu własnych rozstrzygnięć  problemów  wynikających z zaburzeń cyklicznych koniunktury gospodarczej i kryzysów finansowych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1"/>
                <w:szCs w:val="21"/>
              </w:rPr>
              <w:t xml:space="preserve"> 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jęcie i fazy cyklu koniunkturalnego. Specyfika współczesnych faz koniunkturalnych. Częstotliw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ognozowanie cyklu koniunkturalnego (wskaźniki wyprzedzające, równoległe i opóźnione). Wskaźniki nierównowag wewnętrznych i zewnętrznych – diagnoza zagrożeń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wahań koniunkturalnych (wewnętrzne i zewnętrzne, popytowe, podażowe i popytowo- podażowe). Rodzaje i fazy kryzysów: kryzys finansowy, bankowy, zadłużeniowy a kryzys sfery realnej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lityka stabilizująca wahania koniunkturalne (fiskalna i monetarna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Modele kryzysu finansowego (szkoła austriacka, model Minsky’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istoryczne doświadczenia kryzysow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zyczyny i geneza niestabilności współczesnego systemu finansowego oraz kryzysu spowodowanego pandemią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zprzestrzenianie się kryzysów gospodarczych i synchroniczność cykli koniunkturaln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kutki kryzysu finansowego oraz współczesne działania naprawcze i prewencyjne – doświadczenia UE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sz w:val="24"/>
          <w:szCs w:val="24"/>
        </w:rPr>
      </w:pPr>
      <w:r>
        <w:rPr>
          <w:rFonts w:cs="Corbel" w:ascii="Corbel" w:hAnsi="Corbel"/>
          <w:b w:val="false"/>
          <w:sz w:val="24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  <w:t>Wykład z prezentacją multimedialną z możliwością wykorzystania platformy MS Teams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cs="Corbel" w:ascii="Corbel" w:hAnsi="Corbel"/>
                <w:b w:val="false"/>
                <w:strike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6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Praca zaliczeniowa z możliwością jej prezentacji, obserwacja w trakcie zajęć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napToGrid w:val="fals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/>
      </w:pPr>
      <w:r>
        <w:rPr>
          <w:rFonts w:cs="Corbel" w:ascii="Corbel" w:hAnsi="Corbel"/>
          <w:caps w:val="false"/>
          <w:smallCaps w:val="false"/>
          <w:szCs w:val="24"/>
        </w:rPr>
        <w:t>4.2 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Corbel" w:ascii="Corbel" w:hAnsi="Corbel"/>
                <w:sz w:val="24"/>
                <w:szCs w:val="24"/>
              </w:rPr>
              <w:t>Warunkiem zaliczenia przedmiotu jest aktywne uczestnictwo w zajęciach oraz przygotowanie pracy zaliczeniowej z możliwością jej prezentacji. Podstawą uzyskania oceny 3,0 jest otrzymanie powyżej 50% liczby punktów przypisanych przez prowadzącego zajęcia do poszczególnych aktywnośc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(przygotowanie do zajęć, napisanie referat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4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1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47"/>
        <w:gridCol w:w="5091"/>
      </w:tblGrid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4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5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Nawrot W., Globalny kryzys finansowy XXI wieku. Przyczyny, przebieg, skutki, prognozy, CeDeWuPL, Warszawa 2009.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Dach Z. (red.), Polityka makroekonomiczna w warunkach kryzysu i jej wpływ na gospodarkę, Oficyna a Wolters Kluwer business, Warszawa 2011.</w:t>
            </w:r>
          </w:p>
        </w:tc>
      </w:tr>
      <w:tr>
        <w:trPr>
          <w:trHeight w:val="397" w:hRule="atLeast"/>
        </w:trPr>
        <w:tc>
          <w:tcPr>
            <w:tcW w:w="9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Albiński P. (red.), Kryzys a polityka stabilizacyjna w Unii Europejskiej, SGH, Warszawa 2014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Pietrzykowski M., Polska na drodze do reformowanej strefy euro, Poznań 2014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Roubini N., Mihm S., Ekonomia kryzysu, Oficyna a Wolters Kluwer business, Warszawa 2011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Szambelańczyk J. (red.), Globalny kryzys finansowy i jego konsekwencje w opiniach ekonomistów polskich, Związek Banków Polskich, Warszawa, 2009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6T14:27:00Z</dcterms:created>
  <dc:creator>User</dc:creator>
  <dc:description/>
  <cp:keywords/>
  <dc:language>en-US</dc:language>
  <cp:lastModifiedBy>Ewelina Rabiej</cp:lastModifiedBy>
  <cp:lastPrinted>2019-02-06T13:12:00Z</cp:lastPrinted>
  <dcterms:modified xsi:type="dcterms:W3CDTF">2021-11-04T09:07:00Z</dcterms:modified>
  <cp:revision>41</cp:revision>
  <dc:subject/>
  <dc:title/>
</cp:coreProperties>
</file>