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3-2025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: 2024/2025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mputerowe wspomaganie podejmowania decyzj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I/BiDF/C-1.1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inż. Roman Choró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inż. Roman Chorób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1" w:name="_Hlk57004889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spacing w:before="0" w:after="0"/>
        <w:ind w:left="284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(z toku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one przedmioty: Technologie informacyjne, Rachunkowość zapewniające znajomość podstaw obsługi komputera (arkusza kalkulacyjnego) oraz podstawowych zagadnień z zakresu rachunkowości gospodar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rezentowanie studentom możliwości wykorzystania arkusza kalkulacyjnego Excel we wspomaganiu procesu podejmowania decyz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wiedzy i wymaganych umiejętności niezbędnych do sporządzania analiz ekonomiczno – finansowych stanowiących podstawę procesu decyzyj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reowanie umiejętności analizy danych i prezentacji wyników oraz rozwiązywania problemów decyzyjnych z wykorzystaniem specjalistycznych narzędzi dostępnych głównie w programie MS Excel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37"/>
        <w:gridCol w:w="187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podstawowe formuły wskaźników do analizy wybranych obszarów działalności przedsiębiorst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Dobiera odpowiednie wskaźniki i konstruuje z wykorzystaniem arkusza kalkulacyjnego formuły do analizy procesów zachodzących w przedsiębiorstw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ponuje z wykorzystaniem arkusza kalkulacyjnego optymalne rozwiązania wybranych problemów decyzyj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yskutuje w grupie na temat określenia kolejności działań służących rozwiązaniu postawionego zad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laboratoryjnych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owa arkusza kalkulacyjnego do sporządzania analiz finansowych w przedsiębiorstwie. Formuły analizy pionowej bilansu. Formuły analizy pionowej rachunku zysków i stra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raficzna prezentacja wyników analizy sprawozdań finans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anie arkusza kalkulacyjnego w decyzjach kredytowych i inwestycyjnych. Obliczanie wartości przyszłej i bieżącej bezpośrednio za pomocą funkcji finansowych, wyznaczanie wymaganej stopy procentowej dla pojedynczego okresu, efektywnej stopy procentowej. Funkcje wyznaczające wewnętrzną stopę zwrotu. Kredyty - wyznaczanie rat, wielkości spłaty kredytu i odsetek dla podanego przedziału czas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tymalizacja procesu podejmowania decyzji z wykorzystaniem dodatku Solver. Maksymalizacja zysku. Minimalizacja kosztów produkcji. Wybór optymalnych form inwestowania. Wybór optymalnych form finansowania działal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ązywanie równań z jedną niewiadomą za pomocą narzędzia Szukaj wyniku. Tworzenie i zarządzanie scenariuszami, raporty wrażliw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ywanie budżetów przychodów, kosztów i płat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3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Kalkulacja koszów produk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34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rentowności produkcji i sprzedaż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laboratorium komputerowym, prezentacja multimedialna ćwiczeń do rozwiązania, objaśnienia słowne stosowanych procedur, praca w grupie, studium przypadków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dzielanych odpowiedzi w trakcie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2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miejętności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miejętności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4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postawy i ocena prezentowanego stanowiska/opi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z oceną na podstawie oceny z kolokwium (połączonego z mini projektem optymalizacji rozwiązania z wykorzystaniem Solvera) , bieżąca prezentacja na zajęciach rezultatów rozwiązywanych przykładów). Ocena 4,0 wymaga zdobycia 75% maksymalnej ilości punktów przypisanych przez prowadzących zajęcia do</w:t>
            </w:r>
            <w:r>
              <w:rPr>
                <w:rFonts w:cs="Corbel" w:ascii="Corbel" w:hAnsi="Corbel"/>
                <w:b/>
                <w:smallCaps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poszczególnych prac i aktywności składających się na zaliczenie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>
          <w:trHeight w:val="585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>
          <w:trHeight w:val="569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: zajęć, kolokwiów, zaliczenia przedmio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Informatyka dla biznesu / red. nauk. Celina M. Olszak. - Katowice : Wydawnictwo Uniwersytetu Ekonomicznego, 2014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Informatyka gospodarcza i e-biznes : wybrane zagadnienia / red. Marzena Pankiewicz - Białystok : Wydawnictwo Wyższej Szkoły Finansów i Zarządzania, cop. 2008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Rachunkowość od podstaw : zbiór rozwiązań / Danuta Małkowska. - Wyd. 9.   Gdańsk : Ośrodek Doradztwa i Doskonalenia Kadr, 2012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Podstawy rachunkowości : od teorii do praktyki / Piotr Szczypa (red.). - Wydanie IV.  - Warszawa : CeDeWu, 2020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orzystanie Internetu w analizie otoczenia przedsiębiorstwa : algorytmy ponownych odwiedzin źródeł / Ilona Nawrot. - Poznań : Wydawnictwo Wyższej Szkoły Bankowej, 2013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ścieżki kształcenia prowadzącej do uzyskania kwalifikacji nauczycielskich uwzględnić również efekty uczenia się ze standardów kształcenia przygotowującego do wykonywania zawodu nauczyciela</w:t>
      </w:r>
      <w:r>
        <w:rPr>
          <w:lang w:val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Spellingerror">
    <w:name w:val="spellingerror"/>
    <w:basedOn w:val="Domylnaczcionkaakapitu"/>
    <w:qFormat/>
    <w:rPr/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3:36:00Z</dcterms:created>
  <dc:creator>User</dc:creator>
  <dc:description/>
  <cp:keywords/>
  <dc:language>en-US</dc:language>
  <cp:lastModifiedBy>Ewelina Rabiej</cp:lastModifiedBy>
  <cp:lastPrinted>2017-04-27T11:28:00Z</cp:lastPrinted>
  <dcterms:modified xsi:type="dcterms:W3CDTF">2023-09-27T21:59:00Z</dcterms:modified>
  <cp:revision>1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