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4-2026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0"/>
          <w:szCs w:val="20"/>
        </w:rPr>
        <w:t>Rok akademicki 2025/2026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arzędzia informatyczne w analizie finansow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FiR/II/BiDF/C-1.1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Jadwiga Pawłowska-Miele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Jadwiga Pawłowska-Mielech</w:t>
            </w:r>
          </w:p>
        </w:tc>
      </w:tr>
    </w:tbl>
    <w:p>
      <w:pPr>
        <w:pStyle w:val="Podpunkty"/>
        <w:spacing w:before="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opcjonalnie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spacing w:before="0" w:after="0"/>
        <w:ind w:left="284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 (z toku)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na oceną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zagadnień z zakresu rachunkowości i analizy finansowej oraz umiejętność obsługi arkusza kalkulacyj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>3.1 Cele przedmiotu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umiejętności prawidłowego stosowania narzędzi informatycznych w ocenie sytuacji finansowej organizacj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Kształtowanie umiejętności oceny danych finansowych i rozwiązywania problemów decyzyjnych za pomocą narzędzi dostępnych w programie MS Excel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w pogłębionym stopniu możliwości  zastosowania narzędzi dostępnych w arkuszu kalkulacyjnym do przeprowadzenia analizy danych finansowych organizacji i zinterpretowania jej wynik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7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8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dobrać i zastosować odpowiednie funkcje finansowe dostępne w arkuszu kalkulacyjnym do rozwiązywania problemów decyzyjnych i uzasadnić wybór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2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5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rzygotować arkusz oceny kondycji finansowej firmy z wykorzystaniem analizy wskaźnikowej i zaprezentować zasadność przyjętych rozwiązań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2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5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doskonalenia nabytych w trakcie zajęć umiejętności informatycznych uwzględniając zmieniające się warunki otoczenia w celu poszukiwania nowych rozwiązań problemów decyzyj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orbel" w:hAnsi="Corbel" w:cs="Times New Roman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Times New Roman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tosowanie arkusza kalkulacyjnego do analizy wskaźnikowej ex-ante opartej na sprawozdaniach finans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kosztów w układzie MPK za pomocą tabel przestaw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kryteriów podejmowania decyzji na podstawie analizy wykonaln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wrażliwości, zarządzanie scenariuszami, narzędzie Szukaj wyni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cena papierów wartościowych z wykorzystaniem funkcji finansow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aca w laboratorium komputerowym z wykorzystaniem programu MS Excel, prezentacja multimedialna ćwiczeń do rozwiązania, objaśnienia słowne stosowanych rozwiązań, dyskusja nad poprawnością stosowanych rozwiązań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postawy i ocena prezentowanego stanowi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liczenie z oceną na podstawie oceny z kolokwium i aktywności podczas zajęć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3,0 wymaga zdobycia 51% maksymalnej ilości punktów z kolokwium i odnotowanej aktywności podczas zajęć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nne z udziałem nauczyciela akademickiego -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konsultacja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- przygotowanie do zajęć, przygotowanie do kolokwiu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  <w:lang w:val="en-US"/>
              </w:rPr>
              <w:t>Calberg C., Microsoft Excel 2007PL. Analizy biznesowe, Helion, Gliwice 2009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Próchnicki W., Kontroling finansowy w Excelu, Wydawnictwo Wiedza i Praktyka, Warszawa 2014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Żarowska-Mazur A., Węglarz W., ECDL Advanced na skróty, PWN, Warszawa 2013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Szymczak M. (red.), Decyzje logistyczne z Excelem, Difin, Warszawa 2011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0:17:00Z</dcterms:created>
  <dc:creator>User</dc:creator>
  <dc:description/>
  <cp:keywords/>
  <dc:language>en-US</dc:language>
  <cp:lastModifiedBy>User</cp:lastModifiedBy>
  <cp:lastPrinted>2017-04-27T11:28:00Z</cp:lastPrinted>
  <dcterms:modified xsi:type="dcterms:W3CDTF">2024-07-26T11:51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