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y z kolokwium (połączonego z mini projektem optymalizacji rozwiązania z wykorzystaniem Solvera) 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6T11:51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