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radztwo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znajomość zagadnień z zakresu ekonomii i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staw funkcjonowania współczesnych rynków finansowych oraz cech instrumentów finansowych i zasad ich konstrukc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umiejętności oceny ryzyka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finansowego (perspektywa ekonomiczna i psychologiczna) w zmiennym otoczeniu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procesu doradczego i roli finansów behawioralnych w tym proc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ynku finansowego, koncepcje i modele wyjaśniające funkcjonowanie rynków finansowych. Rozumie jakie są najważniejsze wyzwania w procesie doradcz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podstawowe parametry instrumentów finansowych, dostrzegać wpływ inklinacji behawioralnych na poszczególne kroki procesu doradcz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-W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zumie specyfikę procesu doradczego, ma świadomość stopnia zmienności sytuacji na rynkach finansowych oraz ich wpływu na wartość inwestycji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Jest gotów do uznawania znaczenia wiedzy z zakresu finansów behawioralnych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wyzwania doradcze w obliczu niestabilności rynków finan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leksowy proces doradczy i jakość usług dorad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inwestycji i projektowanie produktów finansowych z uwzględnieniem cyklu życ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e decyzji:  Analiza średniowariancyjna, Teoria oczekiwanej użyteczności, Teoria perspekty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finansowe w procesach doradcz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oczekiwanej użyteczności, Teoria perspektywy i ich rola w procesach dorad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radczy, etyka doradztwa – studium przypad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rane Inklinacje behawioralne na każdym etapie procesu dorad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owanie ryzyka kli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iędzyokresowe w procesach dorad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ezentacje grupowe, praca grupowa, dyskusja moderowana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 praca zespołowa (prezentacja grupow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Hens, T., Bachmann, K. Psychologia rynku dla doradców finansowych. Cedewu, Warszawa 201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Gmińska R. (red.), Rynki finansowe, inwestycje, polityka gospodarcza, CeDeWu,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Jajuga K., Jajuga T., Inwestycje – instrumenty finansowe, ryzyko finansowe, inżynieria finansowa, Wydawnictwo Naukowe PWN, Warszawa 2012 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Sopoćko A., Rynkowe instrumenty finansowe, Wydawnictwo Naukowe PWN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ybylska-Kapuścińska W., Sapała M. (red.), Rynek finansowy i zarządzanie w skali mikro- i makroekonomicznej, Wydawnictwo Uniwersytetu Ekonomicznego w Poznaniu,  Poznań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ębski W., Rynek finansowy i jego mechanizmy. Podstawy teorii i praktyki, Wydawnictwo Naukowe PWN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Thaler, R. Niepoprawne zachowanie. Tworzenie ekonomii behawioralnej. PTE, Warszawa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Akerlof, G., Shiller, R. Złowić frajera. Ekonomia manipulacji i oszustwa, PTE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3333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33"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23:00Z</dcterms:created>
  <dc:creator>User</dc:creator>
  <dc:description/>
  <dc:language>en-US</dc:language>
  <cp:lastModifiedBy>Użytkownik systemu Windows</cp:lastModifiedBy>
  <cp:lastPrinted>2017-06-01T10:20:00Z</cp:lastPrinted>
  <dcterms:modified xsi:type="dcterms:W3CDTF">2019-02-06T21:23:00Z</dcterms:modified>
  <cp:revision>2</cp:revision>
  <dc:subject/>
  <dc:title>SY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