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20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1/2022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 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 pisem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>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jomość podstawowych zagadnień z mikro- makroekonomii, polityki gospodarczej    oraz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</w:t>
      </w:r>
      <w:r>
        <w:rPr>
          <w:rFonts w:cs="Corbel" w:ascii="Corbel" w:hAnsi="Corbel"/>
          <w:b w:val="false"/>
          <w:szCs w:val="24"/>
        </w:rPr>
        <w:t>z</w:t>
      </w:r>
      <w:r>
        <w:rPr>
          <w:rFonts w:cs="Corbel" w:ascii="Corbel" w:hAnsi="Corbel"/>
          <w:szCs w:val="24"/>
        </w:rPr>
        <w:t>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rozstrzygni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sektora publiczn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w pogłębionym stopniu zna i rozumie teorie  wyjaśniające: współzależności pomiędzy zjawiskami finansowymi  i makroekonomicznymi  zachodzącymi  w sektorze publicznym ,  prowadzenie polityki gospodarczej, w tym pieniężnej i fiskalnej, sprawne i kompleksowe zarządzanie i podejmowanie decyzji finansowych w podmiotach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procesy i zjawiska ekonomiczno- społeczne w obszarze finansów publicznych oraz  zachodzące między nimi rel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krytycznej analizy oraz  modelować złożone procesy i zjawiska ekonomiczno- społeczne zachodzące w sektorze publicznym z wykorzystaniem odpowiednio dobranych zaawansowanych metod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rzędz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zdobytą wiedzę z zakresu finans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rachunkowości oraz oceniać jej przydatność w praktyce gospodarczej podmiot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jest gotów do krytycznej oceny odbieranych treści oraz uznawania znaczenia wiedzy w rozwiązywaniu problemów poznawczych i praktycznych oraz gotów do wyrażania aktywnej i twórczej postawy w formułowaniu własnego sposobu rozwiązywania problem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jego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 wykład z prezentacją multimedialną, dyskusja moderowana, metody kształcenia na odległość - wykład z wykorzystaniem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78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Egzamin w formie pisemnej, składający się z 10 pytań testowych i  5 problem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</w:rPr>
              <w:t xml:space="preserve">Ocena 3,0 wymaga zdobycia minimum 51% maksymalnej liczby punktów przypisanych do zestawu egzaminacyjnego, zaś ocena 4,0 wymaga zdobycia 75% maksymalnej liczby punkt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Brol M. (red. nauk.), Wydawnictwo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Teoria wyboru publicznego Główne nurty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stosowania, J. Wilkin (red. nauk.), Wydawnictwo Naukowe SCHOLA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9:06:00Z</dcterms:created>
  <dc:creator>User</dc:creator>
  <dc:description/>
  <cp:keywords/>
  <dc:language>en-US</dc:language>
  <cp:lastModifiedBy>Sekcja Jakości i Akr. KNS</cp:lastModifiedBy>
  <cp:lastPrinted>2019-02-06T14:12:00Z</cp:lastPrinted>
  <dcterms:modified xsi:type="dcterms:W3CDTF">2021-02-02T11:11:00Z</dcterms:modified>
  <cp:revision>5</cp:revision>
  <dc:subject/>
  <dc:title/>
</cp:coreProperties>
</file>