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2-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IIA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/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2189"/>
      <w:bookmarkStart w:id="1" w:name="_Hlk57004889"/>
      <w:bookmarkEnd w:id="0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bookmarkStart w:id="4" w:name="_Hlk57002189"/>
      <w:bookmarkStart w:id="5" w:name="_Hlk57002189"/>
      <w:bookmarkEnd w:id="5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,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, opisuje zasadnicze problemy makroekonomiczne gospodarek oraz wpływ polityki gospodarczej na procesy rozwojowe a także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miniekspertyzy i projekt zespołowy/raport, praca indywidualna i w grupach, dyskusja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ćwiczeń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indywidualny referat (teoretyczny), miniekspertyzy zespołowe, projekt zespołowy/raport w grupach 2-5 osobowych, aktywność na zajęciach (w tym obecność). Obowiązuje system punktowy – pozytywne zaliczenie od 51 % max. punktów możliwych do wypracowani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przedmio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ów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2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akroekonomia, red. nauk. A.  Z. Nowak, T. Zalega, Polskie Towarzystwo Ekonomiczne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.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7:59:00Z</dcterms:created>
  <dc:creator>User</dc:creator>
  <dc:description/>
  <cp:keywords/>
  <dc:language>en-US</dc:language>
  <cp:lastModifiedBy>Lencka Elżbieta</cp:lastModifiedBy>
  <cp:lastPrinted>2019-01-21T09:18:00Z</cp:lastPrinted>
  <dcterms:modified xsi:type="dcterms:W3CDTF">2022-02-11T11:01:00Z</dcterms:modified>
  <cp:revision>12</cp:revision>
  <dc:subject/>
  <dc:title/>
</cp:coreProperties>
</file>